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ОСТАНОВЛЕНИЕ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июня  2021 года</w:t>
        <w:tab/>
        <w:tab/>
        <w:tab/>
        <w:tab/>
        <w:tab/>
        <w:t xml:space="preserve">                                      </w:t>
        <w:tab/>
        <w:t xml:space="preserve">               №9  с.Остров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20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tabs>
          <w:tab w:val="clear" w:pos="720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го сельского поселения</w:t>
      </w:r>
    </w:p>
    <w:p>
      <w:pPr>
        <w:pStyle w:val="31"/>
        <w:tabs>
          <w:tab w:val="clear" w:pos="720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</w:t>
      </w:r>
    </w:p>
    <w:p>
      <w:pPr>
        <w:pStyle w:val="31"/>
        <w:tabs>
          <w:tab w:val="clear" w:pos="720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за 1 квартал 2021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20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отчёт об исполнении бюджета Островского сельского поселения Ливенского района Орловской области за 1 квартал 2021 года, </w:t>
      </w:r>
    </w:p>
    <w:p>
      <w:pPr>
        <w:pStyle w:val="31"/>
        <w:tabs>
          <w:tab w:val="clear" w:pos="720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20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Островского сельского поселения за 1 квартал 2021 года по доходам в сумме 808,219 тыс.руб. и по расходам в сумме 734,004 тыс.руб. согласно приложениям 1-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31"/>
        <w:tabs>
          <w:tab w:val="clear" w:pos="720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Островского сельского поселения подготовить и направить в Островской сельский Совет народных депутатов, в управление финансов администрации Ливенского района отчёт об исполнении бюджета Островского сельского поселения Ливенского района Орловской области за 1 квартал 2021 года и материалы, одновременно представляемые с отчётом об исполнении бюджета Островского сельского поселения Ливенского района Орловской области в сроки, предусмотренные пунктом 18 Положения «О бюджетном процессе в Островском сельском поселении», утверждённого решением Островского сельского Совета народных депутатов от 25.06.2015г. №44/195-С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8:00Z</dcterms:created>
  <dc:creator>Клиент</dc:creator>
  <dc:description/>
  <cp:keywords/>
  <dc:language>en-US</dc:language>
  <cp:lastModifiedBy>cpecialist</cp:lastModifiedBy>
  <cp:lastPrinted>2021-06-16T16:13:00Z</cp:lastPrinted>
  <dcterms:modified xsi:type="dcterms:W3CDTF">2021-06-16T13:22:00Z</dcterms:modified>
  <cp:revision>19</cp:revision>
  <dc:subject/>
  <dc:title>РОССИЙСКАЯ  ФЕДЕРАЦИЯ</dc:title>
</cp:coreProperties>
</file>