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3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отчету об исполнении бюджета Островского сельского поселения Ливенского района Орловской области за 1 квартал 2021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1 квартал 2021 года доходная часть бюджета Островского сельского поселения  составила 808,219 тыс. рублей и исполнена на 29,26%  к плану года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>Налоговые и неналоговые доходы бюджета составили 32,556 тыс. руб. или 4,1% к плану года. Поступление доходов от уплаты налога на доходы физических лиц  составило 16,732 тыс. руб. и составило 17,61% к плану.  Налог на имущество физических лиц за 1 квартал 2021 года поступил в размере 0,730 тыс. руб. Исполнение составило 9,13 % планового задания. Поступление земельного налога за 1 квартал 2021 года составило 7,214 руб., 0,97 % к плану года. Государственная пошлина составила 0,000 тыс. руб.</w:t>
      </w:r>
      <w:r>
        <w:rPr>
          <w:rFonts w:cs="Arial" w:ascii="Arial" w:hAnsi="Arial"/>
          <w:b/>
          <w:szCs w:val="24"/>
        </w:rPr>
        <w:t>,</w:t>
      </w:r>
      <w:r>
        <w:rPr>
          <w:rFonts w:cs="Arial" w:ascii="Arial" w:hAnsi="Arial"/>
          <w:szCs w:val="24"/>
        </w:rPr>
        <w:t xml:space="preserve"> что составляет 0 % планового задания (план 2 тыс.руб.). Прочие неналоговые поступления составили 0,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916,335 тыс. руб. или 48,8 % к утвержденным годовым назначения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 районного бюджета в адрес Островского сельского поселения перечислено: субвенции – 18,325 тыс. руб., что составляет 25% к плану, дотаций на выравнивание бюджетной обеспеченности в размере 330,000 тыс.руб. или 62,51% к плану года, дотаций на обеспечение сбалансированности бюджетов в размере 456,000 тыс. руб. или 73,04% к плану года,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112,010 тыс.руб. за 1 квартал 2021 года. </w:t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 бюджета Островского сельского поселения за  1 квартал 2021 года составили 734,004 тыс. руб. или  26,19% от общего объёма бюджета текущего финансового года. Из общей суммы расходов бюджета поселения 18,26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13,382 тыс. руб., 379,631  тыс.  рублей бюджета поселения составили расходы по разделу «Общегосударственные вопросы», что составляет 26,6 % к годовому план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ервоочередном порядке финансировались социально-значимые статьи расходов. Расходы на заработную плату с начислениями органов местного самоуправления составили 252,925 тыс. рублей или 34,5%  от общей суммы расходов  бюджета поселения. Бюджетные обязательства по финансированию раздела  «Культура» выполнены на 37,99% к бюджету текущего года и составили 228,000 руб.. Расходы  на коммунальные услуги составили 98,5 тыс. рублей, 13,4%. Расходы по разделу «Дорожное хозяйство» за 1 квартал 2021 года составили 64,910 тыс. рублей, 18,26%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е обязательства по финансированию раздела  «Физическая культура  и спорт», «Образование», бюджетные расходы по финансированию ЖКХ за 1 квартал 2021 года не производились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юридическим лицам за счет средств бюджета Островского сельского поселения не предоставлялис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ток средств на счете на 01.04.2021 года составляет  281047,08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Островского сельского поселения                                                 И.Н. Потап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59:00Z</dcterms:created>
  <dc:creator>Клиент</dc:creator>
  <dc:description/>
  <cp:keywords/>
  <dc:language>en-US</dc:language>
  <cp:lastModifiedBy>cpecialist</cp:lastModifiedBy>
  <cp:lastPrinted>2021-06-15T15:57:00Z</cp:lastPrinted>
  <dcterms:modified xsi:type="dcterms:W3CDTF">2021-06-15T12:59:00Z</dcterms:modified>
  <cp:revision>15</cp:revision>
  <dc:subject/>
  <dc:title>РОССИЙСКАЯ  ФЕДЕРАЦИЯ</dc:title>
</cp:coreProperties>
</file>