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СЕРГИЕВСКОГО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2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"12 " июля  2021 г</w:t>
        <w:tab/>
        <w:tab/>
        <w:tab/>
        <w:tab/>
        <w:tab/>
        <w:tab/>
        <w:t xml:space="preserve">     №14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бюджетных ассигнований на очередной финансовый 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год и плановый период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4.2 Бюджетного кодекса Российской Федерации, пунктом 6 главы 3 Положения «О бюджетном процессе в Сергиевском сельском поселении», утвержденного  решением Сергиевского  сельского Совета народных депутатов от 28.05.2015 № 50/205-СС и подпунктом 2.1 части 2 Порядка составления проекта бюджета Сергиевского сельского поселения Ливенского района Орловской области на очередной финансовый год и плановый период, утвержденного постановлением администрации Сергиевского сельского поселения  от 12 июля           2021 года № 13 "Об утверждении Порядка составления проекта бюджета  Сергиевского сельского поселения Ливенского района на очередной финансовый год и плановый период", администрация   Сергиевского сельского поселения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планирования бюджетных ассигнований на очередной финансовый год и плановый период (далее также - Порядок)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твердить Методику планирования бюджетных ассигнований на очередной финансовый год и плановый период согласно приложению № 2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Признать утратившим силу  постановление администрации Сергиевского сельского поселения от 08.07.2020 года №20/1 «Об утверждении Порядка и методики планирования бюджетных ассигнований на очередной финансовый год и плановый период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Серги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Heading2"/>
        <w:tabs>
          <w:tab w:val="clear" w:pos="720"/>
          <w:tab w:val="left" w:pos="900" w:leader="none"/>
          <w:tab w:val="center" w:pos="481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Глава  Сергие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С.А.Алдоши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 1 к Постановлению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sz w:val="24"/>
          <w:szCs w:val="24"/>
        </w:rPr>
        <w:t>администрации Сергиевского сельского поселения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12  июля  2021  года  №14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nformat"/>
        <w:autoSpaceDE w:val="true"/>
        <w:jc w:val="center"/>
        <w:rPr/>
      </w:pPr>
      <w:r>
        <w:rPr>
          <w:rFonts w:cs="Arial" w:ascii="Arial" w:hAnsi="Arial"/>
          <w:sz w:val="24"/>
          <w:szCs w:val="24"/>
        </w:rPr>
        <w:t>планирования бюджетных ассигнований на очередной финансовый</w:t>
      </w:r>
    </w:p>
    <w:p>
      <w:pPr>
        <w:pStyle w:val="ConsPlusNonformat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и плановый пери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1.  Порядок планирования бюджетных ассигнований  на очередной финансовый год и плановый период определяет алгоритм работы в целях формирования и распределения предельных объемов бюджетных ассигнований бюджета Сергиевского сельского поселения Ливенского района на очередной финансовый год и плановый период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Предельный расчетные объемы бюджетных ассигнований определяются исходя из действующих расходных обязательств.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: реализацию Указа Президента Российской Федерации от 7 мая 2012 года № 597 «О мероприятиях по реализации государственной социальной политики», оплату труда с начислениями и иные социальные выплаты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ирование предельных расчетных объемов бюджетных ассигнований на очередной финансовый год и плановый период производится исходя из общего объема налоговых и неналоговых доходов бюджета Сергиевского сельского поселения Ливенского района и дотации на выравнивание бюджетной обеспеченности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дминистрация Сергиевского сельского поселения производит обоснование бюджетных ассигнований (далее также - ОБАС) в соответствии с подпунктом 1 части 4 Порядка составления проекта бюджета Сергиевского сельского поселения Ливенского района на очередной финансовый год и плановый период, утвержденного постановлением  администрации Сергиевского сельского поселения  от 12 июля 2021 года №13 «Об утверждении Порядка составления проекта  бюджета Сергиевского сельского поселения Ливенского района на очередной финансовый год и плановый период» (далее – Порядок составления проекта бюджета Сергиевского сельского поселения Ливенского района), в разрезе кодов бюджетной классификации расходов приложение 1 к Порядку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полнение формы ОБАС по целевым статьям производится в соответствии с Перечнем целевых статей для формирования проекта бюджета Сергиевского сельского поселения Ливенского района на очередной финансовый год и плановый период, который утверждается постановлением администрации Сергиевского сельского поселения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Обоснование бюджетных ассигнований по заработной плате производится в произвольной форме в соответствии с действующим положением по оплате труда  с приложением копий штатных расписаний действующих на 1 июля 2021. </w:t>
      </w:r>
    </w:p>
    <w:p>
      <w:pPr>
        <w:pStyle w:val="ConsPlusNonformat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7. Одновременно с заполнением формы ОБАС, по начислениям на оплату труда, по прочим выплатам, по расходам на прочую закупку товаров, работ и услуг– вид расхода 244, по социальному обеспечению и иным выплатам населению, включая публичные нормативные обязательства, по межбюджетным трансфертам, по расходам на обслуживание муниципального долга, на исполнение  обязательств  по судебным искам, резервным средствам, имущественным взносам и другим аналогичным расходам, на уплату налогов, сборов и иных платежей, другим направлениям расходов делается подробный расчет обоснование показателей в натуральных и денежных единицах</w:t>
      </w:r>
      <w:r>
        <w:rPr>
          <w:rFonts w:cs="Arial" w:ascii="Arial" w:hAnsi="Arial"/>
        </w:rPr>
        <w:t>.</w:t>
      </w:r>
    </w:p>
    <w:p>
      <w:pPr>
        <w:pStyle w:val="ConsPlusNonformat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 случае наличия у Администрации поселения потребности в бюджетных ассигнованиях на 2021 год сверх доведенного объема предельных расчетных объемов бюджетных ассигнований обоснование бюджетных ассигнований по таким расходам также  заполняется по кодам классификации расходов по утверждённой форме ОБАС (приложение 1 к Порядку).</w:t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9. В срок до 11 сентября  2021 года  Администрация поселения осуществляет свод ОБАС.</w:t>
      </w:r>
    </w:p>
    <w:p>
      <w:pPr>
        <w:pStyle w:val="ConsPlusNonformat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10. На основании ОБАС формируются приложения к проекту решения Сергиевского сельского Совета народных депутатов  «О бюджете Сергиевского сельского поселения Ливенского района на очередной финансовый год и плановый период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Сергиевского сельского поселения 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12  июля 2021 года №14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ConsPlusNonformat"/>
        <w:autoSpaceDE w:val="true"/>
        <w:jc w:val="center"/>
        <w:rPr/>
      </w:pPr>
      <w:r>
        <w:rPr>
          <w:rFonts w:cs="Arial" w:ascii="Arial" w:hAnsi="Arial"/>
          <w:sz w:val="24"/>
          <w:szCs w:val="24"/>
        </w:rPr>
        <w:t>планирования бюджетных ассигнований на очередной финансовый</w:t>
      </w:r>
    </w:p>
    <w:p>
      <w:pPr>
        <w:pStyle w:val="ConsPlusNonformat"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и плановый период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/>
      </w:pPr>
      <w:r>
        <w:rPr>
          <w:rFonts w:cs="Arial" w:ascii="Arial" w:hAnsi="Arial"/>
          <w:sz w:val="24"/>
          <w:szCs w:val="24"/>
        </w:rPr>
        <w:t>Методика планирования бюджетных ассигнований на очередной финансовый год и плановый период  (далее – Методика) определяет алгоритм работы администрации Сергиевского сельского поселения (далее – администрация)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 предельных расчетных объемов бюджетных ассигнований, производится по форме обоснование бюджетных ассигнований (далее – ОБАС) согласно приложению 1  к Порядку планирования бюджетных ассигнований на очередной финансовый год и плановый период (далее – Порядок) и заполняются в рублях. Распределение предельных расчетных объемов бюджетных ассигнований производится  администрацией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АС заполняются в разрезе кодов ведомства, раздела, подраздела, целевой статьи, вида расходов, дополнительной классификации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ОБАС проставляется фонд оплаты труда в соответствии со штатным расписанием, действующим по состоянию на 1 июля 2021 года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ОБАС в части прочих выплат  указывается наименование выплат и их объем в соответствующем финансовом году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в разрезе целевых статей по виду расходов 244  производится с детализацией по направлениям расходов (кол-во телефонных точек * стоимость одной точки *  12 месяцев и. т. д)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300 с указанием наименования выплаты, указанием реквизитов нормативного правового акта, устанавливающего соответствующую выплату, наименованием категории получателей выплаты, численности получателей, размера выплаты на </w:t>
        <w:br/>
        <w:t xml:space="preserve">1 получателя в год. 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 ОБАС по расходам в части соответствующего межбюджетного трансферта другим бюджетам бюджетной системы РФ в соответствии с заключённым соглашением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в части расходов на обслуживание муниципального долга производится  по виду расходов 730.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ОБАС по виду расходов 800 производится с расшифровкой по соответствующим элементам. </w:t>
      </w:r>
    </w:p>
    <w:p>
      <w:pPr>
        <w:pStyle w:val="ConsPlusNonformat"/>
        <w:numPr>
          <w:ilvl w:val="0"/>
          <w:numId w:val="2"/>
        </w:numPr>
        <w:autoSpaceDE w:val="true"/>
        <w:ind w:left="48" w:firstLine="7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ОБАС по другим видам расходов производится с подробной расшифровкой по советующим направлениям расходов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0:00Z</dcterms:created>
  <dc:creator>Клиент</dc:creator>
  <dc:description/>
  <cp:keywords/>
  <dc:language>en-US</dc:language>
  <cp:lastModifiedBy>Пользователь Windows</cp:lastModifiedBy>
  <cp:lastPrinted>2020-09-04T14:50:00Z</cp:lastPrinted>
  <dcterms:modified xsi:type="dcterms:W3CDTF">2021-07-12T11:42:00Z</dcterms:modified>
  <cp:revision>66</cp:revision>
  <dc:subject/>
  <dc:title>РОССИЙСКАЯ ФЕДЕРАЦИЯ</dc:title>
</cp:coreProperties>
</file>