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РЛОВСКАЯ ОБЛАСТЬ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</w:rPr>
        <w:t>АДМИНИСТРАЦИЯ НИКОЛЬСКОГО СЕЛЬСКОГО ПОСЕЛЕН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>29 ноября 2021 года                                                             № 22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>с. Никольское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 внесении изменений в приложение к постановлению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администрации Никольского сельского поселения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от 13 марта  2013 года № 14 «Об утверждении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ения о размерах и условиях оплаты труда лиц,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занимающих должности, не отнесенные к  должностям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й службы и осуществляющих техническое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Никольского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сельского поселения Ливенского района»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  <w:lang w:eastAsia="ar-SA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ес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 сельского поселения,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икольского сельского поселения  </w:t>
      </w:r>
      <w:r>
        <w:rPr>
          <w:rFonts w:cs="Arial" w:ascii="Arial" w:hAnsi="Arial"/>
          <w:spacing w:val="40"/>
        </w:rPr>
        <w:t>постановляет</w:t>
      </w:r>
      <w:r>
        <w:rPr>
          <w:rFonts w:cs="Arial" w:ascii="Arial" w:hAnsi="Arial"/>
          <w:color w:val="FF0000"/>
        </w:rPr>
        <w:t>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к постановлению администрации Никольского  сельского поселения  от 13 марта  2013 года № 14   «Об утверждении Положения о размерах и условиях оплаты труда лиц, занимающих должности, не отнесенные к  должностям муниципальной службы и осуществляющих техническое обеспечение деятельности администрации Никольского сельского поселения Ливенского района» (в редакции постановлений от 01.10.2013г. №79,  от 05.12. 2014г. № 29, от 22.06.2015г. № 21, от 26.04.2016г. № 10, от  23.12.2016г. № 63, от 30.01.2018г. № 4, от 04.05.2018г. № 19, от 25.12.2018г. № 59,  от 10.09.2019г. № 34, от 13.12.2019г. № 51, от 09.01.2020г. № 1, от 25.01.2021г. №1) следующие измене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дпункт 2.1.2. пункта 2.1.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.1.2. Ежемесячная надбавка к должностному окладу за сложность, напряженность и специальный режим работы устанавливается следующим техническим работникам, исходя из должностного оклада с применением коэффициента кратности в размере:</w:t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9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должности                                                      </w:t>
              <w:br/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/>
            </w:pPr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неджер (главный бухгалтер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неджер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9</w:t>
            </w:r>
          </w:p>
        </w:tc>
      </w:tr>
    </w:tbl>
    <w:p>
      <w:pPr>
        <w:pStyle w:val="Normal"/>
        <w:keepNext w:val="true"/>
        <w:keepLines/>
        <w:suppressAutoHyphens w:val="tru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Настоящее постановление вступает в силу с 1 ноября 2021 года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Никольского сельского поселения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Глава Никольского  сельского поселения                               С.Н.Амелякин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charset w:val="cc"/>
    <w:family w:val="moder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widowControl w:val="false"/>
    </w:pPr>
    <w:rPr>
      <w:rFonts w:ascii="Consultant" w:hAnsi="Consultant" w:cs="Consulta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60"/>
      <w:ind w:left="120" w:firstLine="4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keepNext w:val="true"/>
      <w:shd w:fill="FFFFFF" w:val="clear"/>
      <w:autoSpaceDE w:val="false"/>
      <w:ind w:left="360" w:hanging="0"/>
      <w:jc w:val="both"/>
    </w:pPr>
    <w:rPr>
      <w:color w:val="000000"/>
      <w:sz w:val="28"/>
      <w:szCs w:val="1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44:00Z</dcterms:created>
  <dc:creator>opzs2</dc:creator>
  <dc:description/>
  <cp:keywords/>
  <dc:language>en-US</dc:language>
  <cp:lastModifiedBy>ТРИО</cp:lastModifiedBy>
  <cp:lastPrinted>2021-11-02T08:20:00Z</cp:lastPrinted>
  <dcterms:modified xsi:type="dcterms:W3CDTF">2021-12-01T06:53:00Z</dcterms:modified>
  <cp:revision>48</cp:revision>
  <dc:subject/>
  <dc:title>ОРЛОВСКАЯ ОБЛАСТЬ</dc:title>
</cp:coreProperties>
</file>