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ЗДОРОВЕЦКОГО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ЕЛЬСКОГО ПОСЕЛЕНИЯ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5 июня 2021 г. 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4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 Здоровецкие Высел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right="3967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 включении объектов движимого имущества в состав муниципальной казны Здоровецкого сельского поселения Ливенского района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Гражданским кодексом Российской Федерации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рассмотрев акт о выявлении бесхозного движимого имущества от 25 июня 2021 года, акт о результатах инвентаризации объектов электроснабжения от 25 июня 2021 года, </w:t>
      </w:r>
      <w:r>
        <w:rPr>
          <w:rFonts w:cs="Arial" w:ascii="Arial" w:hAnsi="Arial"/>
          <w:sz w:val="24"/>
          <w:szCs w:val="24"/>
        </w:rPr>
        <w:t>администрация Здоровецкого сельского поселения Ливенского района</w:t>
      </w:r>
      <w:r>
        <w:rPr>
          <w:rFonts w:cs="Arial" w:ascii="Arial" w:hAnsi="Arial"/>
          <w:spacing w:val="40"/>
          <w:sz w:val="24"/>
          <w:szCs w:val="24"/>
        </w:rPr>
        <w:t xml:space="preserve">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ключить в состав муниципальной казны Здоровецкого сельского поселения Ливенского района движимое имущество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изменения в Реестр муниципальной собственности Здоровецкого сельского поселения Ливенского района, согласно пункта 1 настоящего постано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</w:rPr>
        <w:t xml:space="preserve"> Главному специалисту Анцуповой Наталье Анатольевне опубликовать настоящее постановление в информационном бюллетене Здоровец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 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а Здоровецкого сельского поселения</w:t>
        <w:tab/>
        <w:tab/>
        <w:tab/>
        <w:tab/>
        <w:t>Н.М. Богат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r>
        <w:br w:type="page"/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иложение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к постановлению администрации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Здоровецкого сельского поселения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«25» июня 2021 г. № 24</w:t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TextBody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407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ина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м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дрес (местоположение) объ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426" w:hanging="25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ЛИ №2 ТП 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рловская область, Ливенский район, пос.Ямской Выг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426" w:hanging="25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ЛИ №2 ТП 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рловская область, Ливенский район, пос.Ямской Выг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426" w:hanging="25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ЛИ №3 ТП 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рловская область, Ливенский район, пос.Ямской Выг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426" w:hanging="25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ЛИ №5 ТП 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рловская область, Ливенский район, пос.Ямской Выг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ind w:left="426" w:hanging="25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ЛИ №1 ТП 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Орловская область, Ливенский район, пос.Ямской Выг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Итого: Пять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cs="Calibr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приложения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540" w:leader="none"/>
      </w:tabs>
      <w:suppressAutoHyphens w:val="false"/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59:00Z</dcterms:created>
  <dc:creator>lna</dc:creator>
  <dc:description/>
  <cp:keywords/>
  <dc:language>en-US</dc:language>
  <cp:lastModifiedBy>user2</cp:lastModifiedBy>
  <cp:lastPrinted>2021-06-30T14:03:00Z</cp:lastPrinted>
  <dcterms:modified xsi:type="dcterms:W3CDTF">2021-07-01T10:31:00Z</dcterms:modified>
  <cp:revision>5</cp:revision>
  <dc:subject/>
  <dc:title> </dc:title>
</cp:coreProperties>
</file>