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АДМИНИСТРАЦИЯ СЕРГИЕВСКОГО СЕЛЬСКОГО ПОСЕЛЕНИ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17» декабря 2021 г.</w:t>
        <w:tab/>
        <w:t xml:space="preserve">          </w:t>
        <w:tab/>
        <w:tab/>
        <w:tab/>
        <w:tab/>
        <w:tab/>
        <w:tab/>
        <w:t>№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Сергие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Об утверждении Порядка завершения операций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по исполнению  бюджета  Сергиевского</w:t>
      </w:r>
    </w:p>
    <w:p>
      <w:pPr>
        <w:pStyle w:val="Style14"/>
        <w:tabs>
          <w:tab w:val="clear" w:pos="708"/>
          <w:tab w:val="left" w:pos="9072" w:leader="none"/>
        </w:tabs>
        <w:ind w:left="0" w:right="567" w:hanging="0"/>
        <w:rPr/>
      </w:pPr>
      <w:r>
        <w:rPr/>
        <w:t>сельского поселения Ливенского района в 2021 году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t>В соответствии со статьей 242 Бюджетного кодекса Российской Федерации администрация Сергиевского сельского поселения</w:t>
      </w:r>
    </w:p>
    <w:p>
      <w:pPr>
        <w:pStyle w:val="Style14"/>
        <w:ind w:left="0" w:right="0" w:hanging="0"/>
        <w:jc w:val="both"/>
        <w:rPr/>
      </w:pPr>
      <w:r>
        <w:rPr/>
        <w:t xml:space="preserve"> </w:t>
      </w:r>
      <w:r>
        <w:rPr/>
        <w:t xml:space="preserve">п о с т а н о в л я е т: </w:t>
      </w:r>
    </w:p>
    <w:p>
      <w:pPr>
        <w:pStyle w:val="Style14"/>
        <w:ind w:left="0" w:right="0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szCs w:val="28"/>
        </w:rPr>
        <w:t xml:space="preserve">1. Утвердить Порядок завершения операций по </w:t>
      </w:r>
      <w:r>
        <w:rPr/>
        <w:t>исполнению  бюджета  Сергиевского сельского поселения Ливенского района в 2021 году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по планированию, финансам, бухгалтерскому учету и отчетности администрации Сергиевского сельского поселения Ливенского района  Орловской области (Денисова Т.А.) принять настоящее постановление к руководству и довести до управления финансов администрации Ливенского района и отдела №2 Управления Федерального казначейства по Орл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постановление подлежит размещению 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Сергиевского сельского поселения.</w:t>
      </w:r>
    </w:p>
    <w:p>
      <w:pPr>
        <w:pStyle w:val="Style14"/>
        <w:tabs>
          <w:tab w:val="clear" w:pos="708"/>
          <w:tab w:val="left" w:pos="9072" w:leader="none"/>
        </w:tabs>
        <w:ind w:left="0" w:right="-2" w:firstLine="709"/>
        <w:jc w:val="both"/>
        <w:rPr>
          <w:szCs w:val="28"/>
        </w:rPr>
      </w:pPr>
      <w:r>
        <w:rPr/>
        <w:t>4. Признать утратившим силу постановление администрации Сергиевского сельского поселения Ливенского района Орловской области от 22 декабря 2020 года №43 «Об утверждении Порядка завершения операций по исполнению  бюджета  Сергиевского сельского поселения Ливенского района в 2020 году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</w:t>
        <w:tab/>
        <w:t>С.А.Алдош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ind w:left="4253" w:right="0" w:hanging="0"/>
        <w:jc w:val="right"/>
        <w:rPr/>
      </w:pPr>
      <w:r>
        <w:rPr>
          <w:szCs w:val="28"/>
        </w:rPr>
        <w:t>к постановлению администрации Сергиевского сельского поселения Ливенского района Орловской</w:t>
      </w:r>
      <w:r>
        <w:rPr/>
        <w:t xml:space="preserve"> области от «17» декабря 2021 года №36 </w:t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5529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ind w:left="0" w:right="0" w:firstLine="567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Style14"/>
        <w:ind w:left="0" w:right="0" w:firstLine="567"/>
        <w:jc w:val="center"/>
        <w:rPr/>
      </w:pPr>
      <w:r>
        <w:rPr>
          <w:szCs w:val="28"/>
        </w:rPr>
        <w:t xml:space="preserve">завершения операций по </w:t>
      </w:r>
      <w:r>
        <w:rPr/>
        <w:t>исполнению бюджета Сергиевского сельского поселения Ливенского района в 2021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стоящий Порядок разработан в  соответствии со  статьей 242 Бюджетного кодекса Российской Федерации в целях обеспечения завершения в 2021 году операций по исполнению бюджета Сергиевского сельского поселения Ливенского района и устанавливает  порядок завершения операций по исполнению  бюджета Сергиевского сельского поселения Ливенского района в 2021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перации по исполнению бюджета Сергиевского сельского поселения Ливенского района завершаются 30 декабря 2021 года. Бюджетные ассигнования, лимиты бюджетных обязательств и предельные объемы финансирования текущего финансового года прекращают свое действие 30 декабря 2021 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вершение операций по исполнению бюджета Сергиевского сельского поселения Ливенского района главными распорядителями и получателями средств бюджета Сергиевского сельского поселения Ливенского района (далее – главные распорядители и получатели), осуществляется в следующем порядке и сроки:</w:t>
      </w:r>
    </w:p>
    <w:p>
      <w:pPr>
        <w:pStyle w:val="Style14"/>
        <w:ind w:left="0" w:right="0" w:firstLine="567"/>
        <w:jc w:val="both"/>
        <w:rPr/>
      </w:pPr>
      <w:r>
        <w:rPr/>
        <w:t>1) главные распоряди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-28 декабря 2021 года отзывают все неиспользованные получателями остатки бюджетных средств путем формирования отдельного расходного расписания на уменьшение предельных объемов финансирования на сумму отзываемых неиспользованных или нераспределенных предельных объемов финансиро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луч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 28 декабря 2021 года осуществляют в пределах лимитов бюджетных обязательств выплаты по обязательствам текущего финансового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рочные выплаты по мерам социальной поддержки отдельных категорий граждан, по доплатам к пенсиям и пособиям по социальной помощи населению, выплаты по которым должны быть произведены до 09 января 2022 года за счет средств бюджета Сергиевского сельского поселения Ливенского района, областного бюджета, а за счет средств федерального бюджета –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с 28 декабря  по 30  декабря 2021 года</w:t>
      </w:r>
      <w:r>
        <w:rPr/>
        <w:t xml:space="preserve"> </w:t>
      </w:r>
      <w:r>
        <w:rPr>
          <w:sz w:val="28"/>
          <w:szCs w:val="28"/>
        </w:rPr>
        <w:t>включительно обеспечивают представление платежных и иных документов, необходимых для осуществления кассовых выплат, если  по  данным расходам доведены предельные объемы финансир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25 декабря 2021 года возвращают остаток  наличных денежных средств в кредитную организацию, за исключением остатков средств (в пределах установленных кредитной организацией лимитов), прошедших согласование с администрацией Сергиевского сельского поселения и сумм средств, которые будут использованы в оставшиеся рабочие дни текущего финансового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Администрация  Сергиевского сельского 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 25 декабря 2021 года согласовывает возможность наличия денежных средств на 01 января 2022 года в кассах получателей средств бюджета Сергиевского сельского поселения Ливенского района. Для согласования наличия денежных средств главный распорядитель средств бюджета Сергиевского сельского поселения Ливенского района до 24 декабря 2021 года представляет в администрацию поселения заявку на остаток наличных денежных средств, составленную в произвольной форме, содержащую  экономическое обоснование требуемой суммы. При наличии заявки на остаток наличных денежных средств с экономическим  обоснованием требуемой суммы и установления ее экономической обоснованности администрация осуществляет согласование  в форме разрешительной  надписи  руководителя администрации. В случае отсутствия в заявке на остаток наличных денежных средств экономического обоснования требуемой суммы и (или) отсутствия ее экономической обоснованности администрация  в двухдневный срок с даты получения возвращает заявку на остаток наличных денежных средств без согласования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-30 декабря 2021 года отзывает  неиспользованные остатки средств, ранее перечисленных  из бюджета Сергиевского сельского поселения и распределенных по кодам бюджетной классификации, с лицевых счетов главных распорядителей и получателей средств бюджета Сергиевского сельского поселения Ливенск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Муниципальное образование «Ливен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первых 2 (двух) рабочих дней 2022 года возвращает межбюджетные трансферты, полученные в форме иных межбюджетных трансфертов, имеющих целевое назначение (далее – межбюджетные трансферты) и  неиспользованные в текущем финансовом году,  на лицевые счета главных администраторов доходов бюджета от возврата неиспользованных остатков целевых средств бюджета Сергиевского сельского поселения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нятие администрацией сельского поселения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оставлены, сформированного в порядке, установленном администрацией сельского поселения, и представленного не позднее 30 рабочих дней со дня поступления указанных средств в бюдж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администрации сельского поселения о наличии потребности в межбюджетных трансфертах, полученных в форме </w:t>
      </w: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>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 Для подтверждения потребности в иных межбюджетных трансфертах, имеющих целевое назначение, неиспользованных в текущем финансовом году, главный администратор бюджетных средств в течение 5 рабочих дней со дня поступления от главных администраторов средств бюджета Ливенского района документов для подтверждения потребности в неиспользованных остатках межбюджетных трансфертов предоставляет оформленное в установленном порядке уведомление  по расчетам между бюджетами  (код формы документа по Общероссийскому классификатору управленческой документации - 0504817), с приложением информации о перечислении (не перечислении) остатков в  бюджет Сергиевского сельского поселения Ливенского района, отчета о расходах бюджета, которому они были ранее предоставлены с приложением копий документов, подтверждающих потребность. В течение 5 (пяти) рабочих дней с даты получения уведомления по расчетам между бюджетами администрация Сергиевского сельского поселения при наличии информации о перечислении (не перечислении) остатков в  бюджет Сергиевского сельского поселения Ливенского района, отчета о расходах бюджета, которому они были ранее предоставлены, копий документов, подтверждающих потребность и установления обоснования потребности, осуществляет согласование в форме визы руководителя, а в случае отсутствия информации о перечислении ( не перечислении)  в  бюджет Сергиевского сельского поселения Ливенского района, копий документов, подтверждающих потребность и (или) отсутствия обоснованности потребности, возвращает уведомление по расчетам между бюджетами главному администратору бюджетных средств без соглас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еиспользованный остаток межбюджетных трансфертов не перечислен в доход бюджета Сергиевского сельского поселения Ливенского района, указанные средства подлежат взысканию в доход бюджета Сергиевского сельского поселения Ливенского района в Порядке, утвержденном администрацией Сергие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 декабря 2021 года с 17 часов 00 минут все неиспользованные получателями остатки бюджетных средств Управление Федерального казначейства по Орловской области отражает на едином счете бюджета.</w:t>
      </w:r>
    </w:p>
    <w:p>
      <w:pPr>
        <w:pStyle w:val="Style14"/>
        <w:jc w:val="both"/>
        <w:rPr/>
      </w:pPr>
      <w:r>
        <w:rPr/>
        <w:t>По состоянию на 01 января 2022 года все денежные средства должны  находиться на едином счете бюджета (остатки на лицевых счетах главных распорядителей, получателей</w:t>
      </w:r>
      <w:r>
        <w:rPr>
          <w:szCs w:val="28"/>
        </w:rPr>
        <w:t xml:space="preserve"> </w:t>
      </w:r>
      <w:r>
        <w:rPr/>
        <w:t>не допуск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 января 2022 года остаток средств на балансовом счете № 40116 «Средства для выплаты наличных денег бюджетополучателям»  не допуска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декабре текущего финансового года допускается досрочная выдача денежных средств на оплату труда  и осуществление выплат социального характера по срокам выплаты до 10 января 2022 год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9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4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59:00Z</dcterms:created>
  <dc:creator>User</dc:creator>
  <dc:description/>
  <dc:language>en-US</dc:language>
  <cp:lastModifiedBy>Пользователь Windows</cp:lastModifiedBy>
  <cp:lastPrinted>2021-12-20T08:12:00Z</cp:lastPrinted>
  <dcterms:modified xsi:type="dcterms:W3CDTF">2021-12-21T10:59:00Z</dcterms:modified>
  <cp:revision>3</cp:revision>
  <dc:subject/>
  <dc:title/>
</cp:coreProperties>
</file>