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2 к приказу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финансов администрации Ливенского района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09» июля 2021 года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9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4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я бюджетных ассигнований на очередной финансовый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етодика планирования бюджетных ассигнований на очередной финансовый год и плановый период (далее – Методика) определяет алгоритм работы главных распорядителей бюджетных средств (далее – ГРБС) и Управления финансов администрации Ливенского района (далее – Управление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пределение предельных расчетных объемов бюджетных ассигнований, доведенных до ГРБС Управлением, производится по таблицам обоснованиям бюджетных ассигнований (далее – ОБАС) по формам согласно приложениям  1 – 16 к Порядку планирования бюджетных ассигнований на очередной финансовый год и плановый период (далее – Порядок) и заполняются в рублях. Распределение предельных расчетных объемов бюджетных ассигнований производится ГРБ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спределение бюджетных ассигнований производится в действующих условиях текущего года без учета индексац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АС заполняются в разрезе кодов ведомства, раздела, подраздела, целевой статьи, вида расходов,  дополнительной классификац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При заполнении расчетных таблиц рассчитываются потребность на исполнение расходных обязательств в целом, в том числе в пределах </w:t>
      </w:r>
      <w:r>
        <w:rPr>
          <w:rFonts w:cs="Arial" w:ascii="Arial" w:hAnsi="Arial"/>
          <w:sz w:val="24"/>
          <w:szCs w:val="24"/>
        </w:rPr>
        <w:t>доведенных</w:t>
      </w:r>
      <w:r>
        <w:rPr>
          <w:rFonts w:cs="Arial" w:ascii="Arial" w:hAnsi="Arial"/>
          <w:color w:val="000000"/>
          <w:sz w:val="24"/>
          <w:szCs w:val="24"/>
        </w:rPr>
        <w:t xml:space="preserve"> предельных расчетных объемов бюджетных ассигнований. Бюджетные ассигнования сверх доведенных предельных расчетных объемов бюджетных ассигнований рассчитываются автоматичес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аполнение форм ОБАС по кодам дополнительной классификации должно производиться в соответствии с приказом от 22 ноября 2019 года № 183 «Об утверждении перечня кодов дополнительной классификации бюджета Ливенского района и указаний об их применен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1 к Порядку заполняется по фонду оплаты труда муниципальных казенных учреждений Ливенского района по окладам, за исключением иных выплат, входящих в денежное содержание по показателям, применяемым при расчете фонда оплаты труда, при этом, в графе «Количество выплат (месяцы)» проставляется количество соответствующих выплат в год. При заполнении применяются коды дополнительной классифик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2 к Порядку заполняется по фонду оплаты труда органов местного самоуправления,  по окладам, за исключением иных выплат, входящих в денежное содержание по показателям, применяемым при расчете фонда оплаты труда по коду дополнительной классификации 2110000 в разрезе заработной платы работников, замещающих муниципальные должности Ливенского района, заработной платы муниципальных служащих и заработной платы работников, не являющихся муниципальными служащи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 заполнении приложения 3 к Порядку указывается наименование выплат и их объем в соответствующем финансовом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командировочных расходов в графе «Ставка для расчета» на соответствующий год проставляется размер суточных выплат на одного человека в сутки (расходов на проживание или расходов на проезд соответственно), в графе «Количество человек получающих выплату» на соответствующий год проставляется количество человек планируемых к поездке в командировку, в графе «Количество дней (месяцев) выплат» на соответствующий год проставляется среднее количество дней командировок (для оплаты суточных и проживания) на одного челове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сходов на санаторно-курортное обеспечение в графе «Ставка для расчета» на соответствующий год проставляется размер выплаты на одного сотрудника по каждой категории, в графе  «Количество человек, получающих выплату» на соответствующий год проставляется количество человек планируемых к получению соответствующих выплат по категориям, в графе «Количество дней (месяцев) выплат» на соответствующий год проставляется 1 выпл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расходов на выплату страховых сумм по обязательному государственному страхованию жизни и здоровья муниципальных служащих в графе «Ставка для расчета» на соответствующий год проставляется размер выплаты на одного сотрудника по каждой категории, в графе  «Количество человек, получающих выплату» на соответствующий год проставляется количество человек планируемых к получению соответствующих выплат по категориям, в графе «Количество дней (месяцев) выплат» на соответствующий год проставляется 1 выпла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 заполнении приложения 4 к Порядку в качестве базы для расчета указывается годовой объем по видам расходов 111,121,112,122 (в части выплат, по которым производится начисление на оплату труда) раздельно по оплате труда по полной ставке и по ставке с применением регрессивного налогообложения. Ставка в виде коэффициента проставляется в соответствующем столбц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Заполнение приложения 5 к Порядку производится в разрезе целевых статей по виду расходов 244 по кодам дополнительной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чет показателя объема на 2021 год производится путем умножения графы «Количество» на графу «Цена (стоимость, объем)» и 12 месяце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возможности заполнить графу «Количество» она не заполняется проставляется только объем предполагаемых расходов в месяц в графе «Цена (стоимость, объем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полнение приложения 6 к Порядку производится по видам расходов 300 в расшифровке  по направлениям расходов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При заполнении приложения 10 к Порядку указывается объем соответствующего межбюджетного трансферта сельским поселениям. Кроме того расчёты в произвольной форме  в разрезе сельских поселений и видов трансфертов  в соответствии с решением Ливенского районного Совета народных депутатов от 27.02.2013 № 17/172-РС «Об утверждении порядка приё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Заполнение приложения 11 к Порядку производится по видам расходов 611 с заполнением расчетной таблицы по соответствующим кодам дополнитель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15. Заполнение приложения 13 к Порядку производится по виду расходов 612 с заполнением расчетной таблицы по  соответствующим кодам цел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форм ОБАС по кодам субсидий на иные цели производится в соответствии с </w:t>
      </w:r>
      <w:r>
        <w:rPr>
          <w:rFonts w:cs="Arial" w:ascii="Arial" w:hAnsi="Arial"/>
          <w:bCs/>
          <w:sz w:val="24"/>
          <w:szCs w:val="24"/>
        </w:rPr>
        <w:t>приказом Управления финансов администрации Ливенского района Орловской области от 19 августа 2019 года № 121 «Об утверждении Порядка санкционирования расходов бюджетных и автономных учреждений Ливенского района Орл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Заполнение приложения 14 к Порядку производится по виду расходов 730 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При заполнении приложения 15 к Порядку распределение бюджетных ассигнований производиться по виду расходов 830,850,870 с расшифровкой по показателям, определенным в расчетной таблиц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8. Муниципальные служащие Ливенского района, замещающие должности муниципальной службы в Управлении, проверяют «ОБАС» на соответствие бюджетных ассигнований кодам классификации расходов, заполнения всех столбцов и показателей, в соответствии с пунктом 6 Порядка составления проекта бюджета Ливенского района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52:00Z</dcterms:created>
  <dc:creator>User</dc:creator>
  <dc:description/>
  <cp:keywords/>
  <dc:language>en-US</dc:language>
  <cp:lastModifiedBy>User</cp:lastModifiedBy>
  <cp:lastPrinted>2018-07-03T10:01:00Z</cp:lastPrinted>
  <dcterms:modified xsi:type="dcterms:W3CDTF">2021-07-09T11:27:00Z</dcterms:modified>
  <cp:revision>6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