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е 1 к приказу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я финансов администрации Ливенского района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09» июля 2021 года   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9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ания бюджетных ассигнований на очередной финансовый го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рядок планирования бюджетных ассигнований на очередной финансовый год и плановый период (далее Порядок) определяет алгоритм работы и взаимодействия главных распорядителей бюджетных средств  (далее – ГРБС) и Управления финансов администрации Ливенского района (далее также – Управление) в целях формирования и распределения предельных объемов бюджетных ассигнований бюджета Ливе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едельные расчетные объемы бюджетных ассигнований на очередной финансовый год и плановый период определяются исходя из действующих расходных обязательств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 обосновании бюджетных ассигнований (далее также – ОБАС) ГРБС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их результатов с использованием определенного объема средств (результативност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риоритетном порядке за счет доведенного предельного объема бюджетных ассигнований обосновываются первоочередные расходы – заработная плата с начислениями на нее, публичные нормативные обязательства, оплата коммунальных услуг, предоставление дотаций местным бюджетам, обеспечение минимально-необходимого уровня софинансирования средств федерального и областного бюджетов, другие аналогичные расход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точнении главными администраторами доходов бюджета Ливенского района, представленного в Управление прогноза поступлений в бюджет Ливенского района (в большую или меньшую сторону) Управление производит соответствующую корректировку распределённых бюджетных ассигнова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ГРБС производит обоснование бюджетных ассигнований  в соответствии с абзацем «а»  подпункта 1 пункта 6 Порядка составления проекта бюджета Ливенского района на очередной финансовый год и плановый период, утвержденного постановлением  администрации Ливенского района от 25 июня 2020 года № 228 «Об утверждении Порядка составления проекта  бюджета Ливенского района на очередной финансовый год и плановый период» (далее – Порядок составления проекта бюджета Ливенского района), в разрезе ведомства, раздела, подраздела, целевой статьи, вида расходов, дополнительной классифик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Заполнение форм ОБАС по кодам целевых статей производится в соответствии с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еречнем </w:t>
      </w:r>
      <w:r>
        <w:rPr>
          <w:rFonts w:cs="Arial" w:ascii="Arial" w:hAnsi="Arial"/>
          <w:sz w:val="24"/>
          <w:szCs w:val="24"/>
        </w:rPr>
        <w:t>кодов целевых статей расходов бюджета Ливенского района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, используемых в целях формирования </w:t>
      </w:r>
      <w:r>
        <w:rPr>
          <w:rFonts w:cs="Arial" w:ascii="Arial" w:hAnsi="Arial"/>
          <w:sz w:val="24"/>
          <w:szCs w:val="24"/>
        </w:rPr>
        <w:t>проекта решения Ливенского районного  Совета народных депутатов  «О бюджете Ливенского района  на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очередной финансовый год и на плановый период, утверждаемым Управлением (далее – </w:t>
      </w:r>
      <w:r>
        <w:rPr>
          <w:rFonts w:cs="Arial" w:ascii="Arial" w:hAnsi="Arial"/>
          <w:sz w:val="24"/>
          <w:szCs w:val="24"/>
        </w:rPr>
        <w:t>Перечень целевых статей бюджета Ливенского района). Приложения 1 – 17 к Порядку заполняются по расходам за счет средств бюджета Ливенского района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Обоснование бюджетных ассигнований по заработной плате производится по формам в соответствии с приложениями 1 и 2 к Порядку,заполнение форм производится исходя из штатной численности на 1 июля текущего года, либо с учетом численности, утвержденной нормативными правовыми актами Ливенского района и вступающими в силу после 1 июля текущего года с приложением по аппарату управления ГРБС копии действующего штатного расписа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Одновременно с заполнением форм ОБАС в соответствии с пунктами 8 – 17 Порядка прилагается расчет обоснования показателей в разрезе муниципальных учреждений (бюджетных, казённых и органов местного самоуправления), а также натуральных и денежных единицах в таблицах в формате Excel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боснование бюджетных ассигнований по прочим выплатам производится по форме в соответствии с приложением 3 к Поряд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Обоснование бюджетных ассигнований по начислениям на оплату труда производится по форме в соответствии с приложением 4 к Поряд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Обоснование бюджетных ассигнований по закупкам товаров, работ, услуг для  обеспечения муниципальных нужд, включая расходы на доставку выплат по социальному обеспечению публичным нормативным обязательствам и иным выплатам населению, производится по форме в соответствии с приложением 5 к Порядк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Обоснование бюджетных ассигнований по социальному обеспечению, публичным нормативным обязательствам и иным выплатам населению по виду расходов 300 с учетом расходов без учета расходов на доставку выплат по социальному обеспечению, публичным нормативным обязательствам и иным выплатам населению производится по форме в соответствии с приложением 6. Одновременно необходимо представить информацию по форме в соответствии с приложениями 7, 8 к Поряд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Обоснование бюджетных ассигнований на иные выплаты, за исключением фонда оплаты труда органов местного самоуправления, лицам, привлекаемым согласно законодательству для выполнения отдельных полномочий производится по форме в соответствии с приложением 9 к Поряд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Обоснование бюджетных ассигнований по межбюджетным трансфертам производится по форме в соответствии с приложением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 к Порядку отдельно по каждому виду межбюджетных трансфертов в соответствии с Перечнем целевых статей бюджета Ливенского района. Одновременно необходимо направлять расчеты объемов иных межбюджетных трансфертов из бюджета Ливенского района сельским бюджетам в произвольной форме (на каждый вид трансфертов отдельно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Обоснование бюджетных ассигнований на предоставление субсидий бюджетным учреждениям Ливенского района, в соответствии с пунктом 1 статьи 78.1 Бюджетного кодекса Российской Федерации на очередной финансовый год и плановый период, производится по форме в соответствии с приложением 11 к Порядку одновременно необходимо представить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Сведения о сводных показателях и финансовом обеспечении выполнения муниципальных заданий на оказание муниципальных услуг (выполнение работ) бюджетными учреждениями Ливенского района на очередной финансовый год и плановый период в соответствии с приложением 12 к Поряд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Обоснование бюджетных ассигнований на предоставление субсидий бюджетным учреждениям на иные цели производится по форме в соответствии с приложением 13 к Порядку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кодам субсидий на иные цел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Обоснование бюджетных ассигнований на обслуживание муниципального долга Ливенского района производится по форме в соответствии с приложением 14 к Поряд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Обоснование бюджетных ассигнований по иным расходам производится по форме в соответствии с приложением 15 к Поряд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Обоснование бюджетных ассигнований по муниципальным программам (за исключением расходов на муниципальное задание и иные цели ) производится по форме в соответствии с приложением 16 к Порядку (с выделением отдельной строкой доли софинансирования с целевыми безвозмездными поступлениями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9. Распределение целевых безвозмездных поступлений в разрезе ведомства, раздела, подраздела, целевой статьи, вида расходов первоначально осуществляется исходя из материалов проекта Закона Орловской области «Об областном бюджете на очередной финансовый год и на плановый период» внесённый на рассмотрение в первом чтен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. В срок до 14 августа текущего года Управление осуществляет проверку и обобщение информации, полученной от ГРБС в соответствии с пунктами 5, 6 Порядка составления проекта  бюджета Ливенского район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рок до 27 августа текущего года Управление осуществляет свод ОБ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1. На основании ОБАС формируются приложения к проекту решения Ливенского районного  Совета народных депутатов  «О бюджете Ливенского района  на очередной финансовый год и плановый период» для направления на рассмотрение администрации Ливенского район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firstLine="709"/>
      <w:outlineLvl w:val="4"/>
    </w:pPr>
    <w:rPr>
      <w:color w:val="00000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40"/>
      <w:outlineLvl w:val="5"/>
    </w:pPr>
    <w:rPr>
      <w:color w:val="000000"/>
      <w:sz w:val="24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20" w:after="0"/>
      <w:ind w:firstLine="540"/>
      <w:jc w:val="both"/>
    </w:pPr>
    <w:rPr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4:00Z</dcterms:created>
  <dc:creator>User</dc:creator>
  <dc:description/>
  <cp:keywords/>
  <dc:language>en-US</dc:language>
  <cp:lastModifiedBy>User</cp:lastModifiedBy>
  <cp:lastPrinted>2021-07-09T14:26:00Z</cp:lastPrinted>
  <dcterms:modified xsi:type="dcterms:W3CDTF">2021-07-09T11:26:00Z</dcterms:modified>
  <cp:revision>7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