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ПРАВЛЕНИЕ ФИНАНС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И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 Р И К А З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9» июля  2021 г.                                                                               № 1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ind w:right="39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и методики планирования бюджетных ассигнований на очередной финансовый год и плановый пери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4.2 Бюджетного кодекса Российской Федерации, пунктом 6 главы 2 Положения "О бюджетном процессе в Ливенском районе", утвержденного решением Ливенского районного Совета народных депутатов от 30.04.2015 г. № 43/519-РС и подпунктом 1 пункта 3 Порядка составления проекта бюджета Ливенского района на очередной финансовый год и плановый период, утвержденного постановлением администрации Ливенского района от 25 июня 2020 года № 228 "Об утверждении Порядка составления проекта бюджета Ливенского района на очередной финансовый год и плановый период ", </w:t>
      </w:r>
      <w:r>
        <w:rPr>
          <w:rFonts w:cs="Arial" w:ascii="Arial" w:hAnsi="Arial"/>
          <w:spacing w:val="40"/>
          <w:sz w:val="24"/>
          <w:szCs w:val="24"/>
        </w:rPr>
        <w:t>приказываю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планирования бюджетных ассигнований на очередной финансовый год и плановый период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Методику планирования бюджетных ассигнований на очередной финансовый год и плановый период согласно приложению № 2.</w:t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риказ Управления финансов администрации Ливенского района от 03 июля 2020 года № 108 «Об утверждении Порядка и методики планирования бюджетных ассигнований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чальнику бюджетного отдела (Т.И. Гранкина) обеспечить доведение настоящего приказа до главных распорядителей средств бюджета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править данный приказ в управление организационной и правовой работы администрации Ливенского района (Н.А. Болотская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left" w:pos="900" w:leader="none"/>
          <w:tab w:val="center" w:pos="4818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Начальник управления </w:t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5:00Z</dcterms:created>
  <dc:creator>Клиент</dc:creator>
  <dc:description/>
  <cp:keywords/>
  <dc:language>en-US</dc:language>
  <cp:lastModifiedBy>User</cp:lastModifiedBy>
  <cp:lastPrinted>2017-06-27T17:06:00Z</cp:lastPrinted>
  <dcterms:modified xsi:type="dcterms:W3CDTF">2021-07-09T11:24:00Z</dcterms:modified>
  <cp:revision>3</cp:revision>
  <dc:subject/>
  <dc:title>РОССИЙСКАЯ ФЕДЕРАЦИЯ</dc:title>
</cp:coreProperties>
</file>