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3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отчету об исполнении бюджета Островского сельского поселения Ливенского района Орловской области за 2020 год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2020 год доходная часть бюджета Островского сельского поселения  составила 302,469 тыс. рублей и исполнена на 92,36%  к плану года.</w:t>
      </w:r>
    </w:p>
    <w:p>
      <w:pPr>
        <w:pStyle w:val="TextBody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логовые и неналоговые доходы бюджета составили 589,776 тыс. руб. или 67,71% к плану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упление доходов от уплаты налога на доходы физических лиц  составило 99,337 тыс. руб. и составило 101,36% к плану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 на имущество физических лиц за 2020 год поступил в размере 12,479 тыс. руб. Исполнение составило 138,66  % планового зад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упление земельного налога за 2020 год составило 440,492 руб., 60,42% к плану года, государственная пошлина составила 0,600 тыс. руб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что составляет 30 % планового задания (план 2 тыс.руб.), прочие неналоговые поступления составили 15,758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зачислены в размере 2432,693 тыс. руб. или 101,3 % к утвержденным годовым назначения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 районного бюджета в адрес Островского сельского поселения перечислено: субвенции – 71,700 тыс. руб., что составляет 100% к плану, дотаций на выравнивание бюджетной обеспеченности в размере 524,600 тыс.руб. или 100% к плану года, дотаций на обеспечение сбалансированности бюджетов в размере 1180,548 тыс. руб. или 100% к плану года,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ступали в размере 624,654 тыс.руб. за 2020 год. </w:t>
      </w:r>
    </w:p>
    <w:p>
      <w:pPr>
        <w:pStyle w:val="TextBody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 бюджета Островского сельского поселения за 2020 год составили 2818,587 тыс. руб. или  84,07% от общего объёма бюджета текущего финансового года. </w:t>
      </w:r>
    </w:p>
    <w:p>
      <w:pPr>
        <w:pStyle w:val="TextBody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з общей суммы расходов бюджета поселения 24,7 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71,700 тыс. руб.,.</w:t>
      </w:r>
    </w:p>
    <w:p>
      <w:pPr>
        <w:pStyle w:val="TextBody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798,229  тыс.  рублей бюджета поселения составили расходы по разделу «Общегосударственные вопросы», что составляет 82,13 % к годовому план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ервоочередном порядке финансировались социально-значимые статьи расходов. Расходы на заработную плату с начислениями органов местного самоуправления составили 1490,832 тыс. рублей или 53%  от общей суммы расходов  бюджета по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Бюджетные обязательства по финансированию раздела  «Культура» выполнены на 100% к бюджету текущего года и составили 510,107 руб.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ы  на коммунальные услуги составили 138,921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 по разделу «Дорожное хозяйство» за 2020 год составили 299,629 тыс.руб.,83,17%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е обязательства по финансированию раздела «Физическая культура  и спорт», «Образование», бюджетные расходы по финансированию ЖКХ за  2020 год не производились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юридическим лицам за счет средств бюджета Островского сельского поселения не предоставлялис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Островского сельского поселения                                                 И.Н. Пота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59:00Z</dcterms:created>
  <dc:creator>Клиент</dc:creator>
  <dc:description/>
  <cp:keywords/>
  <dc:language>en-US</dc:language>
  <cp:lastModifiedBy>cpecialist</cp:lastModifiedBy>
  <cp:lastPrinted>2020-12-16T11:04:00Z</cp:lastPrinted>
  <dcterms:modified xsi:type="dcterms:W3CDTF">2021-04-22T07:45:00Z</dcterms:modified>
  <cp:revision>21</cp:revision>
  <dc:subject/>
  <dc:title>РОССИЙСКАЯ  ФЕДЕРАЦИЯ</dc:title>
</cp:coreProperties>
</file>