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2" декабря 2020 г. № 47/575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21 год и на плановый период 2022 и 2023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 от "22" декабря 2020 г. № 47/575-РС "О бюджете Ливенского района на 2021 год и на плановый период 2022 и 2023 годов" подготовлен в связи с уточнением объема целевых безвозмездных поступлений и распределением остатков бюджетных средств на начало 2021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 бюджета Ливенского района на 2021 год увеличится на 34456,960 тыс. рублей и составит 541486,731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увеличиваются на сумму 34456,960 тыс. рублей по следующим направлениям (в тыс. руб.)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0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6,592</w:t>
            </w:r>
          </w:p>
        </w:tc>
      </w:tr>
      <w:tr>
        <w:trPr>
          <w:trHeight w:val="52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63</w:t>
            </w:r>
          </w:p>
        </w:tc>
      </w:tr>
      <w:tr>
        <w:trPr>
          <w:trHeight w:val="52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2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007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59,900</w:t>
            </w:r>
          </w:p>
        </w:tc>
      </w:tr>
      <w:tr>
        <w:trPr>
          <w:trHeight w:val="78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55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>
          <w:trHeight w:val="375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 расходов  бюджета Ливенского района на 2021 год увеличится на 43017,589 тыс. рублей и составит 562997,360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в целом увеличены ассигнования  на 1686,18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1686,175 тыс. руб.) – средства бюджета района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(+0,012 тыс. руб.) - средства федераль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администрации Ливенского района в части выплат персоналу (+1664,731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 21,444 тыс. руб. 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выплату единовременного пособия при всех формах устройства детей, лишённых родительского попечения в семью в сумме (+0,012 тыс. руб. - федеральные средств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Ливенскому районному Совету народных депутатов Орловской области </w:t>
      </w:r>
      <w:r>
        <w:rPr>
          <w:rFonts w:cs="Arial" w:ascii="Arial" w:hAnsi="Arial"/>
          <w:sz w:val="24"/>
          <w:szCs w:val="24"/>
        </w:rPr>
        <w:t xml:space="preserve">увеличены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я в части расходов на выплаты персоналу   (+ 161,900 тыс. 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 </w:t>
      </w:r>
      <w:r>
        <w:rPr>
          <w:rFonts w:cs="Arial" w:ascii="Arial" w:hAnsi="Arial"/>
          <w:sz w:val="24"/>
          <w:szCs w:val="24"/>
        </w:rPr>
        <w:t xml:space="preserve">увеличены  ассигнования на 2970,840 тыс. руб., в том числе; </w:t>
        <w:br/>
        <w:t xml:space="preserve">           - (+ 968,885 тыс. руб.) - средства бюджета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+228,093 тыс. руб.) - средства областного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+4333,762 тыс. руб.) - средства федерального бюджета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( - 2559,900 тыс. руб.) - средства бюджетов сельских посел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казённых учреждений в части расходов на выплаты персоналу (+300,400. руб.- 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Ливенского районного Совета народных депутатов Орловской области на 2021 год – (+660,000 тыс.руб -средства бюджета район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 предоставление целевой субсидии МБУ Ливенского района  "ЦРДК» –(+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,485 тыс. руб. - средства бюджета района ) дополнительные ассигнования для обеспечения выполнения распоряжения администрации Ливенского района от 22.01.2021 № 11-р в части проведения диспетчеризации котельно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сумме (+4456,592 тыс. руб.) в том числе(+222,830 тыс. руб. - областные средства) и (+4233,762 тыс. руб. - средства федерального бюджет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еализацию регионального проекта "Создание условий для реализации творческого потенциала нации (Орловская область)"федерального проекта "Создание условий для реализации творческого потенциала нации (Творческие люди)" в рамках национального проекта "Культура" (государственная поддержка лучших сельских учреждений культуры) в сумме (+105,263 тыс. руб.) в том числе(+5,263 тыс. руб. - областные средства) и (+100,000 тыс. руб. - средства федерального бюджета 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– (-2559,900 тыс. руб. - средства бюджетов сельских поселений) согласно доведенных иных межбюджетных трансфер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26166,792  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+3711,792 тыс. руб.) – средства бюджета района,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(+22455,000 тыс. руб.) - средства федераль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предоставление субсидий бюджетным учреждениям образования на доведение их до нормативного уровня (+ 850,200 тыс. руб. 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предоставление целевой субсидии образовательным учреждениям –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+</w:t>
      </w:r>
      <w:r>
        <w:rPr>
          <w:rFonts w:cs="Arial" w:ascii="Arial" w:hAnsi="Arial"/>
          <w:sz w:val="24"/>
          <w:szCs w:val="24"/>
        </w:rPr>
        <w:t>1068,892 тыс. руб. - средства бюджета района) для обеспечения выполнения распоряжения администрации Ливенского района от 22.01.2021 № 11-р в части проведения диспетчеризации школьных котельны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казённых учреждений в части расходов на выплаты персоналу (+772,700 тыс. руб.- средства бюджета район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Ливенского районного Совета народных депутатов Орловской области на 2021 год – (+1020,000 тыс.руб -средства бюджета район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на ежемесячное денежное вознаграждение за классное руководство педагогическим работникам муниципальных общеобразовательных организаций (+ 22455,000 тыс. руб - средства федерального бюджета.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финансов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>увеличены ассигнования на 1052,261 тыс. руб. (средства бюджета района)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ст обязательств  предусматривается;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в части выплат персоналу (+341,300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увеличение размера резервного фонда администрации Ливенского района(+ 2663,261 тыс. руб.- средства бюджета район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в связи с утверждением программы наказов избирателей депутатам Ливенского районного Совета народных депутатов (-1680,000 тыс. руб.- средства бюджета район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реализацию муниципальной программы «Управление муниципальными финансами Ливенского района» в части расходов на обслуживание муниципального долга в связи с внесением в неё изменений (-272,300. тыс.руб. - средства бюджета район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10923,709 тыс. руб., 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(+923,716 тыс. руб) – средства бюджета райо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(+9944,700 тыс.руб.) - средства областного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(+55,293 тыс. руб.) - средства федераль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беспечение деятельности управления в части выплат персоналу (+495,000 тыс. руб.- средства бюджета район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асходы за счёт средств Дорожного фонда в сумме (+10633,316 тыс. руб.) в том числе(+10000,000 тыс. руб. - областные средства) и (+633,316 тыс. руб. - средства бюджета района, остатки на 01.01.2021)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Комплексное развитие сельских территорий Ливенского района Орловской области» на (- 204,600 тыс. руб. - средства бюджета района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роме того, произведено уточнение средств в разрезе источников финансирования  с областных на федеральные – расходы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2021 года увеличивается на 8560,629 тыс. рублей  и составляет 21510,629 тыс. рублей. Источниками финансирования дефицита бюджета Ливенского района являются остатки бюджетных средств на 01.01.2021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22 и 2023 годов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на 2022 год увеличивается на 11380,440тыс. рублей, на 2023 год  на 11384,826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результате объем доходов бюджета Ливенского района в 2022 году составит 507251,696 тыс. руб., в 2023 году – 499927,253 тыс. руб.; объем расходов бюджета Ливенского района в 2022 году составит 520201,696 тыс. руб., в 2023 году – 512927,253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-2023 год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величены расходы по ведомству Администрация Ливенского района Орловской области по 500,000 тыс. руб. соответственно на 2022 и 2023 год на реализацию инициативных проектов за счёт перераспределения средств с других направлений расход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увеличены расходы по ведомству</w:t>
      </w:r>
      <w:r>
        <w:rPr>
          <w:rFonts w:cs="Arial" w:ascii="Arial" w:hAnsi="Arial"/>
          <w:sz w:val="24"/>
          <w:szCs w:val="24"/>
          <w:u w:val="single"/>
        </w:rPr>
        <w:t xml:space="preserve"> Управлению муниципального имущества и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на 2022 год в сумме 11380,440 тыс. руб. из них (+10000,000 тыс. руб. – Дорожный фонд - областные средства и 1380,404тыс.руб -улучшение жилищных условий граждан, проживающих в сельской местности, в том числе молодых семей - областные и федеральные средства), на 2023 год в сумме 11384,826 тыс. руб. из них (+10000,000 тыс. руб. – Дорожный фонд - областные средства и 1384,747 тыс. руб. –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создание и обустройство зон отдыха - областные и федеральные средства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/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ab/>
        <w:t>Л.А. Дьяконова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19:00Z</dcterms:created>
  <dc:creator>Клиент</dc:creator>
  <dc:description/>
  <cp:keywords/>
  <dc:language>en-US</dc:language>
  <cp:lastModifiedBy>Trio</cp:lastModifiedBy>
  <cp:lastPrinted>2021-02-10T14:19:00Z</cp:lastPrinted>
  <dcterms:modified xsi:type="dcterms:W3CDTF">2021-02-10T12:14:00Z</dcterms:modified>
  <cp:revision>46</cp:revision>
  <dc:subject/>
  <dc:title>РОССИЙСКАЯ  ФЕДЕРАЦИЯ</dc:title>
</cp:coreProperties>
</file>