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/>
        <w:t>16 июня 2021</w:t>
      </w:r>
      <w:r>
        <w:rPr>
          <w:sz w:val="28"/>
          <w:szCs w:val="28"/>
        </w:rPr>
        <w:t xml:space="preserve"> г.</w:t>
        <w:tab/>
        <w:tab/>
        <w:tab/>
        <w:tab/>
        <w:tab/>
        <w:tab/>
        <w:tab/>
        <w:t>№3</w:t>
      </w:r>
    </w:p>
    <w:p>
      <w:pPr>
        <w:pStyle w:val="Normal"/>
        <w:jc w:val="both"/>
        <w:rPr/>
      </w:pPr>
      <w:r>
        <w:rPr/>
        <w:t>с.Козь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Козьминского  сельского поселения Ливенского района, Положением « Об  участии граждан Козьминского сельского поселения в осуществлении местного самоуправления» утвержденным  постановлением Козьминского сельского Совета народных депутатов от  27.12.2005 г. №4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публичные  слушания в  Козьминском сельском поселении по вопросу: «О внесении изменений и дополнений в Устав Козьминского сельского поселения Ливенского района Орл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.</w:t>
        <w:tab/>
        <w:t>2.Определить дату публичных слушаний в Козьминском сельском поселении Ливенского района  по вопросу, указанному в пункте 1 настоящего распоряжения на 19 июля 2021 г. в 18-00 час. в администрации Козьминского сельского поселения Ливенского района по адресу: с.Козьминка, ул.Центральная,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Участники публичных слушаний по вопросу, указанному в пункте 1 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го распоряжения могут представлять в администрацию Козьминского сельского поселения  свои предложения и замечания, касающиеся  указанных вопросов, для включения их в протокол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настоящее распоряжение в Информационном бюллетене  Козьминского сельского поселения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зьм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Совета народных депутатов</w:t>
        <w:tab/>
        <w:tab/>
        <w:tab/>
        <w:tab/>
        <w:t>А.А.Хо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2:26:00Z</dcterms:created>
  <dc:creator>*</dc:creator>
  <dc:description/>
  <cp:keywords/>
  <dc:language>en-US</dc:language>
  <cp:lastModifiedBy>Наталья Васильевна</cp:lastModifiedBy>
  <cp:lastPrinted>2021-06-21T15:42:00Z</cp:lastPrinted>
  <dcterms:modified xsi:type="dcterms:W3CDTF">2021-06-21T12:42:00Z</dcterms:modified>
  <cp:revision>4</cp:revision>
  <dc:subject/>
  <dc:title/>
</cp:coreProperties>
</file>