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ЧИЦ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31 января 2022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5/30-сс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snapToGrid w:val="false"/>
              <w:ind w:right="769" w:hanging="0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</w:tr>
      <w:tr>
        <w:trPr>
          <w:trHeight w:val="296" w:hRule="atLeast"/>
        </w:trPr>
        <w:tc>
          <w:tcPr>
            <w:tcW w:w="4844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. Речица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ind w:right="43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Речицкого сельского Совета народных депутатов от 03.02.2013 года № 19/93-сс «Об утверждении положения о размерах и условиях оплаты труда лиц, замещающих должности муниципальной службы в администрации Речицкого сельского поселения Ливенского район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 Речицкого сельского 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Речицкий сельский Совет народных депутатов </w:t>
      </w:r>
      <w:r>
        <w:rPr>
          <w:rFonts w:eastAsia="Lucida Sans Unicode" w:cs="Arial" w:ascii="Arial" w:hAnsi="Arial"/>
          <w:spacing w:val="50"/>
          <w:kern w:val="2"/>
          <w:lang w:eastAsia="zh-CN" w:bidi="hi-IN"/>
        </w:rPr>
        <w:t>решил</w:t>
      </w:r>
      <w:r>
        <w:rPr>
          <w:rFonts w:eastAsia="Lucida Sans Unicode" w:cs="Arial" w:ascii="Arial" w:hAnsi="Arial"/>
          <w:kern w:val="2"/>
          <w:lang w:eastAsia="zh-CN" w:bidi="hi-IN"/>
        </w:rPr>
        <w:t>:</w:t>
      </w:r>
    </w:p>
    <w:p>
      <w:pPr>
        <w:pStyle w:val="Normal"/>
        <w:ind w:firstLine="709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риложение к решению Речицкого сельского Совета народных депутатов от 03.02.2013 года № 19/93-сс «Об утверждении положения о размерах и условиях оплаты труда лиц, замещающих должности муниципальной службы в администрации Речицкого сельского поселения» (в редакции решений Речицкого сельского Совета народных депутатов от 25.06.2015 г. № 50/197-сс, от 25.06.2015 г. № 50/198-сс, от 27.08.2015 г. № 51.08.204-сс, 27.08.2015г. № 52/205-сс, от 24.12.2015 г. № 56/234-сс, от 11.05.2016 г. № 59/254-сс, от 06.03.2018 г. № 16/84-сс, от 21.12.2018 г. № 26/117-сс, от 16.12.2019 г. № 38/150-сс, 15.12.2020 г. № 47/189-сс, от 22.11.2021 г. № 3/18-сс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2.2.1 пункта 2.2.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.2.1. Размер базового должностного оклада муниципальных служащих составляет 3 020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править настоящее решение главе Речицкого сельского поселения для подписания и опубликования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3. Настоящее решение разместить на официальном сайте администрации Ливенского района Орловской области в информационно - телекоммуникационной сети «Интернет» и в Информационном  бюллетене Речицкого 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Глава Речицкого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ельского поселения</w:t>
        <w:tab/>
        <w:t xml:space="preserve">                                            С.В. Ревин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type w:val="nextPage"/>
      <w:pgSz w:w="11906" w:h="16838"/>
      <w:pgMar w:left="1134" w:right="851" w:gutter="0" w:header="0" w:top="28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szCs w:val="24"/>
    </w:rPr>
  </w:style>
  <w:style w:type="character" w:styleId="8">
    <w:name w:val=" Знак Знак8"/>
    <w:qFormat/>
    <w:rPr>
      <w:b/>
      <w:bCs/>
      <w:sz w:val="28"/>
      <w:szCs w:val="24"/>
    </w:rPr>
  </w:style>
  <w:style w:type="character" w:styleId="7">
    <w:name w:val=" Знак Знак7"/>
    <w:qFormat/>
    <w:rPr>
      <w:b/>
      <w:bCs/>
      <w:sz w:val="32"/>
      <w:szCs w:val="24"/>
    </w:rPr>
  </w:style>
  <w:style w:type="character" w:styleId="6">
    <w:name w:val=" Знак Знак6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LineNumbering">
    <w:name w:val="Lin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1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99">
    <w:name w:val="xl9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6">
    <w:name w:val="xl106"/>
    <w:basedOn w:val="Normal"/>
    <w:qFormat/>
    <w:pP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7">
    <w:name w:val="xl147"/>
    <w:basedOn w:val="Normal"/>
    <w:qFormat/>
    <w:pP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67">
    <w:name w:val="xl167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</w:rPr>
  </w:style>
  <w:style w:type="paragraph" w:styleId="Xl185">
    <w:name w:val="xl185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27:00Z</dcterms:created>
  <dc:creator>USER</dc:creator>
  <dc:description/>
  <cp:keywords/>
  <dc:language>en-US</dc:language>
  <cp:lastModifiedBy>Admin</cp:lastModifiedBy>
  <cp:lastPrinted>2021-12-21T09:12:00Z</cp:lastPrinted>
  <dcterms:modified xsi:type="dcterms:W3CDTF">2022-01-27T05:20:00Z</dcterms:modified>
  <cp:revision>6</cp:revision>
  <dc:subject/>
  <dc:title> </dc:title>
</cp:coreProperties>
</file>