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СОСНОВСКИЙ 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января 202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№ </w:t>
            </w:r>
            <w:r>
              <w:rPr>
                <w:rFonts w:cs="Arial" w:ascii="Arial" w:hAnsi="Arial"/>
              </w:rPr>
              <w:t xml:space="preserve"> 5/32-СС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основ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ind w:right="4252" w:hanging="0"/>
        <w:jc w:val="both"/>
        <w:rPr>
          <w:b/>
          <w:b/>
        </w:rPr>
      </w:pPr>
      <w:r>
        <w:rPr>
          <w:b/>
          <w:sz w:val="24"/>
          <w:szCs w:val="24"/>
        </w:rPr>
        <w:t>О внесении изменений в приложение к решению Сосновского сельского Совета народных депутатов от 24.04.2015 № 35/160-СС «</w:t>
      </w:r>
      <w:r>
        <w:rPr>
          <w:rFonts w:eastAsia="Times New Roman CYR"/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порядк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</w:t>
      </w:r>
      <w:r>
        <w:rPr>
          <w:rFonts w:eastAsia="Times New Roman CYR"/>
          <w:b/>
          <w:bCs/>
          <w:sz w:val="24"/>
          <w:szCs w:val="24"/>
        </w:rPr>
        <w:t>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гаранти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существления </w:t>
      </w:r>
      <w:r>
        <w:rPr>
          <w:rFonts w:eastAsia="Times New Roman CYR"/>
          <w:b/>
          <w:bCs/>
          <w:sz w:val="24"/>
        </w:rPr>
        <w:t>полномочий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выбор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должност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лица </w:t>
      </w:r>
      <w:r>
        <w:rPr>
          <w:rFonts w:eastAsia="Times New Roman CYR"/>
          <w:b/>
          <w:bCs/>
          <w:sz w:val="24"/>
        </w:rPr>
        <w:t>мест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самоуправления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Сосновского сельск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Ливенск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район</w:t>
      </w:r>
      <w:r>
        <w:rPr>
          <w:rFonts w:eastAsia="Times New Roman CYR"/>
          <w:b/>
          <w:bCs/>
          <w:sz w:val="24"/>
        </w:rPr>
        <w:t>а</w:t>
      </w:r>
      <w:r>
        <w:rPr>
          <w:rFonts w:eastAsia="Arial"/>
          <w:b/>
          <w:bCs/>
          <w:sz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Орловской</w:t>
      </w:r>
      <w:r>
        <w:rPr>
          <w:rFonts w:eastAsia="Arial"/>
          <w:b/>
          <w:bCs/>
          <w:sz w:val="24"/>
          <w:szCs w:val="24"/>
        </w:rPr>
        <w:t xml:space="preserve"> области</w:t>
      </w:r>
      <w:r>
        <w:rPr>
          <w:rFonts w:eastAsia="Arial"/>
          <w:b/>
          <w:sz w:val="24"/>
          <w:szCs w:val="24"/>
        </w:rPr>
        <w:t>»</w:t>
      </w:r>
    </w:p>
    <w:p>
      <w:pPr>
        <w:pStyle w:val="ConsPlusNormal"/>
        <w:ind w:right="4252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4252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В целях уточнения гарантий осуществления полномочий депутата, выборного должностного лица местного самоуправления Сосновского сельского поселения Ливенского района Орловской области и в целях актуализации муниципального правового акта, </w:t>
      </w:r>
    </w:p>
    <w:p>
      <w:pPr>
        <w:pStyle w:val="Normal"/>
        <w:ind w:firstLine="54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 xml:space="preserve">Сосновский сельский Совет народных депутатов </w:t>
      </w:r>
      <w:r>
        <w:rPr>
          <w:rFonts w:cs="Arial" w:ascii="Arial" w:hAnsi="Arial"/>
          <w:b/>
          <w:spacing w:val="5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0"/>
        <w:jc w:val="both"/>
        <w:rPr/>
      </w:pPr>
      <w:r>
        <w:rPr>
          <w:sz w:val="24"/>
          <w:szCs w:val="24"/>
        </w:rPr>
        <w:t>1. Внести в приложение к решению Сосновского сельского Совета народных депутатов от 24.04.2015 № 35/160-СС «</w:t>
      </w:r>
      <w:r>
        <w:rPr>
          <w:rFonts w:eastAsia="Times New Roman CYR"/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поряд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</w:t>
      </w:r>
      <w:r>
        <w:rPr>
          <w:rFonts w:eastAsia="Times New Roman CYR"/>
          <w:bCs/>
          <w:sz w:val="24"/>
          <w:szCs w:val="24"/>
        </w:rPr>
        <w:t>ост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гарант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уществления </w:t>
      </w:r>
      <w:r>
        <w:rPr>
          <w:rFonts w:eastAsia="Times New Roman CYR"/>
          <w:bCs/>
          <w:sz w:val="24"/>
          <w:szCs w:val="24"/>
        </w:rPr>
        <w:t>полномоч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бор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лица </w:t>
      </w:r>
      <w:r>
        <w:rPr>
          <w:rFonts w:eastAsia="Times New Roman CYR"/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Сосновского сель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</w:t>
      </w: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</w:t>
      </w:r>
      <w:r>
        <w:rPr>
          <w:rFonts w:eastAsia="Times New Roman CYR"/>
          <w:bCs/>
          <w:sz w:val="24"/>
          <w:szCs w:val="24"/>
        </w:rPr>
        <w:t>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  <w:r>
        <w:rPr>
          <w:sz w:val="24"/>
          <w:szCs w:val="24"/>
        </w:rPr>
        <w:t xml:space="preserve"> (в редакции решений Сосновского сельского Совета народных депутатов от 10.06.2015 № 36/169-СС, от 11.05.2016 № 44/219-СС, от 29.03.2017 № 6/41-СС, от 02.03.2020 №33/156-СС) следующие изменения:</w:t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пункт 2 статьи 8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«2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субъекта Российской Федерации или органов местного самоуправления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Администрация Сосновского сельского поселения определяет специально отведенные места для проведения встреч депутатов с избирателями и порядок их предоставлени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2) в части 1 статьи 11: 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а) абзац 1 пункта 1.1 изложить в следующей редакции: </w:t>
      </w:r>
    </w:p>
    <w:p>
      <w:pPr>
        <w:pStyle w:val="ConsPlusNormal"/>
        <w:ind w:firstLine="539"/>
        <w:jc w:val="both"/>
        <w:rPr>
          <w:sz w:val="24"/>
        </w:rPr>
      </w:pPr>
      <w:r>
        <w:rPr>
          <w:sz w:val="24"/>
        </w:rPr>
        <w:t>«Размер</w:t>
      </w:r>
      <w:r>
        <w:rPr>
          <w:rFonts w:eastAsia="Arial"/>
          <w:sz w:val="24"/>
        </w:rPr>
        <w:t xml:space="preserve"> </w:t>
      </w:r>
      <w:r>
        <w:rPr>
          <w:sz w:val="24"/>
        </w:rPr>
        <w:t>базов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олжност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главы</w:t>
      </w:r>
      <w:r>
        <w:rPr>
          <w:rFonts w:eastAsia="Arial"/>
          <w:sz w:val="24"/>
        </w:rPr>
        <w:t xml:space="preserve"> Сосновского </w:t>
      </w:r>
      <w:r>
        <w:rPr>
          <w:sz w:val="24"/>
        </w:rPr>
        <w:t>сельск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оставля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3020 рублей»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в абзаце третьем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ункта 1.1 </w:t>
      </w:r>
      <w:r>
        <w:rPr>
          <w:rFonts w:cs="Arial" w:ascii="Arial" w:hAnsi="Arial"/>
        </w:rPr>
        <w:t>слова «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д» исключить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lang w:eastAsia="ru-RU"/>
        </w:rPr>
        <w:t>в пункте 1.3. части 1 слова «и размера доплаты к страховой пенсии по старости (инвалидности)» исключить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3) в статье 17: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 пункте 13: 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- </w:t>
      </w:r>
      <w:hyperlink r:id="rId2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подпункт 5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«5) копия документа, подтверждающего регистрацию в системе индивидуального (персонифицированного) учета и содержащего сведения о страховом номере индивидуального лицевого счета;»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-  </w:t>
      </w:r>
      <w:hyperlink r:id="rId3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абзац восьмой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«В случае назначения страховой пенсии по инвалидности дополнительно прилагается справка медико-социальной экспертизы об установлении инвалидности (представляется в случае отсутствия соответствующих сведений в федеральной государственной информационной системе «Федеральный реестр инвалидов»).»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Arial" w:cs="Arial" w:ascii="Arial" w:hAnsi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- </w:t>
      </w:r>
      <w:hyperlink r:id="rId4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дополнить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абзацем девя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«Документы, указанные в подпунктах 4, 5 настоящего пункта, представляются главой сельского поселения по собственной инициативе. В случае непредставления главой сельского поселения по собственной инициативе документов, предусмотренных подпунктами 4, 5 настоящего пункта, данные сведения запрашиваются администрацией сельского поселения в течение 2 рабочих дней со дня регистрации заявления о назначении пенсии за выслугу лет в порядке межведомственного электронного взаимодействия или соответствующая информация запрашивается в Единой государственной информационной системе социального обеспечения (далее - ЕГИССО)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б) пункт 30 дополнить подпунктом «г»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«г) </w:t>
      </w:r>
      <w:r>
        <w:rPr>
          <w:rFonts w:cs="Arial" w:ascii="Arial" w:hAnsi="Arial"/>
          <w:lang w:eastAsia="ru-RU"/>
        </w:rPr>
        <w:t>повышения (индексации) размера денежного содержания лицам, замещавшим муниципальные должности в органах местного самоуправления Сосновского сельского поселения.»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в) </w:t>
      </w:r>
      <w:r>
        <w:rPr>
          <w:rFonts w:cs="Arial" w:ascii="Arial" w:hAnsi="Arial"/>
          <w:lang w:eastAsia="ru-RU"/>
        </w:rPr>
        <w:t xml:space="preserve">пункт 31 дополнить абзацем четвертым следующего содержания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«Перерасчет размера ежемесячной доплаты к страховой пенсии в соответствии с </w:t>
      </w:r>
      <w:hyperlink r:id="rId5">
        <w:r>
          <w:rPr>
            <w:rStyle w:val="InternetLink"/>
            <w:rFonts w:cs="Arial" w:ascii="Arial" w:hAnsi="Arial"/>
            <w:lang w:eastAsia="ru-RU"/>
          </w:rPr>
          <w:t>подпунктом «г» пункта 30</w:t>
        </w:r>
      </w:hyperlink>
      <w:r>
        <w:rPr>
          <w:rFonts w:cs="Arial" w:ascii="Arial" w:hAnsi="Arial"/>
          <w:lang w:eastAsia="ru-RU"/>
        </w:rPr>
        <w:t xml:space="preserve"> настоящей статьи производится со дня повышения денежного содержания главе Сосновского сельского поселения, исполнявшему полномочия, и осуществляется на основании распоряжения администрации Сосновского сельского поселения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г) дополнить пунктом 33.1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</w:rPr>
        <w:t xml:space="preserve">«33.1. Размер ежемесячной доплаты к страховой пенсии индексируется при индексации должностного оклада главы </w:t>
      </w:r>
      <w:r>
        <w:rPr>
          <w:rFonts w:eastAsia="Times New Roman CYR" w:cs="Arial" w:ascii="Arial" w:hAnsi="Arial"/>
        </w:rPr>
        <w:t>Сосновского сельского поселения</w:t>
      </w:r>
      <w:r>
        <w:rPr>
          <w:rFonts w:cs="Arial" w:ascii="Arial" w:hAnsi="Arial"/>
        </w:rPr>
        <w:t xml:space="preserve"> с учетом уровня инфляции.»; 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д) </w:t>
      </w:r>
      <w:hyperlink r:id="rId6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дополнить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пунктами 34.1 - 34.2 следующего содержа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«34.1. Администрация </w:t>
      </w:r>
      <w:r>
        <w:rPr>
          <w:rFonts w:eastAsia="Times New Roman CYR" w:cs="Arial" w:ascii="Arial" w:hAnsi="Arial"/>
        </w:rPr>
        <w:t>Сосновского сельского поселения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обеспечивает представление информации о назначении ежемесячной доплаты к страховой пенсии по старости, а также о сроках выплаты и размере ежемесячной доплаты к страховой пенсии по старости посредством использования ЕГИССО в порядке и объеме, установленных Прави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34.2. Информацию о назначении ежемесячной доплаты к страховой пенсии по старости, а также о сроках выплаты и размере пенсии ежемесячной доплаты к страховой пенсии по старости гражданин может получить в личном кабинете гражданина в федеральной государственной информационной системе «Единый портал государственных и муниципальных услуг (функций)» или в ЕГИССО.»; 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4) </w:t>
      </w:r>
      <w:hyperlink r:id="rId7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главу 3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дополнить статьей 14.1 следующего содержа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«Статья 14.1. Гарантии, предоставляемые депутату сельского Совета для осуществления своих полномочий на непостоянной основе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Депутату Сосновского сельского Совета для осуществления своих полномочий на непостоянной основе гарантируется сохранение места работы (должности) на период продолжительностью 2 рабочих дня в месяц.».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2. Направить настоящее решение главе </w:t>
      </w:r>
      <w:r>
        <w:rPr>
          <w:rFonts w:cs="Arial" w:ascii="Arial" w:hAnsi="Arial"/>
          <w:bCs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Настоящее решение вступает в силу с 1 января 2022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  <w:bCs/>
        </w:rPr>
        <w:t>Соснов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 Контроль за исполнением  настоящего решения возложить на постоянную депутатскую комиссию по местному самоуправлению, социальным вопросам и благоустройству (О.С.Брыков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Глава </w:t>
      </w:r>
      <w:r>
        <w:rPr>
          <w:rFonts w:cs="Arial" w:ascii="Arial" w:hAnsi="Arial"/>
          <w:bCs/>
        </w:rPr>
        <w:t xml:space="preserve">Сосновского </w:t>
      </w:r>
      <w:r>
        <w:rPr>
          <w:rFonts w:cs="Arial" w:ascii="Arial" w:hAnsi="Arial"/>
        </w:rPr>
        <w:t>сельского поселения                                       Е.В.Помятихин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18AEAFAF333127A34D4498EAF448B97F49EBACE666BB05A697344C4B43BBD0C84800B1FFF53AC0B6AB7099C8E834186D0D0B95AC42BA8602A27BUCk2L" TargetMode="External"/><Relationship Id="rId3" Type="http://schemas.openxmlformats.org/officeDocument/2006/relationships/hyperlink" Target="consultantplus://offline/ref=1518AEAFAF333127A34D4498EAF448B97F49EBACE666BB05A697344C4B43BBD0C84800B1FFF53AC0B6AB7F91C8E834186D0D0B95AC42BA8602A27BUCk2L" TargetMode="External"/><Relationship Id="rId4" Type="http://schemas.openxmlformats.org/officeDocument/2006/relationships/hyperlink" Target="consultantplus://offline/ref=1518AEAFAF333127A34D4498EAF448B97F49EBACE666BB05A697344C4B43BBD0C84800B1FFF53AC0B6AB7092C8E834186D0D0B95AC42BA8602A27BUCk2L" TargetMode="External"/><Relationship Id="rId5" Type="http://schemas.openxmlformats.org/officeDocument/2006/relationships/hyperlink" Target="consultantplus://offline/ref=8751E0429639FEEB0512610E2832AAF6B28D2CD4A326D963FB20E0D8ECBB8388A81F6E2D30A4B1769B4C6A0AA7BBCC67AA92D5AD95F0650139E93AHE2EG" TargetMode="External"/><Relationship Id="rId6" Type="http://schemas.openxmlformats.org/officeDocument/2006/relationships/hyperlink" Target="consultantplus://offline/ref=1518AEAFAF333127A34D4498EAF448B97F49EBACE666BB05A697344C4B43BBD0C84800B1FFF53AC0B6AB7295C8E834186D0D0B95AC42BA8602A27BUCk2L" TargetMode="External"/><Relationship Id="rId7" Type="http://schemas.openxmlformats.org/officeDocument/2006/relationships/hyperlink" Target="consultantplus://offline/ref=B8A6E59E4C72ED0A3224C16E7DF6C432F5973C98C14383B5CDD8B70809A5628679D857842988F276037E84199971E474426113A9EB156FA8FC829D78a6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21:00Z</dcterms:created>
  <dc:creator>user</dc:creator>
  <dc:description/>
  <cp:keywords/>
  <dc:language>en-US</dc:language>
  <cp:lastModifiedBy>User</cp:lastModifiedBy>
  <cp:lastPrinted>2022-01-28T09:09:00Z</cp:lastPrinted>
  <dcterms:modified xsi:type="dcterms:W3CDTF">2022-01-28T06:10:00Z</dcterms:modified>
  <cp:revision>100</cp:revision>
  <dc:subject/>
  <dc:title>РОССИЙСКАЯ ФЕДЕРАЦИЯ</dc:title>
</cp:coreProperties>
</file>