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 января 20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6/33-С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>
          <w:b/>
          <w:b/>
        </w:rPr>
      </w:pPr>
      <w:r>
        <w:rPr>
          <w:b/>
          <w:sz w:val="24"/>
          <w:szCs w:val="24"/>
        </w:rPr>
        <w:t>О внесении изменений в приложение к решению Никольского сельского Совета народных депутатов от 24.04.2015 № 44/196-СС «</w:t>
      </w:r>
      <w:r>
        <w:rPr>
          <w:rFonts w:eastAsia="Times New Roman CYR"/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порядк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</w:t>
      </w:r>
      <w:r>
        <w:rPr>
          <w:rFonts w:eastAsia="Times New Roman CYR"/>
          <w:b/>
          <w:bCs/>
          <w:sz w:val="24"/>
          <w:szCs w:val="24"/>
        </w:rPr>
        <w:t>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гарант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уществления </w:t>
      </w:r>
      <w:r>
        <w:rPr>
          <w:rFonts w:eastAsia="Times New Roman CYR"/>
          <w:b/>
          <w:bCs/>
          <w:sz w:val="24"/>
        </w:rPr>
        <w:t>полномочий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лица </w:t>
      </w:r>
      <w:r>
        <w:rPr>
          <w:rFonts w:eastAsia="Times New Roman CYR"/>
          <w:b/>
          <w:bCs/>
          <w:sz w:val="24"/>
        </w:rPr>
        <w:t>ме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Никольского сель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Ливен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/>
          <w:b/>
          <w:bCs/>
          <w:sz w:val="24"/>
        </w:rPr>
        <w:t>а</w:t>
      </w:r>
      <w:r>
        <w:rPr>
          <w:rFonts w:eastAsia="Arial"/>
          <w:b/>
          <w:bCs/>
          <w:sz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Орловской</w:t>
      </w:r>
      <w:r>
        <w:rPr>
          <w:rFonts w:eastAsia="Arial"/>
          <w:b/>
          <w:bCs/>
          <w:sz w:val="24"/>
          <w:szCs w:val="24"/>
        </w:rPr>
        <w:t xml:space="preserve"> области</w:t>
      </w:r>
      <w:r>
        <w:rPr>
          <w:rFonts w:eastAsia="Arial"/>
          <w:b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В целях уточнения гарантий осуществления полномочий депутата, выборного должностного лица местного самоуправления Казанского сельского поселения Ливенского района Орловской области и в целях актуализации муниципального правового акта, </w:t>
      </w:r>
    </w:p>
    <w:p>
      <w:pPr>
        <w:pStyle w:val="Normal"/>
        <w:ind w:firstLine="54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Никольс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1. Внести в приложение к решению Никольского сельского Совета народных депутатов от 24.04.2015 № 44/196-СС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коль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(в редакции решений Никольского сельского Совета народных депутатов от 22.06.2015 № 46/206-СС, от 22.06.2015 г. № 46/208-СС, от 28.09.2015 № 47/218-СС, от 18.12.2015 № 50/237-СС, от 26.04.2016 № 53/253-СС, от 15.09.2017 г, № 5/42-СС, от 20.02.2018 г. № 16/86-СС, от 24.12.2018 г. № 4/120-СС, от 23.12.2019 г № 33/160-СС, от 15.12.2020 № 42/200-СС, от 29.11.2021г. № 4/22-СС) следующие изменения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пункт 2 статьи 8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«2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субъекта Российской Федераци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Администрация Никольского сельского поселения определяет специально отведенные места для проведения встреч депутатов с избирателями и порядок их предоставления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2) в части 1 статьи 11: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а) абзац 1 пункта 1.1 изложить в следующей редакции: </w:t>
      </w:r>
    </w:p>
    <w:p>
      <w:pPr>
        <w:pStyle w:val="ConsPlusNormal"/>
        <w:ind w:firstLine="539"/>
        <w:jc w:val="both"/>
        <w:rPr>
          <w:sz w:val="24"/>
        </w:rPr>
      </w:pPr>
      <w:r>
        <w:rPr>
          <w:sz w:val="24"/>
        </w:rPr>
        <w:t>«Размер</w:t>
      </w:r>
      <w:r>
        <w:rPr>
          <w:rFonts w:eastAsia="Arial"/>
          <w:sz w:val="24"/>
        </w:rPr>
        <w:t xml:space="preserve"> </w:t>
      </w:r>
      <w:r>
        <w:rPr>
          <w:sz w:val="24"/>
        </w:rPr>
        <w:t>базов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Никольского </w:t>
      </w:r>
      <w:r>
        <w:rPr>
          <w:sz w:val="24"/>
        </w:rPr>
        <w:t>сельск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3020 рублей.»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в абзаце третьем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ункта 1.1 </w:t>
      </w:r>
      <w:r>
        <w:rPr>
          <w:rFonts w:cs="Arial" w:ascii="Arial" w:hAnsi="Arial"/>
        </w:rPr>
        <w:t>слова «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» исключить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ru-RU"/>
        </w:rPr>
        <w:t>в пункте 1.3. части 1 слова «и размера доплаты к страховой пенсии по старости (инвалидности)» исключить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) в статье 17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пункте 13: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-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дпункт 5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«5) копия документа, подтверждающего регистрацию в системе индивидуального (персонифицированного) учета и содержащего сведения о страховом номере индивидуального лицевого счета;»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-  </w:t>
      </w:r>
      <w:hyperlink r:id="rId3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абзац восьмой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«В случае назначения страховой пенсии по инвалидности дополнительно прилагается справка медико-социальной экспертизы об установлении инвалидности (представляется в случае отсутствия соответствующих сведений в федеральной государственной информационной системе «Федеральный реестр инвалидов»).»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- </w:t>
      </w:r>
      <w:hyperlink r:id="rId4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дополнить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абзацем девя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«Документы, указанные в подпунктах 4, 5 настоящего пункта, представляются главой сельского поселения по собственной инициативе. В случае непредставления главой сельского поселения по собственной инициативе документов, предусмотренных подпунктами 4, 5 настоящего пункта, данные сведения запрашиваются администрацией сельского поселения в течение 2 рабочих дней со дня регистрации заявления о назначении пенсии за выслугу лет в порядке межведомственного электронного взаимодействия или соответствующая информация запрашивается в Единой государственной информационной системе социального обеспечения (далее - ЕГИССО)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б) пункт 30 дополнить подпунктом «г»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«г) </w:t>
      </w:r>
      <w:r>
        <w:rPr>
          <w:rFonts w:cs="Arial" w:ascii="Arial" w:hAnsi="Arial"/>
          <w:lang w:eastAsia="ru-RU"/>
        </w:rPr>
        <w:t>повышения (индексации) размера денежного содержания лицам, замещавшим муниципальные должности в органах местного самоуправления Казанского сельского поселения.»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в) </w:t>
      </w:r>
      <w:r>
        <w:rPr>
          <w:rFonts w:cs="Arial" w:ascii="Arial" w:hAnsi="Arial"/>
          <w:lang w:eastAsia="ru-RU"/>
        </w:rPr>
        <w:t xml:space="preserve">пункт 31 дополнить абзацем четвертым следующего содержани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«Перерасчет размера ежемесячной доплаты к страховой пенсии в соответствии с </w:t>
      </w:r>
      <w:hyperlink r:id="rId5">
        <w:r>
          <w:rPr>
            <w:rStyle w:val="InternetLink"/>
            <w:rFonts w:cs="Arial" w:ascii="Arial" w:hAnsi="Arial"/>
            <w:lang w:eastAsia="ru-RU"/>
          </w:rPr>
          <w:t>подпунктом «г» пункта 30</w:t>
        </w:r>
      </w:hyperlink>
      <w:r>
        <w:rPr>
          <w:rFonts w:cs="Arial" w:ascii="Arial" w:hAnsi="Arial"/>
          <w:lang w:eastAsia="ru-RU"/>
        </w:rPr>
        <w:t xml:space="preserve"> настоящей статьи производится со дня повышения денежного содержания главе Никольского сельского поселения, исполнявшему полномочия, и осуществляется на основании распоряжения администрации Никольского сельского поселения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г) дополнить пунктом 33.1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«33.1. Размер ежемесячной доплаты к страховой пенсии индексируется при индексации должностного оклада главы </w:t>
      </w:r>
      <w:r>
        <w:rPr>
          <w:rFonts w:eastAsia="Times New Roman CYR" w:cs="Arial" w:ascii="Arial" w:hAnsi="Arial"/>
        </w:rPr>
        <w:t>Никольского сельского поселения</w:t>
      </w:r>
      <w:r>
        <w:rPr>
          <w:rFonts w:cs="Arial" w:ascii="Arial" w:hAnsi="Arial"/>
        </w:rPr>
        <w:t xml:space="preserve"> с учетом уровня инфляции.»;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д) </w:t>
      </w:r>
      <w:hyperlink r:id="rId6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дополнить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пунктами 34.1 - 34.2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«34.1. Администрация </w:t>
      </w:r>
      <w:r>
        <w:rPr>
          <w:rFonts w:eastAsia="Times New Roman CYR" w:cs="Arial" w:ascii="Arial" w:hAnsi="Arial"/>
        </w:rPr>
        <w:t>Николь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обеспечивает представление информации о назначении ежемесячной доплаты к страховой пенсии по старости, а также о сроках выплаты и размере ежемесячной доплаты к страховой пенсии по старости посредством использования ЕГИССО в порядке и объеме, установленных Прави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34.2. Информацию о назначении ежемесячной доплаты к страховой пенсии по старости, а также о сроках выплаты и размере пенсии ежемесячной доплаты к страховой пенсии по старости гражданин может получить в личном кабинете гражданина в федеральной государственной информационной системе «Единый портал государственных и муниципальных услуг (функций)» или в ЕГИССО.»;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4) </w:t>
      </w:r>
      <w:hyperlink r:id="rId7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главу 3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дополнить статьей 14.1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«Статья 14.1. Гарантии, предоставляемые депутату сельского Совета для осуществления своих полномочий на непостоянной основе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Депутату Никольского сельского Совета для осуществления своих полномочий на непостоянной основе гарантируется сохранение места работы (должности) на период продолжительностью 2 рабочих дня в месяц.».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. Направить настоящее решение главе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>4</w:t>
      </w:r>
      <w:r>
        <w:rPr>
          <w:rFonts w:eastAsia="Arial" w:cs="Arial" w:ascii="Arial" w:hAnsi="Arial"/>
        </w:rPr>
        <w:t xml:space="preserve">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Е.В. Головин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лава </w:t>
      </w:r>
      <w:r>
        <w:rPr>
          <w:rFonts w:cs="Arial" w:ascii="Arial" w:hAnsi="Arial"/>
          <w:bCs/>
        </w:rPr>
        <w:t xml:space="preserve">Никольского </w:t>
      </w:r>
      <w:r>
        <w:rPr>
          <w:rFonts w:cs="Arial" w:ascii="Arial" w:hAnsi="Arial"/>
        </w:rPr>
        <w:t>сельского поселения                        С.Н.Амеляк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8AEAFAF333127A34D4498EAF448B97F49EBACE666BB05A697344C4B43BBD0C84800B1FFF53AC0B6AB7099C8E834186D0D0B95AC42BA8602A27BUCk2L" TargetMode="External"/><Relationship Id="rId3" Type="http://schemas.openxmlformats.org/officeDocument/2006/relationships/hyperlink" Target="consultantplus://offline/ref=1518AEAFAF333127A34D4498EAF448B97F49EBACE666BB05A697344C4B43BBD0C84800B1FFF53AC0B6AB7F91C8E834186D0D0B95AC42BA8602A27BUCk2L" TargetMode="External"/><Relationship Id="rId4" Type="http://schemas.openxmlformats.org/officeDocument/2006/relationships/hyperlink" Target="consultantplus://offline/ref=1518AEAFAF333127A34D4498EAF448B97F49EBACE666BB05A697344C4B43BBD0C84800B1FFF53AC0B6AB7092C8E834186D0D0B95AC42BA8602A27BUCk2L" TargetMode="External"/><Relationship Id="rId5" Type="http://schemas.openxmlformats.org/officeDocument/2006/relationships/hyperlink" Target="consultantplus://offline/ref=8751E0429639FEEB0512610E2832AAF6B28D2CD4A326D963FB20E0D8ECBB8388A81F6E2D30A4B1769B4C6A0AA7BBCC67AA92D5AD95F0650139E93AHE2EG" TargetMode="External"/><Relationship Id="rId6" Type="http://schemas.openxmlformats.org/officeDocument/2006/relationships/hyperlink" Target="consultantplus://offline/ref=1518AEAFAF333127A34D4498EAF448B97F49EBACE666BB05A697344C4B43BBD0C84800B1FFF53AC0B6AB7295C8E834186D0D0B95AC42BA8602A27BUCk2L" TargetMode="External"/><Relationship Id="rId7" Type="http://schemas.openxmlformats.org/officeDocument/2006/relationships/hyperlink" Target="consultantplus://offline/ref=B8A6E59E4C72ED0A3224C16E7DF6C432F5973C98C14383B5CDD8B70809A5628679D857842988F276037E84199971E474426113A9EB156FA8FC829D78a6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1:00Z</dcterms:created>
  <dc:creator>user</dc:creator>
  <dc:description/>
  <cp:keywords/>
  <dc:language>en-US</dc:language>
  <cp:lastModifiedBy>ТРИО</cp:lastModifiedBy>
  <cp:lastPrinted>2017-03-30T14:44:00Z</cp:lastPrinted>
  <dcterms:modified xsi:type="dcterms:W3CDTF">2022-01-31T05:33:00Z</dcterms:modified>
  <cp:revision>106</cp:revision>
  <dc:subject/>
  <dc:title>РОССИЙСКАЯ ФЕДЕРАЦИЯ</dc:title>
</cp:coreProperties>
</file>