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  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31 января 2022 года                                                                    </w:t>
      </w:r>
      <w:r>
        <w:rPr>
          <w:rFonts w:eastAsia="Arial" w:cs="Arial" w:ascii="Arial" w:hAnsi="Arial"/>
        </w:rPr>
        <w:t>№ 5/3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основ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3686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Сосно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12.02.2013</w:t>
      </w:r>
      <w:r>
        <w:rPr>
          <w:rFonts w:cs="Arial" w:ascii="Arial" w:hAnsi="Arial"/>
          <w:b/>
          <w:bCs/>
        </w:rPr>
        <w:t xml:space="preserve"> года </w:t>
      </w:r>
      <w:r>
        <w:rPr>
          <w:rFonts w:eastAsia="Arial" w:cs="Arial" w:ascii="Arial" w:hAnsi="Arial"/>
          <w:b/>
          <w:bCs/>
        </w:rPr>
        <w:t xml:space="preserve">№ 14/71-СС </w:t>
      </w: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 полож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а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 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ла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уд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 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сновского</w:t>
      </w:r>
      <w:r>
        <w:rPr>
          <w:rFonts w:eastAsia="Arial" w:cs="Arial" w:ascii="Arial" w:hAnsi="Arial"/>
          <w:b/>
          <w:bCs/>
        </w:rPr>
        <w:t xml:space="preserve"> сельского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предоставления гарантий муниципальным служащим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 xml:space="preserve">Сосно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2 февраля 2013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4/71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 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(в редакции решени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Совета народных депутатов  от 17.11.2014г. № 29/138-СС,17.12.2014г. № 31/146-СС, 10.06.2015 г. №36/170-СС,18.12.2015 г. № 41/206-СС, 19.02.18 г. № 13/80-СС, 25.12.2018 г. № 21/109-СС, 16.12.2019Г. № 31/151-СС, 25.12.2020 № 43/196-СС, , от 20.10.2021 № 2/9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«2.2.1. Размер базового должностного оклада муниципальных служащих составляет 3020 руб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1 января 2022 г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      Е. В. Помятихин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08:00Z</dcterms:created>
  <dc:creator>Администратор</dc:creator>
  <dc:description/>
  <cp:keywords/>
  <dc:language>en-US</dc:language>
  <cp:lastModifiedBy>User</cp:lastModifiedBy>
  <cp:lastPrinted>2022-01-28T09:12:00Z</cp:lastPrinted>
  <dcterms:modified xsi:type="dcterms:W3CDTF">2022-01-28T06:12:00Z</dcterms:modified>
  <cp:revision>12</cp:revision>
  <dc:subject/>
  <dc:title>                                                                                    проект</dc:title>
</cp:coreProperties>
</file>