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;Times New Roman" w:cs="Times New Roman" w:ascii="Times New Roman" w:hAnsi="Times New Roman"/>
                <w:sz w:val="28"/>
                <w:szCs w:val="28"/>
              </w:rPr>
              <w:t>31 января 2022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 Беломестно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righ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 отчете главы Беломестненского сельского поселения Ливенского района Орловской области о результатах его деятельности, о результатах деятельности администрации Беломестненского сельского поселения Ливенского района Орловской области за 2021 год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ab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Беломестненского сельского поселения Ливенского района Орловской области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слушав и обсудив представленный главой Беломестненского сельского поселения Ливенского района Платошкина Александра Николаевича</w:t>
      </w:r>
      <w:r>
        <w:rPr>
          <w:rStyle w:val="Applestylespan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тчет о его деятельности и деятельности администрации Беломестненского сельского поселения Ливенского района за 2021 год, в том числе по решению вопросов, поставленных Беломестненским сельским Советом народных депутатов,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Беломестненский сельский Совет народных депутатов  р е ш и л: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. Отчет главы Беломестненского сельского поселения Ливенского района Орловской области Платошкина Александра Николаевича</w:t>
      </w:r>
      <w:r>
        <w:rPr>
          <w:rStyle w:val="Applestylespan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его деятельности, о результатах деятельности администрации  Беломестненского сельского поселения Ливенского района Орловской области за 2021 год, в том числе о решении вопросов, поставленных Беломестненским сельским Советом народных депутатов  утвердить.</w:t>
      </w:r>
    </w:p>
    <w:p>
      <w:pPr>
        <w:pStyle w:val="Style15"/>
        <w:spacing w:lineRule="auto" w:line="36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деятельность главы Беломестненского сельского поселения Ливенского района Орловской области    Платошкина Александра Николаевича</w:t>
      </w:r>
      <w:r>
        <w:rPr>
          <w:rStyle w:val="Applestylespan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ятельность администрации Беломестненского сельского поселения Ливенского района Орловской области за 2021 год, в том числе по решению вопросов, поставленных Беломестненским сельским Советом народных депутатов Орловской области, удовлетворительной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и отчет главы Беломестненского сельского поселения Ливенского района Орловской области в Информационном бюллетене Беломестне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Беломестненског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народных депутатов                                         А.Н.Плато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21:00Z</dcterms:created>
  <dc:creator>User01</dc:creator>
  <dc:description/>
  <cp:keywords/>
  <dc:language>en-US</dc:language>
  <cp:lastModifiedBy>User01</cp:lastModifiedBy>
  <cp:lastPrinted>2022-02-09T11:08:00Z</cp:lastPrinted>
  <dcterms:modified xsi:type="dcterms:W3CDTF">2022-02-09T08:10:00Z</dcterms:modified>
  <cp:revision>9</cp:revision>
  <dc:subject/>
  <dc:title>РОССИЙСКАЯ ФЕДЕРАЦИЯ</dc:title>
</cp:coreProperties>
</file>