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к   муниципальному нормативно правовому акту -  решению Дутовского сельского Совета народных депутатов </w:t>
        <w:br/>
        <w:t>«О внесении изменений в решение Дутовского сельского Совета народных депутатов от "24" декабря 2021 г. №5/28-</w:t>
      </w:r>
      <w:r>
        <w:rPr>
          <w:b/>
          <w:sz w:val="28"/>
          <w:szCs w:val="28"/>
          <w:lang w:val="en-US"/>
        </w:rPr>
        <w:t>CC</w:t>
      </w:r>
      <w:r>
        <w:rPr>
          <w:b/>
          <w:sz w:val="28"/>
          <w:szCs w:val="28"/>
        </w:rPr>
        <w:t xml:space="preserve"> " О бюджете Дутовского сельского поселения Ливенского района на  2022 год и на плановый период 2023 и 2024 годов"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Дутовского сельского Совета народных депутатов «О внесении изменений в решение Дутовского сельского Совета народных депутатов от "24" декабря 2021 г. № 5/28-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 "О бюджете Дутовского сельского поселения Ливенского района на 2022 год  и на плановый период 2023 и 2024 годов" вносится на рассмотрение Дутовского сельского Совета народных депутатов в соответствии со статьей 44 Устава Дутовского сельского поселения, пунктом 16 Положения  «О бюджетном процессе в Дутовском сельском поселении», утвержденного решением Дутовского сельского Совета народных депутатов от 19.06.2015 года №201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sz w:val="28"/>
          <w:szCs w:val="28"/>
        </w:rPr>
        <w:t xml:space="preserve">Глава Дутовског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А.Н.З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3:00Z</dcterms:created>
  <dc:creator>*</dc:creator>
  <dc:description/>
  <cp:keywords/>
  <dc:language>en-US</dc:language>
  <cp:lastModifiedBy>User</cp:lastModifiedBy>
  <cp:lastPrinted>2021-10-20T16:12:00Z</cp:lastPrinted>
  <dcterms:modified xsi:type="dcterms:W3CDTF">2022-03-22T11:06:00Z</dcterms:modified>
  <cp:revision>46</cp:revision>
  <dc:subject/>
  <dc:title>Пояснительная записка</dc:title>
</cp:coreProperties>
</file>