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к решениию «</w:t>
      </w:r>
      <w:r>
        <w:rPr>
          <w:sz w:val="26"/>
          <w:szCs w:val="26"/>
        </w:rPr>
        <w:t>О внесении изменений в решение Дутовского сельского Совета народных депутатов от 24 декабря 2021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№ 5/28-</w:t>
      </w:r>
      <w:r>
        <w:rPr>
          <w:rFonts w:eastAsia="Arial"/>
          <w:sz w:val="26"/>
          <w:szCs w:val="26"/>
          <w:lang w:val="en-US"/>
        </w:rPr>
        <w:t>CC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«О бюджете Дутовского сельского поселения Ливенского района на  2022 год и на плановый период 2023 и 2024 годов» с обоснованием предлагаемых изменений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 решение «О внесении изменений в решение Дутовского сельского Совета народных депутатов от "24" декабря 2021 г. № 5/28-</w:t>
      </w:r>
      <w:r>
        <w:rPr>
          <w:rFonts w:cs="Arial" w:ascii="Arial" w:hAnsi="Arial"/>
          <w:sz w:val="24"/>
          <w:szCs w:val="24"/>
          <w:lang w:val="en-US"/>
        </w:rPr>
        <w:t>CC</w:t>
      </w:r>
      <w:r>
        <w:rPr>
          <w:rFonts w:cs="Arial" w:ascii="Arial" w:hAnsi="Arial"/>
          <w:sz w:val="24"/>
          <w:szCs w:val="24"/>
        </w:rPr>
        <w:t xml:space="preserve"> "О бюджете Дутовского сельского поселения Ливенского района на 2022 год и на плановый период 2023 и 2024 годов" подготовлен в связи с уточнением объема безвозмездных поступлений.</w:t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Дутовского сельского поселения Ливенского района на 2022 год увеличится на 100,000 тыс. рублей и составит 4086,732 тыс. рублей, по расходам бюджет увеличится на такую же сумму и составит 4294,732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увеличиваются на сумму 100,000 тыс. рублей по следующим направлениям (в тыс. руб.)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2463"/>
      </w:tblGrid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    сельских поселений         100,000 тыс.рубле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резе разделов корректировка бюджетных ассигнований  в расходной части бюджета произведена  следующим образом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 разделу  0100 “Общегосударственные вопросы»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По подразделу 0113 «Другие общегосударственные вопросы» «Выполнение других обязательств органов местного самоуправления» </w:t>
      </w:r>
      <w:r>
        <w:rPr>
          <w:sz w:val="28"/>
          <w:szCs w:val="28"/>
        </w:rPr>
        <w:t>уменьшились ассигнования на сумму 0,500 тыс. руб. по статье  5100078090</w:t>
      </w:r>
      <w:r>
        <w:rPr>
          <w:sz w:val="28"/>
          <w:szCs w:val="28"/>
          <w:lang w:eastAsia="ru-RU"/>
        </w:rPr>
        <w:t xml:space="preserve"> вид расхода 240</w:t>
      </w:r>
      <w:r>
        <w:rPr>
          <w:sz w:val="28"/>
          <w:szCs w:val="28"/>
        </w:rPr>
        <w:t xml:space="preserve"> 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по данной статье по виду расхода 850 увеличились ассигнования на сумму 0,500 тыс. руб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 подразделу 0502 «Коммунальное хозяйство» добавлена  статья 5100079510 «</w:t>
      </w:r>
      <w:r>
        <w:rPr>
          <w:color w:val="000000"/>
          <w:sz w:val="28"/>
          <w:szCs w:val="28"/>
          <w:lang w:eastAsia="ru-RU"/>
        </w:rPr>
        <w:t xml:space="preserve">Капитальный ремонт, модернизация систем водоснабжения и водоотведения» ,сумма </w:t>
      </w:r>
      <w:r>
        <w:rPr>
          <w:sz w:val="28"/>
          <w:szCs w:val="28"/>
        </w:rPr>
        <w:t>увеличения  ассигнования составляет 100,000 тыс. руб.  по виду расхода 240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ефицит бюджета  2021 года остается неизменным и составляет 210,0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авки в плановый период 2023,2024 годов не внося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ind w:left="-720" w:hanging="1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Дутовского сельского поселения                                          Зубанов А.Н.</w:t>
      </w:r>
    </w:p>
    <w:sectPr>
      <w:type w:val="nextPage"/>
      <w:pgSz w:w="11906" w:h="16838"/>
      <w:pgMar w:left="1474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2:00Z</dcterms:created>
  <dc:creator>user</dc:creator>
  <dc:description/>
  <cp:keywords/>
  <dc:language>en-US</dc:language>
  <cp:lastModifiedBy>User</cp:lastModifiedBy>
  <cp:lastPrinted>2021-10-20T16:11:00Z</cp:lastPrinted>
  <dcterms:modified xsi:type="dcterms:W3CDTF">2022-03-23T14:29:00Z</dcterms:modified>
  <cp:revision>140</cp:revision>
  <dc:subject/>
  <dc:title>Пояснительная записка</dc:title>
</cp:coreProperties>
</file>