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РОССИЙСКАЯ   ФЕДЕРАЦИЯ                    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 25 » марта  2021</w:t>
      </w:r>
      <w:r>
        <w:rPr>
          <w:rFonts w:cs="Arial" w:ascii="Arial" w:hAnsi="Arial"/>
          <w:szCs w:val="24"/>
        </w:rPr>
        <w:t xml:space="preserve">  г.  № 9/38-</w:t>
      </w:r>
      <w:r>
        <w:rPr>
          <w:rFonts w:cs="Arial" w:ascii="Arial" w:hAnsi="Arial"/>
          <w:szCs w:val="24"/>
          <w:lang w:val="en-US"/>
        </w:rPr>
        <w:t>CC</w:t>
      </w:r>
      <w:r>
        <w:rPr>
          <w:rFonts w:cs="Arial" w:ascii="Arial" w:hAnsi="Arial"/>
          <w:szCs w:val="24"/>
        </w:rPr>
        <w:t xml:space="preserve">                      Принято на 9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.Семенихино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Совета народных депутатов от 24.12.2021 г.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5/28-СС «О бюджете Дутовского сельского                                                                        поселения Ливенского района на 2022 год и на плановый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ериод 2023 и 2024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 исполнение действующего законодательства Российской Федерации, Орловской области и муниципальных нормативных правовых актов Дутовского сельского поселения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ут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Дутовского сельского Совета народных депутатов от  24.12.2021 г № 5/28-СС «О бюджете Дутовского сельского поселения Ливенского района на 2022год и на плановый период 2023 и 2024 годов» (газета «Информационный бюллетень Дутовского сельского поселения» от 28</w:t>
      </w:r>
      <w:r>
        <w:rPr>
          <w:rFonts w:cs="Arial" w:ascii="Arial" w:hAnsi="Arial"/>
          <w:color w:val="000000"/>
          <w:szCs w:val="24"/>
        </w:rPr>
        <w:t>.12.2021г. №24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Дутовского сельского поселения 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Дутовского сельского  поселения  на 2022 год - в сумме 4086,732  тыс. руб.и на плановый период: 2023 год – в сумме 3242,810 тыс.руб., и 2024 год - в сумме 3249,610 тыс.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) общий объем расходов бюджета Дутовского сельского  поселения  на 2022 год в сумме 4294,732 тыс. руб. и на плановый период: 2023 год – в сумме 3451,810тыс.руб., в том числе условно- утвержденные расходы в сумме 85,000 тыс.руб.и 2024 год – в сумме 3456,610 тыс.руб., в том числе условно- утвержденные расходы в сумме 170,0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Дутов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2022 год в сумме 208,0 тыс.руб., на плановый период: 2023 год – в сумме 209,000 тыс.руб. и 2024 год – в сумме 207,00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2. Пункт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>«</w:t>
      </w:r>
      <w:r>
        <w:rPr>
          <w:rFonts w:cs="Arial" w:ascii="Arial" w:hAnsi="Arial"/>
          <w:szCs w:val="24"/>
          <w:lang w:val="en-US"/>
        </w:rPr>
        <w:t>5</w:t>
      </w:r>
      <w:r>
        <w:rPr>
          <w:rFonts w:cs="Arial" w:ascii="Arial" w:hAnsi="Arial"/>
          <w:szCs w:val="24"/>
        </w:rPr>
        <w:t>. Утвердить объем межбюджетных трансфертов, получаемых из других бюджетов бюджетной системы Российской Федерации на 2022 год – в сумме 2005,022 тыс. руб., на 2023 год – в сумме 1146,700 тыс. руб., на 2024 год – в сумме 1170,200 тыс. руб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szCs w:val="24"/>
          <w:lang w:val="en-US"/>
        </w:rPr>
        <w:t>3</w:t>
      </w:r>
      <w:r>
        <w:rPr>
          <w:rFonts w:cs="Arial" w:ascii="Arial" w:hAnsi="Arial"/>
          <w:szCs w:val="24"/>
        </w:rPr>
        <w:t>.  Приложение 2 изложить в новой редакции (приложение 1 к настоящему решению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1.4.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5. Приложение 4 изложить в новой редакции (приложение 3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6. Приложение 5 изложить в новой редакции (приложение 4 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7. Приложение 6 изложить в новой редакции (приложение 5  к настоящему решению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1.8. Приложение 8 изложить в новой редакции (приложение 6 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2. Настоящее решение  вступает  в силу 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править настоящее решение главе Дутовского сельского поселения Ливенского района для подписания и оп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szCs w:val="24"/>
          <w:lang w:val="en-US"/>
        </w:rPr>
        <w:t>5</w:t>
      </w:r>
      <w:r>
        <w:rPr>
          <w:rFonts w:eastAsia="Arial" w:cs="Arial" w:ascii="Arial" w:hAnsi="Arial"/>
          <w:szCs w:val="24"/>
        </w:rPr>
        <w:t>.  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)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Глава Дутовского сельского поселения              </w:t>
        <w:tab/>
        <w:tab/>
        <w:tab/>
        <w:t>А.Н.Зубан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</cp:lastModifiedBy>
  <cp:lastPrinted>2021-10-20T16:08:00Z</cp:lastPrinted>
  <dcterms:modified xsi:type="dcterms:W3CDTF">2022-03-23T14:24:00Z</dcterms:modified>
  <cp:revision>379</cp:revision>
  <dc:subject/>
  <dc:title>РОССИЙСКАЯ   ФЕДЕРАЦИЯ</dc:title>
</cp:coreProperties>
</file>