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Козьминского сельского поселения на 1.04.2022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За 1 квартал 2021 год доходная часть  бюджета </w:t>
      </w:r>
      <w:r>
        <w:rPr>
          <w:sz w:val="28"/>
          <w:szCs w:val="28"/>
        </w:rPr>
        <w:t>Козьминского</w:t>
      </w:r>
      <w:r>
        <w:rPr>
          <w:sz w:val="28"/>
        </w:rPr>
        <w:t xml:space="preserve"> сельского поселения  составила 1234,838 тыс. рублей и исполнена на 23,7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 333,463 тыс. рублей или 12,6% к годовому зад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 901,375 тыс. рублей или 35,1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 90,456 тыс рублей и составило 23,2% к план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1 квартал 2022 года поступил в размере 5,551тыс. руб. Исполнение составило 6,9 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составило 152,697 тыс.руб., 9,6% к плану год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ая пошлина составила 0,800 тыс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что составляет 16 % планового задания (план 5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8,034 тыс. рублей</w:t>
      </w:r>
      <w:r>
        <w:rPr>
          <w:b/>
          <w:sz w:val="28"/>
          <w:szCs w:val="28"/>
        </w:rPr>
        <w:t xml:space="preserve"> ,</w:t>
      </w:r>
      <w:r>
        <w:rPr>
          <w:sz w:val="28"/>
          <w:szCs w:val="28"/>
        </w:rPr>
        <w:t xml:space="preserve"> что составляет 10 % планового задания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з районного бюджета в адрес </w:t>
      </w:r>
      <w:r>
        <w:rPr>
          <w:sz w:val="28"/>
          <w:szCs w:val="28"/>
        </w:rPr>
        <w:t>Козьминского</w:t>
      </w:r>
      <w:r>
        <w:rPr>
          <w:sz w:val="28"/>
        </w:rPr>
        <w:t xml:space="preserve"> сельского поселения перечислено: межбюджетных трансфертов в сумме 302,390 тыс. рублей, что составляет 44,5% к плану, субвенции – 32,950 тыс. рублей, что составляет 25 % к плану, дотаций на выравнивание бюджетной обеспеченности в размере 606,800 тыс. рублей или 37,3 % к плану года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за 1 квартал 2022 года составили 1441,848 тыс. руб. или  26,4% от общего объёма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Из общей суммы расходов бюджета поселения 2,1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28,428 тыс. руб.,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499,590 тыс. рублей бюджета поселения составили расходы по разделу «Общегосударственные вопросы», что составляет 34,6 % к годовому пла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428,376 тыс. рублей – 29,7%  от общей суммы расходов  бюджета посел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юджетные расходы по финансированию ЖКХ за1 квартал 2022 года составили 10,511 тыс. рублей, что составляет 1,2%  планового задания 2022 года. По разделу «Коммунальное хозяйство» за1 квартал 2022 год  расходов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4.2022 года составляет 170336,50 тыс. 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>Козьминского</w:t>
      </w:r>
      <w:r>
        <w:rPr>
          <w:sz w:val="28"/>
        </w:rPr>
        <w:t xml:space="preserve"> сельского поселения                                        А.А. Хор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13:00Z</dcterms:created>
  <dc:creator>Клиент</dc:creator>
  <dc:description/>
  <cp:keywords/>
  <dc:language>en-US</dc:language>
  <cp:lastModifiedBy>Наталья Васильевна</cp:lastModifiedBy>
  <cp:lastPrinted>2017-08-23T08:26:00Z</cp:lastPrinted>
  <dcterms:modified xsi:type="dcterms:W3CDTF">2022-07-29T07:47:00Z</dcterms:modified>
  <cp:revision>24</cp:revision>
  <dc:subject/>
  <dc:title>РОССИЙСКАЯ  ФЕДЕРАЦИЯ</dc:title>
</cp:coreProperties>
</file>