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СН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28.07 2022</w:t>
      </w:r>
      <w:r>
        <w:rPr>
          <w:rFonts w:cs="Arial" w:ascii="Arial" w:hAnsi="Arial"/>
          <w:szCs w:val="24"/>
        </w:rPr>
        <w:t xml:space="preserve">  г.  № 11/51-СС                                    Принято на  11   заседани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Сосновка                                                              Соснов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Сосновского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сельского Совета народных депутатов от 24.12.2021 г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4/28-СС «О бюджете Сосновского сельского                                                                        поселения Ливенского района на 2022 год и на плановый период 2023 и 2024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муниципального правового акта Сосновского сельского поселения в соответствие  действующему законодательству,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основ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Сосновского сельского Совета народных депутатов от  24.12.2021 г № 4/28-СС «О бюджете Сосновского сельского поселения Ливенского района на 2022год и плановый период 2023 и 2024 годов» (Информационный бюллетень от 27</w:t>
      </w:r>
      <w:r>
        <w:rPr>
          <w:rFonts w:cs="Arial" w:ascii="Arial" w:hAnsi="Arial"/>
          <w:color w:val="000000"/>
          <w:szCs w:val="24"/>
        </w:rPr>
        <w:t xml:space="preserve">.12.2021 № 17; информационный бюллетень от 04.04.2022 №6; информационный бюллетень от 24.05.2022 №7 ), 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ункт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2. Утвердить основные характеристики бюджета Сосновского сельского поселения Ливенского района :</w:t>
      </w:r>
    </w:p>
    <w:p>
      <w:pPr>
        <w:pStyle w:val="TextBodyIndent"/>
        <w:ind w:left="28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прогнозируемый общий объем доходов бюджета Сосновского сельского  поселения Ливенского района в сумме 3421,898  тыс. рублей,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3 год – в сумме 2954,650 тыс. руб., и 2024 год – в сумме  2955,500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общий объем расходов бюджета Сосновского сельского  поселения Ливенского района на 2022 год в сумме 4477,498 тыс. рублей;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3 год – в сумме 3132,650 тыс. руб., в том числе условно- утвержденные расходы в сумме 80,000  тыс. руб. и 2024 год – в сумме 3135,500 тыс. руб., в том числе условно- утвержденные расходы в сумме 155,000 тыс. руб. 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верхний предел муниципального долга Соснов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ельского поселения Ливенского района Орловской области на 1 января 2023 года в сумме 176,000  тыс. руб., в том числе верхний предел муниципального долга по муниципальным гарантиям Соснов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Орловской области на 1 января 2024 года в сумме 0,000  руб., на  1 января 2024 года – в сумме   178,000 тыс. руб., в том числе верхний предел муниципального долга по муниципальным гарантиям Сосновского сельского поселения на 1 января 2023 года – в сумме 0 тыс. руб.; на 1 января 2024 года – в сумме 0,000 тыс. руб., в том числе верхний предел муниципального долга по муниципальным гарантиям Сосновского сельского поселения на 1 января 2024года – в сумме 0 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дефицит бюджета Соснов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Ливенского района на 2022 год в сумме 1055,600 тыс. руб.; на плановый период: 2023 год – в сумме 178,000 тыс. руб. и 2024 год – в сумме  180,000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) источники финансирования дефицита бюджета  Сосновского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 Ливенского района на 2022 год согласно приложению 1  и на плановый период 2023 и 2024 годов согласно приложению 2  к настоящему решению.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zh-CN"/>
        </w:rPr>
        <w:t>1.2 Пункт 7 изложить в следующей редакции:</w:t>
      </w:r>
    </w:p>
    <w:p>
      <w:pPr>
        <w:pStyle w:val="32"/>
        <w:spacing w:before="0" w:after="0"/>
        <w:ind w:lef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 </w:t>
      </w: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Сосновского  сельского поселения Ливенского района:</w:t>
      </w:r>
    </w:p>
    <w:p>
      <w:pPr>
        <w:pStyle w:val="32"/>
        <w:spacing w:before="0" w:after="0"/>
        <w:ind w:left="283" w:firstLine="426"/>
        <w:jc w:val="both"/>
        <w:rPr/>
      </w:pPr>
      <w:r>
        <w:rPr>
          <w:rFonts w:cs="Arial" w:ascii="Arial" w:hAnsi="Arial"/>
          <w:sz w:val="24"/>
          <w:szCs w:val="24"/>
        </w:rPr>
        <w:t>1) на 2022 год – в сумме 3421,898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 ;</w:t>
      </w:r>
    </w:p>
    <w:p>
      <w:pPr>
        <w:pStyle w:val="32"/>
        <w:spacing w:before="0" w:after="0"/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23 год- в сумме 2954,650 тыс. руб и  2024 год – в сумме  2955,500 тыс. руб.».</w:t>
      </w:r>
      <w:r>
        <w:rPr>
          <w:rFonts w:cs="Arial" w:ascii="Arial" w:hAnsi="Arial"/>
          <w:szCs w:val="24"/>
        </w:rPr>
        <w:t xml:space="preserve">         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Cs w:val="24"/>
          <w:lang w:eastAsia="zh-CN"/>
        </w:rPr>
        <w:t>1.3 Пункт 9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Cs w:val="24"/>
          <w:lang w:eastAsia="zh-CN"/>
        </w:rPr>
        <w:t>«8.  Утвердить в пределах общего объема расходов, утвержденных пунктом</w:t>
      </w:r>
      <w:r>
        <w:rPr>
          <w:rFonts w:cs="Arial" w:ascii="Arial" w:hAnsi="Arial"/>
          <w:b/>
          <w:color w:val="000000"/>
          <w:szCs w:val="24"/>
          <w:lang w:eastAsia="zh-CN"/>
        </w:rPr>
        <w:t xml:space="preserve"> 2 </w:t>
      </w:r>
      <w:r>
        <w:rPr>
          <w:rFonts w:cs="Arial" w:ascii="Arial" w:hAnsi="Arial"/>
          <w:color w:val="000000"/>
          <w:szCs w:val="24"/>
          <w:lang w:eastAsia="zh-CN"/>
        </w:rPr>
        <w:t>настоящего Решения, распределение бюджетных ассигнований по разделам и подразделам классификации расходов бюджета Сосновского  сельского поселения Ливенского район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Cs w:val="24"/>
          <w:lang w:eastAsia="zh-CN"/>
        </w:rPr>
        <w:t>1) на 2022  год в сумме 4477,498 тыс. руб.,;</w:t>
      </w:r>
    </w:p>
    <w:p>
      <w:pPr>
        <w:pStyle w:val="Normal"/>
        <w:suppressAutoHyphens w:val="true"/>
        <w:ind w:firstLine="567"/>
        <w:jc w:val="both"/>
        <w:rPr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  <w:t>2) на  плановый период 2023 год - в сумме 3132,650 тыс. руб., и 2024 год  - в сумме 3135,500 тыс. руб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color w:val="000000"/>
          <w:szCs w:val="24"/>
        </w:rPr>
        <w:t>1.1  Приложение 2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2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 Приложение 4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4 Приложение 5 изложить в новой редакции (приложение 4 к настоящему решению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3.Направить  настоящее решение  главе  Сосновского  сельского  поселения  Ливенского района Орловской области для  подписания  и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Соснов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5.Контроль за исполнением настоящего решения возложить на постоянную депутатскую комиссию по бюджету, налогам и имущественной собственности (Дурневу И.В.)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Сосновского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                                            Е.В.Помятихина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780"/>
        <w:gridCol w:w="192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11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146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 решению Сосновского сельского Совета народных депутатов от 28.07.2022г. № 11/51-СС</w:t>
              <w:br/>
              <w:t xml:space="preserve">  "О внесении изменений в решение Сосновского сельского Совета народных депутатов от " 24 "  декабря  2021 г. №4/28-СС</w:t>
              <w:br/>
              <w:t>"О бюджете Сосновского сельского поселения  на 2022год и плановый 2023 и 2024 годов" "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4660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  <w:br/>
              <w:t>дефицита бюджета Сосновского сельского поселения Ливенского района на 2022 год</w:t>
            </w:r>
          </w:p>
        </w:tc>
      </w:tr>
      <w:tr>
        <w:trPr>
          <w:trHeight w:val="1020" w:hRule="atLeast"/>
        </w:trPr>
        <w:tc>
          <w:tcPr>
            <w:tcW w:w="146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поправок, тыс.руб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95,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55,6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5,6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21,89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17,4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77,49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217,4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77,49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17,4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77,49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17,4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46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77,49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1600"/>
        <w:gridCol w:w="1600"/>
        <w:gridCol w:w="1620"/>
        <w:gridCol w:w="1620"/>
      </w:tblGrid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0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риложение 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136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сновского сельского Совета народных депутатов от  28.07.2022г. №11/51-СС</w:t>
              <w:br/>
              <w:t xml:space="preserve">  "О внесении изменений в решение Сосновского сельского                                                                                                                                                                                            Совета народных депутатов от " 24 "  декабря  2021 г. №4/28-СС</w:t>
              <w:br/>
              <w:t>"О бюджете Сосновского сельского поселения на 2022 год и плановый период 2023 и 2024 годов""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Сосновского сельского поселения Ливенского района на 2022 го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руб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22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17,4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77,4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77,49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25,2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585,2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5,29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,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1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1,2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3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48,3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48,328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,7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81,2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,2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,4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,4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,45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,4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,4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,45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0,7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0,7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0,725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,5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,57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,1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,1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7,14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3,8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3,8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3,82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,8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3,8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3,82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742"/>
        <w:gridCol w:w="308"/>
        <w:gridCol w:w="413"/>
        <w:gridCol w:w="638"/>
        <w:gridCol w:w="1598"/>
        <w:gridCol w:w="671"/>
        <w:gridCol w:w="637"/>
        <w:gridCol w:w="1029"/>
        <w:gridCol w:w="1229"/>
        <w:gridCol w:w="1580"/>
      </w:tblGrid>
      <w:tr>
        <w:trPr>
          <w:trHeight w:val="300" w:hRule="atLeast"/>
        </w:trPr>
        <w:tc>
          <w:tcPr>
            <w:tcW w:w="7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RANGE!A1%3AI184"/>
            <w:bookmarkStart w:id="3" w:name="RANGE!A1%3AI184"/>
            <w:bookmarkEnd w:id="3"/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</w:tr>
      <w:tr>
        <w:trPr>
          <w:trHeight w:val="2265" w:hRule="atLeast"/>
        </w:trPr>
        <w:tc>
          <w:tcPr>
            <w:tcW w:w="7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решению Сосновского сельского Совета народных депутатов от 28.07.2022г. №11/51-СС</w:t>
              <w:br/>
              <w:t xml:space="preserve">  "О внесении изменений в решение Сосновского сельского                                                                                                                                                                                            Совета народных депутатов от " 24 "  декабря  2021 г. №4/28-СС</w:t>
              <w:br/>
              <w:t>"О бюджете Сосновского сельского поселения на 2022 год и плановый период 2023 и 2024 годов"</w:t>
            </w:r>
          </w:p>
        </w:tc>
      </w:tr>
      <w:tr>
        <w:trPr>
          <w:trHeight w:val="383" w:hRule="atLeast"/>
        </w:trPr>
        <w:tc>
          <w:tcPr>
            <w:tcW w:w="76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9" w:hRule="atLeast"/>
        </w:trPr>
        <w:tc>
          <w:tcPr>
            <w:tcW w:w="1578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Сосновского сельского поселения Ливенского района на 2022 год</w:t>
            </w:r>
          </w:p>
        </w:tc>
      </w:tr>
      <w:tr>
        <w:trPr>
          <w:trHeight w:val="360" w:hRule="atLeast"/>
        </w:trPr>
        <w:tc>
          <w:tcPr>
            <w:tcW w:w="6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2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2 год</w:t>
            </w:r>
          </w:p>
        </w:tc>
      </w:tr>
      <w:tr>
        <w:trPr>
          <w:trHeight w:val="990" w:hRule="atLeast"/>
        </w:trPr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,49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7,498</w:t>
            </w:r>
          </w:p>
        </w:tc>
      </w:tr>
      <w:tr>
        <w:trPr>
          <w:trHeight w:val="28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8,3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2,350</w:t>
            </w:r>
          </w:p>
        </w:tc>
      </w:tr>
      <w:tr>
        <w:trPr>
          <w:trHeight w:val="28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9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,119</w:t>
            </w:r>
          </w:p>
        </w:tc>
      </w:tr>
      <w:tr>
        <w:trPr>
          <w:trHeight w:val="28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5,2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4,294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8,3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28,35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2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200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780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2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200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3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7,328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3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7,328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5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58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4,8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4,8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3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11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4,8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758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758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,7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758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223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770</w:t>
            </w:r>
          </w:p>
        </w:tc>
      </w:tr>
      <w:tr>
        <w:trPr>
          <w:trHeight w:val="829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77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77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770</w:t>
            </w:r>
          </w:p>
        </w:tc>
      </w:tr>
      <w:tr>
        <w:trPr>
          <w:trHeight w:val="12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го-бюджетного)надзор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66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6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66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1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1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1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1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по осуществлению внутрен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9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9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9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9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5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00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</w:tr>
      <w:tr>
        <w:trPr>
          <w:trHeight w:val="923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0</w:t>
            </w:r>
          </w:p>
        </w:tc>
      </w:tr>
      <w:tr>
        <w:trPr>
          <w:trHeight w:val="409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0</w:t>
            </w:r>
          </w:p>
        </w:tc>
      </w:tr>
      <w:tr>
        <w:trPr>
          <w:trHeight w:val="338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529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9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8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1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85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8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38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85</w:t>
            </w:r>
          </w:p>
        </w:tc>
      </w:tr>
      <w:tr>
        <w:trPr>
          <w:trHeight w:val="57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15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,4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7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725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77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77</w:t>
            </w:r>
          </w:p>
        </w:tc>
      </w:tr>
      <w:tr>
        <w:trPr>
          <w:trHeight w:val="12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77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77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77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5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77</w:t>
            </w:r>
          </w:p>
        </w:tc>
      </w:tr>
      <w:tr>
        <w:trPr>
          <w:trHeight w:val="126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R01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коммунального хозяйства в рамках непрограммной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148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8</w:t>
            </w:r>
          </w:p>
        </w:tc>
      </w:tr>
      <w:tr>
        <w:trPr>
          <w:trHeight w:val="45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9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4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х служащих в рамках непрограмной части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8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9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</w:tabs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680"/>
        <w:gridCol w:w="740"/>
        <w:gridCol w:w="656"/>
        <w:gridCol w:w="1619"/>
        <w:gridCol w:w="680"/>
        <w:gridCol w:w="640"/>
        <w:gridCol w:w="1300"/>
        <w:gridCol w:w="1240"/>
        <w:gridCol w:w="1265"/>
      </w:tblGrid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RANGE!A1%3AJ191"/>
            <w:bookmarkStart w:id="5" w:name="RANGE!A1%3AJ191"/>
            <w:bookmarkEnd w:id="5"/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2265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решениюСосновского сельского Совета народных депутатов от 28.07.2022г. №11/51-СС</w:t>
              <w:br/>
              <w:t xml:space="preserve">  "О внесении изменений в решение Сосновского сельского                                                                                                                                                                                            Совета народных депутатов от " 24 "  декабря  2021 г. №4/28-СС</w:t>
              <w:br/>
              <w:t xml:space="preserve">"О бюджете Сосновского сельского поселения  на 2022 год и плановый период 2023 и 2024 год"      </w:t>
            </w:r>
          </w:p>
        </w:tc>
      </w:tr>
      <w:tr>
        <w:trPr>
          <w:trHeight w:val="1080" w:hRule="atLeast"/>
        </w:trPr>
        <w:tc>
          <w:tcPr>
            <w:tcW w:w="7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86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Сосновского сельского поселения Ливенского района  на  2022 год</w:t>
            </w:r>
          </w:p>
        </w:tc>
      </w:tr>
      <w:tr>
        <w:trPr>
          <w:trHeight w:val="36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2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22 год</w:t>
            </w:r>
          </w:p>
        </w:tc>
      </w:tr>
      <w:tr>
        <w:trPr>
          <w:trHeight w:val="990" w:hRule="atLeast"/>
        </w:trPr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,4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7,498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8,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2,350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948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57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ОСНОВСКОГО СЕЛЬСКОГО ПОСЕЛЕНИЯ ЛИВЕНСКОГО РАЙОНА ОРЛ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,4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1,49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68,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2,35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94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5,2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9,294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00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2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1,200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3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1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32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3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1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328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3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1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328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8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8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3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11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8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58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75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,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1,75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1223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</w:tr>
      <w:tr>
        <w:trPr>
          <w:trHeight w:val="82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3,770</w:t>
            </w:r>
          </w:p>
        </w:tc>
      </w:tr>
      <w:tr>
        <w:trPr>
          <w:trHeight w:val="12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(финансового-бюджетного)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7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76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7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766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 по осуществлению внеш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 по осуществлению внутрен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9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</w:tr>
      <w:tr>
        <w:trPr>
          <w:trHeight w:val="45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</w:tr>
      <w:tr>
        <w:trPr>
          <w:trHeight w:val="40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</w:tr>
      <w:tr>
        <w:trPr>
          <w:trHeight w:val="58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0</w:t>
            </w:r>
          </w:p>
        </w:tc>
      </w:tr>
      <w:tr>
        <w:trPr>
          <w:trHeight w:val="923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5</w:t>
            </w:r>
          </w:p>
        </w:tc>
      </w:tr>
      <w:tr>
        <w:trPr>
          <w:trHeight w:val="4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5</w:t>
            </w:r>
          </w:p>
        </w:tc>
      </w:tr>
      <w:tr>
        <w:trPr>
          <w:trHeight w:val="338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8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1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5</w:t>
            </w:r>
          </w:p>
        </w:tc>
      </w:tr>
      <w:tr>
        <w:trPr>
          <w:trHeight w:val="52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5</w:t>
            </w:r>
          </w:p>
        </w:tc>
      </w:tr>
      <w:tr>
        <w:trPr>
          <w:trHeight w:val="39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5</w:t>
            </w:r>
          </w:p>
        </w:tc>
      </w:tr>
      <w:tr>
        <w:trPr>
          <w:trHeight w:val="57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45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5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</w:tr>
      <w:tr>
        <w:trPr>
          <w:trHeight w:val="106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15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</w:tr>
      <w:tr>
        <w:trPr>
          <w:trHeight w:val="40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5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,4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,453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 78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72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</w:tr>
      <w:tr>
        <w:trPr>
          <w:trHeight w:val="12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7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577</w:t>
            </w:r>
          </w:p>
        </w:tc>
      </w:tr>
      <w:tr>
        <w:trPr>
          <w:trHeight w:val="126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ое строительство в рамках софин-я мероприятий федеральной целев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коммунального хозяйства в рамках непрограммн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4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,148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3,82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х служащих в рамках непрограмной ч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580" w:leader="none"/>
        </w:tabs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 решению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Сосновского сельского Совета народных депутатов от 24.12.2021г.                      № 4/28-СС «О бюджете Сосновского сельского поселения на 2022 год и плановый 2023 и 2024 годов 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правки к бюджету 2022  и плановый период 2023 и 2024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Сосновского сельского поселения Ливенского района  на 2022 год предлагаются в размере 4477,498 тыс.руб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разрезе разделов корректировка бюджетных ассигнований произведена  следующим образом: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 2022 год по разделу 0102 «Функционирование высшего должностного лица субъекта Российской Федерации и муниципального образования» :ассигнования увеличилось на 37000 рублей по целевой статье 5100078010 вид расходов 121 ; увеличилось на 12000 рублей по целевой статье 5100078010 вид расходов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:ассигнования увеличились на 312000 рублей по целевой статье 5100078020 вид расходов 121; увеличилось на 99000 рублей по целевой статье 5100078020 вид расходов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ицит бюджета Сосновского сельского поселения Ливенского района предлагается в размере 1055,6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Сосновского  сельского поселения                             Е.В.Помятихина</w:t>
      </w:r>
    </w:p>
    <w:p>
      <w:pPr>
        <w:pStyle w:val="Normal"/>
        <w:tabs>
          <w:tab w:val="clear" w:pos="708"/>
          <w:tab w:val="left" w:pos="14580" w:leader="none"/>
        </w:tabs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1:00Z</dcterms:created>
  <dc:creator>Юрист</dc:creator>
  <dc:description/>
  <cp:keywords/>
  <dc:language>en-US</dc:language>
  <cp:lastModifiedBy>Admin</cp:lastModifiedBy>
  <cp:lastPrinted>2022-05-25T08:36:00Z</cp:lastPrinted>
  <dcterms:modified xsi:type="dcterms:W3CDTF">2022-07-27T08:52:00Z</dcterms:modified>
  <cp:revision>26</cp:revision>
  <dc:subject/>
  <dc:title>РОССИЙСКАЯ   ФЕДЕРАЦИЯ</dc:title>
</cp:coreProperties>
</file>