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"/>
        <w:jc w:val="center"/>
        <w:rPr/>
      </w:pPr>
      <w:r>
        <w:rPr>
          <w:b/>
          <w:sz w:val="32"/>
        </w:rPr>
        <w:t xml:space="preserve">к отчету об исполнении </w:t>
        <w:br/>
        <w:t xml:space="preserve"> бюджета Лютовского сельского поселения на 1.07.2022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За 2 квартал 2022 года доходная часть  бюджета </w:t>
      </w:r>
      <w:r>
        <w:rPr>
          <w:sz w:val="28"/>
          <w:szCs w:val="28"/>
        </w:rPr>
        <w:t>Лютовского</w:t>
      </w:r>
      <w:r>
        <w:rPr>
          <w:sz w:val="28"/>
        </w:rPr>
        <w:t xml:space="preserve"> сельского поселения  составила 1056 372 тыс.рублей и исполнена на 31,46%  к плану год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оговые и неналоговые доходы бюджета мобилизованы в размере 691,436 тыс. рублей или 18,5% к годовому зад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районного бюджета зачислены в размере 225,461 тыс. рублей или 41,79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от уплаты налога на доходы физических лиц  51,9тыс. рублей и составило 37,8 % к плану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 за 2 квартал 2022года поступил в размере 10,7 тыс. руб. Исполнение составило 15,2 % планового за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 составило 302,3 тыс. руб., или 20,2% к плану год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сударственная пошлина составила 0,2 тыс. рубле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что составляет 5,0 % планового задания (план 4тыс.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аренды  получены в размере 17,2 тыс. рубле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Из районного бюджета в адрес </w:t>
      </w:r>
      <w:r>
        <w:rPr>
          <w:sz w:val="28"/>
          <w:szCs w:val="28"/>
        </w:rPr>
        <w:t>Лютовского</w:t>
      </w:r>
      <w:r>
        <w:rPr>
          <w:sz w:val="28"/>
        </w:rPr>
        <w:t xml:space="preserve"> сельского поселения перечислено: межбюджетных трансфертов в сумме 404,3 тыс. рублей, что составляет 41,8% к плану, субвенции – 65,9 тыс. рублей, что составляет 50,0 % к плану, дотаций на выравнивание бюджетной обеспеченности в размере 499,2 тыс. рублей или 100% к плану года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Расходы  бюджета поселения за 2 квартал 2022 года составили  1 411,705тыс. руб. или  40% от общего объёма бюджета текущего финансового года.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Из общей суммы расходов бюджета поселения 1,6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56,855 тыс. руб.,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921,084 тыс. рублей бюджета поселения составили расходы по разделу «Общегосударственные вопросы», что составляет 51,3 % к годовому план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712,532 тыс. рублей –52%  от общей суммы расходов  бюджета поселения. Расходы  на коммунальные услуги составили 47,412 тыс. рублей. Расходы на пенсионное обеспечение за 2 квартал 2022года составили 62,945 тыс. рублей.</w:t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разделу «Коммунальное хозяйство» расходы за 2 квартал 2022 года составили 42,025 тыс.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аток средств на счете на 1.07.2022 года составляет 25 180,83 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Глава </w:t>
      </w:r>
      <w:r>
        <w:rPr>
          <w:sz w:val="28"/>
          <w:szCs w:val="28"/>
        </w:rPr>
        <w:t>Лютовского</w:t>
      </w:r>
      <w:r>
        <w:rPr>
          <w:sz w:val="28"/>
        </w:rPr>
        <w:t xml:space="preserve"> сельского поселения                              И.М. Тимофе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7:11:00Z</dcterms:created>
  <dc:creator>Клиент</dc:creator>
  <dc:description/>
  <cp:keywords/>
  <dc:language>en-US</dc:language>
  <cp:lastModifiedBy>buhgalter</cp:lastModifiedBy>
  <cp:lastPrinted>2017-08-23T08:26:00Z</cp:lastPrinted>
  <dcterms:modified xsi:type="dcterms:W3CDTF">2022-07-06T10:32:00Z</dcterms:modified>
  <cp:revision>5</cp:revision>
  <dc:subject/>
  <dc:title>РОССИЙСКАЯ  ФЕДЕРАЦИЯ</dc:title>
</cp:coreProperties>
</file>