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Козьминского сельского поселения на 1.10.2022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9 месяцев 2022 год доходная часть  бюджета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 составила 3734,178 тыс. рублей и исполнена на 71,6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1569,746 тыс. рублей или 59,5% к годовому зад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 2164,432 тыс. рублей или 84,1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308,781 тыс рублей и составило 79,1% к план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9 месяцев 2022 года поступил в размере  12,054тыс. руб. Исполнение составило 15,1 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составило 898,209 тыс.руб., 56,5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2,400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составляет 48 % планового задания (план 5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24,103 тыс. рублей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 xml:space="preserve"> что составляет 30,1 % планового задания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в адрес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перечислено: межбюджетных трансфертов в сумме 478,447 тыс. рублей, что составляет 59,4% к плану, субвенции – 98,850 тыс. рублей, что составляет 70,8 % к плану,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9 месяцев 2022 года составили 3680,305 тыс. руб. или  63,2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Из общей суммы расходов бюджета поселения 2,7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98,013 тыс. руб.,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804,781 тыс. рублей бюджета поселения составили расходы по разделу «Общегосударственные вопросы», что составляет 70,9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607,2 тыс. рублей – 43,6%  от общей суммы расходов  бюджета посел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ные расходы по финансированию ЖКХ за 9 месяцев 2022 года составили 262,548 тыс. рублей, что составляет 30,7%  планового задания 2022 года. По разделу «Коммунальное хозяйство» за 9 месяцев 2022 год  расходы составили 106,056 тыс.руб.,34,5 % к годовому пла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10.2022 года составляет 431,219 тыс. 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                             А.А. Хо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3:00Z</dcterms:created>
  <dc:creator>Клиент</dc:creator>
  <dc:description/>
  <cp:keywords/>
  <dc:language>en-US</dc:language>
  <cp:lastModifiedBy>umbrella</cp:lastModifiedBy>
  <cp:lastPrinted>2017-08-23T08:26:00Z</cp:lastPrinted>
  <dcterms:modified xsi:type="dcterms:W3CDTF">2022-10-10T14:16:00Z</dcterms:modified>
  <cp:revision>29</cp:revision>
  <dc:subject/>
  <dc:title>РОССИЙСКАЯ  ФЕДЕРАЦИЯ</dc:title>
</cp:coreProperties>
</file>