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Subtitle"/>
        <w:rPr/>
      </w:pPr>
      <w:r>
        <w:rPr/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ЕРГИЕВСКИЙ СЕЛЬСКИЙ СОВЕТ НАРОДНЫХ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5102" w:leader="none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tabs>
          <w:tab w:val="clear" w:pos="720"/>
          <w:tab w:val="left" w:pos="770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36" w:leader="none"/>
        </w:tabs>
        <w:jc w:val="both"/>
        <w:rPr>
          <w:sz w:val="24"/>
          <w:szCs w:val="24"/>
        </w:rPr>
      </w:pPr>
      <w:r>
        <w:rPr>
          <w:sz w:val="28"/>
        </w:rPr>
        <w:t>«17</w:t>
      </w:r>
      <w:r>
        <w:rPr>
          <w:sz w:val="24"/>
          <w:szCs w:val="24"/>
        </w:rPr>
        <w:t xml:space="preserve"> » ноября  2022 г.</w:t>
        <w:tab/>
        <w:tab/>
        <w:tab/>
        <w:tab/>
        <w:t xml:space="preserve">                        №17/62 - СС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. Сергиевское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  итогах исполнения </w:t>
        <w:br/>
        <w:t xml:space="preserve">  бюджета Сергиевского сельского поселения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венского района за 9 месяцев 2022 года</w:t>
      </w:r>
    </w:p>
    <w:p>
      <w:pPr>
        <w:pStyle w:val="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jc w:val="both"/>
        <w:rPr/>
      </w:pPr>
      <w:r>
        <w:rPr>
          <w:sz w:val="24"/>
          <w:szCs w:val="24"/>
        </w:rPr>
        <w:t>Рассмотрев предоставленный администрацией Сергиевского сельского поселения отчет об исполнении бюджета Сергиевского сельского поселения Ливенского района  за 9 месяцев 2022 года,  Сергиевский сельский Совет народных депутатов</w:t>
      </w:r>
    </w:p>
    <w:p>
      <w:pPr>
        <w:pStyle w:val="34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1. Принять к сведению отчет об исполнении  бюджета Сергиевского сельского поселения Ливенского района за 9 месяцев 2022 по доходам в сумме 4746,813 тыс. руб. и по расходам в сумме 5465,341</w:t>
      </w:r>
      <w:r>
        <w:rPr>
          <w:szCs w:val="24"/>
        </w:rPr>
        <w:t xml:space="preserve"> </w:t>
      </w:r>
      <w:r>
        <w:rPr>
          <w:sz w:val="24"/>
          <w:szCs w:val="24"/>
        </w:rPr>
        <w:t>тыс. руб. с превышением расходов над доходами в сумме 718,528 тыс. руб. со следующими показателями: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доходам бюджета поселения за 9 месяцев 2022 года согласно приложению 1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 исполнению  бюджета поселения за 9 месяцев 2022 года по разделам и подразделам классификации расходов согласно приложению 2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 исполнению  бюджета поселения за 9 месяцев 2022 года</w:t>
      </w:r>
      <w:r>
        <w:rPr>
          <w:bCs/>
          <w:sz w:val="24"/>
          <w:szCs w:val="24"/>
        </w:rPr>
        <w:t xml:space="preserve"> по разделам,  подразделам, целевым статьям (непрограммным направлениям деятельности), группам и подгруппам</w:t>
      </w:r>
      <w:r>
        <w:rPr>
          <w:sz w:val="24"/>
          <w:szCs w:val="24"/>
        </w:rPr>
        <w:t xml:space="preserve"> классификации  расходов бюджета согласно приложению 3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 по  исполнению  бюджета поселения за 9 месяцев 2022 года по ведомственной классификации  расходов  согласно приложению 4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  по  исполнению  бюджета поселения за 9 месяцев 2022 года</w:t>
      </w:r>
      <w:r>
        <w:rPr>
          <w:bCs/>
          <w:sz w:val="24"/>
          <w:szCs w:val="24"/>
        </w:rPr>
        <w:t xml:space="preserve">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</w:t>
      </w:r>
      <w:r>
        <w:rPr>
          <w:sz w:val="24"/>
          <w:szCs w:val="24"/>
        </w:rPr>
        <w:t>согласно приложению 5 к настоящему решению;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программы муниципальных внутренних заимствований  поселения за 9 месяцев 2022 года согласно приложению 6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источникам финансирования дефицита бюджета поселения за 9 месяцев 2022 года согласно приложению 7 к настоящему решению;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использованию средств резервного фонда администрации Сергиевского сельского поселения  за 9 месяцев 2022 года согласно приложению 8 к настоящему решению;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-по численности и фактическим затратам на денежное содержание муниципальных служащих за 9 месяцев 2022 года согласно приложению 9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Сергиевского сельского поселения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709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Сергиевского сельского поселения                             Алдошина С.А.</w:t>
      </w:r>
    </w:p>
    <w:tbl>
      <w:tblPr>
        <w:tblW w:w="154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2723"/>
      </w:tblGrid>
      <w:tr>
        <w:trPr>
          <w:trHeight w:val="993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  <w:br/>
              <w:t xml:space="preserve">к  Решению Сергиевского сельского Совета народных депутатов от 17.11. 2022 г №17/62-СС  "Об итогах исполнения бюджет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сельского поселения Ливенского района за 9 месяцев 2022 года"</w:t>
            </w:r>
          </w:p>
        </w:tc>
      </w:tr>
    </w:tbl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7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781"/>
        <w:gridCol w:w="1560"/>
        <w:gridCol w:w="2440"/>
        <w:gridCol w:w="1940"/>
        <w:gridCol w:w="1341"/>
        <w:gridCol w:w="1480"/>
      </w:tblGrid>
      <w:tr>
        <w:trPr>
          <w:trHeight w:val="1395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87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чет о поступлении  доходов в бюджет</w:t>
              <w:br/>
              <w:t>Сергиевского сельского поселения Ливенского  района</w:t>
              <w:br/>
              <w:t>за 9 месяцев 2022 год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4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22 год</w:t>
            </w:r>
          </w:p>
        </w:tc>
        <w:tc>
          <w:tcPr>
            <w:tcW w:w="2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о на 2022 год согласно уточнения главного распорядителя средств</w:t>
            </w:r>
          </w:p>
        </w:tc>
        <w:tc>
          <w:tcPr>
            <w:tcW w:w="1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 9 месяцев 2022 года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230" w:hRule="atLeast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07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3,928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5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5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61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8,962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0200001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2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3,254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16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838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,492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7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,278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02001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5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,966</w:t>
            </w:r>
          </w:p>
        </w:tc>
      </w:tr>
      <w:tr>
        <w:trPr>
          <w:trHeight w:val="116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0503510 0000 12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6,675</w:t>
            </w:r>
          </w:p>
        </w:tc>
      </w:tr>
      <w:tr>
        <w:trPr>
          <w:trHeight w:val="63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7140301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291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1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74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0,419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0000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1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4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3,756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00000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6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100</w:t>
            </w:r>
          </w:p>
        </w:tc>
      </w:tr>
      <w:tr>
        <w:trPr>
          <w:trHeight w:val="9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6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1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0000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8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551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грамм 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000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750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1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75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000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8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8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,906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1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58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5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8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5,906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дюбжетные трансферты,передаваемые бюджетам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60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бюджетной системы Российской Федерации от возврата бюджетами бюджетной системы Российской Федерации  и организациям остатков субсидий,субвенций и иных межбюджетных трансфертов, имеющих целевое назначение, прошлых л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600101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7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00000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63</w:t>
            </w:r>
          </w:p>
        </w:tc>
      </w:tr>
      <w:tr>
        <w:trPr>
          <w:trHeight w:val="87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60 010 100 000 1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63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,1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,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,8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74,347</w:t>
            </w:r>
          </w:p>
        </w:tc>
      </w:tr>
    </w:tbl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301"/>
        <w:gridCol w:w="850"/>
        <w:gridCol w:w="656"/>
        <w:gridCol w:w="1430"/>
        <w:gridCol w:w="1430"/>
        <w:gridCol w:w="1307"/>
        <w:gridCol w:w="1398"/>
        <w:gridCol w:w="1453"/>
      </w:tblGrid>
      <w:tr>
        <w:trPr>
          <w:trHeight w:val="1163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ложение 2</w:t>
              <w:br/>
            </w:r>
            <w:r>
              <w:rPr>
                <w:sz w:val="22"/>
                <w:szCs w:val="22"/>
              </w:rPr>
              <w:t>к  Решению Сергиевского сельского Совета народных депутатов от 17.11. 2022 г №17/62-СС  "Об итогах исполнения бюджета Сергиевского сельского поселения Ливенского района за 9 месяцев 2022 года"</w:t>
            </w:r>
          </w:p>
        </w:tc>
      </w:tr>
      <w:tr>
        <w:trPr>
          <w:trHeight w:val="143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548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чет о распределении бюджетных ассигнований по разделам и подразделам классификации расходов бюджета Сергиевского сельского поселения Ливенского района за 9 месяцев 2022 года</w:t>
            </w:r>
          </w:p>
        </w:tc>
      </w:tr>
      <w:tr>
        <w:trPr>
          <w:trHeight w:val="345" w:hRule="atLeast"/>
        </w:trPr>
        <w:tc>
          <w:tcPr>
            <w:tcW w:w="84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432" w:hRule="atLeast"/>
        </w:trPr>
        <w:tc>
          <w:tcPr>
            <w:tcW w:w="6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22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22 год согласно сводной бюджетной роспис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9 месяцев 2022 год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я</w:t>
            </w:r>
          </w:p>
        </w:tc>
      </w:tr>
      <w:tr>
        <w:trPr>
          <w:trHeight w:val="253" w:hRule="atLeast"/>
        </w:trPr>
        <w:tc>
          <w:tcPr>
            <w:tcW w:w="6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6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1,7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,7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,34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6,37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56,37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37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44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9,931</w:t>
            </w:r>
          </w:p>
        </w:tc>
      </w:tr>
      <w:tr>
        <w:trPr>
          <w:trHeight w:val="6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2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,411</w:t>
            </w:r>
          </w:p>
        </w:tc>
      </w:tr>
      <w:tr>
        <w:trPr>
          <w:trHeight w:val="713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15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5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2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6,876</w:t>
            </w:r>
          </w:p>
        </w:tc>
      </w:tr>
      <w:tr>
        <w:trPr>
          <w:trHeight w:val="355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8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8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6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2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,59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,595</w:t>
            </w:r>
          </w:p>
        </w:tc>
      </w:tr>
      <w:tr>
        <w:trPr>
          <w:trHeight w:val="585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49</w:t>
            </w:r>
          </w:p>
        </w:tc>
      </w:tr>
      <w:tr>
        <w:trPr>
          <w:trHeight w:val="275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4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4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33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4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33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,08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08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79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6,29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6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8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82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48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5,34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31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693"/>
        <w:gridCol w:w="656"/>
        <w:gridCol w:w="1770"/>
        <w:gridCol w:w="575"/>
        <w:gridCol w:w="612"/>
        <w:gridCol w:w="1320"/>
        <w:gridCol w:w="1337"/>
        <w:gridCol w:w="1208"/>
        <w:gridCol w:w="1291"/>
        <w:gridCol w:w="1340"/>
      </w:tblGrid>
      <w:tr>
        <w:trPr>
          <w:trHeight w:val="162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ложение 3</w:t>
              <w:br/>
            </w:r>
            <w:r>
              <w:rPr>
                <w:sz w:val="22"/>
                <w:szCs w:val="22"/>
              </w:rPr>
              <w:t>к  Решению Сергиевского сельского Совета народных депутатов от 17.11.2022 г №17/62-СС  "Об итогах исполнения бюджета Сергиевского сельского поселения Ливенского района за 9 месяцев 2022 года"</w:t>
            </w:r>
          </w:p>
        </w:tc>
      </w:tr>
      <w:tr>
        <w:trPr>
          <w:trHeight w:val="49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6062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чет о распределении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Сергиевского сельского поселения Ливенского района за 9 месяцев 2022 года</w:t>
            </w:r>
          </w:p>
        </w:tc>
      </w:tr>
      <w:tr>
        <w:trPr>
          <w:trHeight w:val="443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т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 на 2022 год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на 2022 год согласно сводной бюджетной роспис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о за 9 месяцев 2022 год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 исполн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я</w:t>
            </w:r>
          </w:p>
        </w:tc>
      </w:tr>
      <w:tr>
        <w:trPr>
          <w:trHeight w:val="23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6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65,3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66,3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23,7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38,07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ч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5,8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9,7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4,0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СЕРГИЕВСКОГО СЕЛЬСКОГО ПОСЕЛЕНИЯ ЛИВЕНСКОГО РАЙОНА ОРЛОВСКОЙ ОБЛА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65,3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66,3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,7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38,07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ч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8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69,7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6,37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6,37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,4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9,93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6,8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8,2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8,23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1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0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2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решений судебных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 792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 792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 792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 792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 792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13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3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5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5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1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,3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,3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20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1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78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Сергиевского сельского поселения на 2018-2024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07,08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07,0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79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6,2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,82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,82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34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Комплексное развитие сельских территорий Ливенского района Орловской област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16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1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10 00 79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Сергиевского сельского поселения на 2018 -2024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3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3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543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 04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4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 04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5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5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5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5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5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работ по благоустройству общественных территорий(часть оплаты)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1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46"/>
        <w:gridCol w:w="656"/>
        <w:gridCol w:w="656"/>
        <w:gridCol w:w="1910"/>
        <w:gridCol w:w="546"/>
        <w:gridCol w:w="559"/>
        <w:gridCol w:w="1320"/>
        <w:gridCol w:w="1320"/>
        <w:gridCol w:w="1208"/>
        <w:gridCol w:w="1291"/>
        <w:gridCol w:w="1340"/>
      </w:tblGrid>
      <w:tr>
        <w:trPr>
          <w:trHeight w:val="1298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ложение 4</w:t>
              <w:br/>
            </w:r>
            <w:r>
              <w:rPr>
                <w:sz w:val="22"/>
                <w:szCs w:val="22"/>
              </w:rPr>
              <w:t>к  Решению Сергиевского сельского Совета народных депутатов от 2022 г №  "Об итогах исполнения бюджета Сергиевского сельского поселения Ливенского района за 9 месяцев 2022 года"</w:t>
            </w:r>
          </w:p>
        </w:tc>
      </w:tr>
      <w:tr>
        <w:trPr>
          <w:trHeight w:val="38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91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т по ведомственной структуре расходов бюджета Сергиевского сельского поселения Ливенского района за 9 месяцев 2022 года</w:t>
            </w:r>
          </w:p>
        </w:tc>
      </w:tr>
      <w:tr>
        <w:trPr>
          <w:trHeight w:val="240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т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 на 2022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на 2022 год согласно сводной бюджетной роспис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о за 9 месяцев  2022 год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 исполн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я</w:t>
            </w:r>
          </w:p>
        </w:tc>
      </w:tr>
      <w:tr>
        <w:trPr>
          <w:trHeight w:val="230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5,3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66,37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,7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38,07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ч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8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9,70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8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СЕРГИЕВСКОГО СЕЛЬСКОГО ПОСЕЛЕНИЯ ЛИВЕНСКОГО РАЙОНА ОРЛОВСКОЙ ОБЛА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5,3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66,37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,7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38,07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8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9,70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18,8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8,8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,4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2,363</w:t>
            </w:r>
          </w:p>
        </w:tc>
      </w:tr>
      <w:tr>
        <w:trPr>
          <w:trHeight w:val="78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6,87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6,87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6,876</w:t>
            </w:r>
          </w:p>
        </w:tc>
      </w:tr>
      <w:tr>
        <w:trPr>
          <w:trHeight w:val="111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7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139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87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2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7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4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24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24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решений судебных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 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 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 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 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 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40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58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109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33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33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52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39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8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56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70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22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,3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,3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,3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141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281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683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Сергиевского сельского поселения на 2018-2024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1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57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07,0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,0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79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6,29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5,8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,82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34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207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Комплексное развитие сельских территорий Ливенского района Орловской области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06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Сергиевского сельского поселения на 2018 -2024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3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3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543</w:t>
            </w:r>
          </w:p>
        </w:tc>
      </w:tr>
      <w:tr>
        <w:trPr>
          <w:trHeight w:val="18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22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70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114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2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5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2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5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5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36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5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00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работ по благоустройству общественных территорий(часть оплаты)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1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7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3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11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61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1341"/>
        <w:gridCol w:w="546"/>
        <w:gridCol w:w="593"/>
        <w:gridCol w:w="1430"/>
        <w:gridCol w:w="1430"/>
        <w:gridCol w:w="1307"/>
        <w:gridCol w:w="1398"/>
        <w:gridCol w:w="1145"/>
      </w:tblGrid>
      <w:tr>
        <w:trPr>
          <w:trHeight w:val="80" w:hRule="atLeast"/>
        </w:trPr>
        <w:tc>
          <w:tcPr>
            <w:tcW w:w="6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E279"/>
            <w:bookmarkStart w:id="1" w:name="RANGE!A1%3AE279"/>
            <w:bookmarkEnd w:id="1"/>
          </w:p>
        </w:tc>
        <w:tc>
          <w:tcPr>
            <w:tcW w:w="919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  <w:br/>
              <w:t>к  Решению Сергиевского сельского Совета народных депутатов от 17.11. 2022 г № 17/62-СС "Об итогах исполнения бюджета Сергиевского сельского поселения Ливенского района за 9 месяцев 2022 года"</w:t>
            </w:r>
          </w:p>
        </w:tc>
      </w:tr>
      <w:tr>
        <w:trPr>
          <w:trHeight w:val="49" w:hRule="atLeast"/>
        </w:trPr>
        <w:tc>
          <w:tcPr>
            <w:tcW w:w="6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1589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2" w:name="RANGE!A6"/>
            <w:r>
              <w:rPr>
                <w:b/>
                <w:bCs/>
                <w:sz w:val="28"/>
                <w:szCs w:val="28"/>
              </w:rPr>
              <w:t>Отчет о распределении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ргиевского сельского поселения Ливенского района за 9 месяцев 2022 года</w:t>
            </w:r>
            <w:bookmarkEnd w:id="2"/>
          </w:p>
        </w:tc>
      </w:tr>
      <w:tr>
        <w:trPr>
          <w:trHeight w:val="23" w:hRule="atLeast"/>
        </w:trPr>
        <w:tc>
          <w:tcPr>
            <w:tcW w:w="91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8" w:hRule="atLeast"/>
        </w:trPr>
        <w:tc>
          <w:tcPr>
            <w:tcW w:w="6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 на 2022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22 год соглас-но сводной бюджетной роспис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9 месяцев 2022 год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цент исполне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я</w:t>
            </w:r>
          </w:p>
        </w:tc>
      </w:tr>
      <w:tr>
        <w:trPr>
          <w:trHeight w:val="1218" w:hRule="atLeast"/>
        </w:trPr>
        <w:tc>
          <w:tcPr>
            <w:tcW w:w="6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1,71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,7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5,34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66,376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1,81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1,8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3,74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38,075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ч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66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,58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,88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9,706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64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0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8,595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,7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5,34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66,376</w:t>
            </w:r>
          </w:p>
        </w:tc>
      </w:tr>
      <w:tr>
        <w:trPr>
          <w:trHeight w:val="609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8,595</w:t>
            </w:r>
          </w:p>
        </w:tc>
      </w:tr>
      <w:tr>
        <w:trPr>
          <w:trHeight w:val="844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7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5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87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7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5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87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7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5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87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25</w:t>
            </w:r>
          </w:p>
        </w:tc>
      </w:tr>
      <w:tr>
        <w:trPr>
          <w:trHeight w:val="46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25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25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,2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2,411</w:t>
            </w:r>
          </w:p>
        </w:tc>
      </w:tr>
      <w:tr>
        <w:trPr>
          <w:trHeight w:val="966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2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2,411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2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2,411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2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2,411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1,30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,3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,0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8,230</w:t>
            </w:r>
          </w:p>
        </w:tc>
      </w:tr>
      <w:tr>
        <w:trPr>
          <w:trHeight w:val="71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,09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9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2,170</w:t>
            </w:r>
          </w:p>
        </w:tc>
      </w:tr>
      <w:tr>
        <w:trPr>
          <w:trHeight w:val="75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,09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9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2,170</w:t>
            </w:r>
          </w:p>
        </w:tc>
      </w:tr>
      <w:tr>
        <w:trPr>
          <w:trHeight w:val="74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,09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9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2,170</w:t>
            </w:r>
          </w:p>
        </w:tc>
      </w:tr>
      <w:tr>
        <w:trPr>
          <w:trHeight w:val="5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5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5,657</w:t>
            </w:r>
          </w:p>
        </w:tc>
      </w:tr>
      <w:tr>
        <w:trPr>
          <w:trHeight w:val="63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5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5,657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5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5,657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03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03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03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е фонды местных администраций.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3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644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644</w:t>
            </w:r>
          </w:p>
        </w:tc>
      </w:tr>
      <w:tr>
        <w:trPr>
          <w:trHeight w:val="326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644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644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ешений судебных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67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3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49</w:t>
            </w:r>
          </w:p>
        </w:tc>
      </w:tr>
      <w:tr>
        <w:trPr>
          <w:trHeight w:val="66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49</w:t>
            </w:r>
          </w:p>
        </w:tc>
      </w:tr>
      <w:tr>
        <w:trPr>
          <w:trHeight w:val="61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49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49</w:t>
            </w:r>
          </w:p>
        </w:tc>
      </w:tr>
      <w:tr>
        <w:trPr>
          <w:trHeight w:val="1607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94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83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107</w:t>
            </w:r>
          </w:p>
        </w:tc>
      </w:tr>
      <w:tr>
        <w:trPr>
          <w:trHeight w:val="75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94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83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107</w:t>
            </w:r>
          </w:p>
        </w:tc>
      </w:tr>
      <w:tr>
        <w:trPr>
          <w:trHeight w:val="637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94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83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107</w:t>
            </w:r>
          </w:p>
        </w:tc>
      </w:tr>
      <w:tr>
        <w:trPr>
          <w:trHeight w:val="37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94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83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107</w:t>
            </w:r>
          </w:p>
        </w:tc>
      </w:tr>
      <w:tr>
        <w:trPr>
          <w:trHeight w:val="7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000</w:t>
            </w:r>
          </w:p>
        </w:tc>
      </w:tr>
      <w:tr>
        <w:trPr>
          <w:trHeight w:val="35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000</w:t>
            </w:r>
          </w:p>
        </w:tc>
      </w:tr>
      <w:tr>
        <w:trPr>
          <w:trHeight w:val="69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000</w:t>
            </w:r>
          </w:p>
        </w:tc>
      </w:tr>
      <w:tr>
        <w:trPr>
          <w:trHeight w:val="37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000</w:t>
            </w:r>
          </w:p>
        </w:tc>
      </w:tr>
      <w:tr>
        <w:trPr>
          <w:trHeight w:val="57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2,4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2,4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2,4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2,400</w:t>
            </w:r>
          </w:p>
        </w:tc>
      </w:tr>
      <w:tr>
        <w:trPr>
          <w:trHeight w:val="7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,10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5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9,599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10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5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9,599</w:t>
            </w:r>
          </w:p>
        </w:tc>
      </w:tr>
      <w:tr>
        <w:trPr>
          <w:trHeight w:val="237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10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5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9,599</w:t>
            </w:r>
          </w:p>
        </w:tc>
      </w:tr>
      <w:tr>
        <w:trPr>
          <w:trHeight w:val="13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10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5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9,599</w:t>
            </w:r>
          </w:p>
        </w:tc>
      </w:tr>
      <w:tr>
        <w:trPr>
          <w:trHeight w:val="57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4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93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1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7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04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96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9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23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82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81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,198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,198</w:t>
            </w:r>
          </w:p>
        </w:tc>
      </w:tr>
      <w:tr>
        <w:trPr>
          <w:trHeight w:val="9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,198</w:t>
            </w:r>
          </w:p>
        </w:tc>
      </w:tr>
      <w:tr>
        <w:trPr>
          <w:trHeight w:val="219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,198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и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</w:tr>
      <w:tr>
        <w:trPr>
          <w:trHeight w:val="523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,97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,9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999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999</w:t>
            </w:r>
          </w:p>
        </w:tc>
      </w:tr>
      <w:tr>
        <w:trPr>
          <w:trHeight w:val="9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999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999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для детей и молодеж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0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00</w:t>
            </w:r>
          </w:p>
        </w:tc>
      </w:tr>
      <w:tr>
        <w:trPr>
          <w:trHeight w:val="22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00</w:t>
            </w:r>
          </w:p>
        </w:tc>
      </w:tr>
      <w:tr>
        <w:trPr>
          <w:trHeight w:val="39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 оздоровительная работа и спортивные мероприят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09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внутреннего долга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06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Сергиевского сельского поселения на 2018-2024 годы""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0,80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,8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8,80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2,000</w:t>
            </w:r>
          </w:p>
        </w:tc>
      </w:tr>
      <w:tr>
        <w:trPr>
          <w:trHeight w:val="107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 "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- проектов благоустройства дворовых территорий"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04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4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0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4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00</w:t>
            </w:r>
          </w:p>
        </w:tc>
      </w:tr>
      <w:tr>
        <w:trPr>
          <w:trHeight w:val="437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4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4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00</w:t>
            </w:r>
          </w:p>
        </w:tc>
      </w:tr>
      <w:tr>
        <w:trPr>
          <w:trHeight w:val="61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05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43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05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43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05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43</w:t>
            </w:r>
          </w:p>
        </w:tc>
      </w:tr>
      <w:tr>
        <w:trPr>
          <w:trHeight w:val="631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05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43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05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43</w:t>
            </w:r>
          </w:p>
        </w:tc>
      </w:tr>
      <w:tr>
        <w:trPr>
          <w:trHeight w:val="600" w:hRule="atLeast"/>
        </w:trPr>
        <w:tc>
          <w:tcPr>
            <w:tcW w:w="6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ыполнение работ по благоустройству общественных территорий(часть оплаты)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01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2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6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F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5,16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33" w:hRule="atLeast"/>
        </w:trPr>
        <w:tc>
          <w:tcPr>
            <w:tcW w:w="6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5,16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04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0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66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5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5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5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38"/>
        <w:gridCol w:w="1529"/>
        <w:gridCol w:w="2476"/>
        <w:gridCol w:w="1276"/>
        <w:gridCol w:w="1843"/>
        <w:gridCol w:w="1419"/>
      </w:tblGrid>
      <w:tr>
        <w:trPr>
          <w:trHeight w:val="855" w:hRule="atLeast"/>
        </w:trPr>
        <w:tc>
          <w:tcPr>
            <w:tcW w:w="15481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ложение 6</w:t>
              <w:br/>
            </w:r>
            <w:r>
              <w:rPr>
                <w:sz w:val="22"/>
                <w:szCs w:val="22"/>
              </w:rPr>
              <w:t xml:space="preserve"> к  Решению Сергиевского сельского Совета народных депутатов от 17.11.2022 г №17/62-СС  "Об итогах исполнения бюджета 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ергиевского сельского поселения Ливенского района за 9 месяцев 2022 года"</w:t>
            </w:r>
          </w:p>
        </w:tc>
      </w:tr>
      <w:tr>
        <w:trPr>
          <w:trHeight w:val="561" w:hRule="atLeast"/>
        </w:trPr>
        <w:tc>
          <w:tcPr>
            <w:tcW w:w="15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тчет о программе муниципальных внутренних заимствований Сергиевс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9 месяцев 2022 года</w:t>
            </w:r>
          </w:p>
        </w:tc>
      </w:tr>
      <w:tr>
        <w:trPr>
          <w:trHeight w:val="250" w:hRule="atLeast"/>
        </w:trPr>
        <w:tc>
          <w:tcPr>
            <w:tcW w:w="15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973" w:hRule="atLeast"/>
        </w:trPr>
        <w:tc>
          <w:tcPr>
            <w:tcW w:w="69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2 год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22 год согласно бюджетной роспис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9 месяцев 2022 год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290" w:hRule="atLeast"/>
        </w:trPr>
        <w:tc>
          <w:tcPr>
            <w:tcW w:w="6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нутренние заимствования (привлечение / погашение)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5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8"/>
      </w:tblGrid>
      <w:tr>
        <w:trPr>
          <w:trHeight w:val="828" w:hRule="atLeast"/>
        </w:trPr>
        <w:tc>
          <w:tcPr>
            <w:tcW w:w="15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ложение 7</w:t>
              <w:br/>
            </w:r>
            <w:r>
              <w:rPr>
                <w:sz w:val="22"/>
                <w:szCs w:val="22"/>
              </w:rPr>
              <w:t xml:space="preserve">к  Решению Сергиевского сельского Совета народных депутатов от 17.11. 2022 г №17/62-СС  "Об итогах исполнения бюджет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ергиевского сельского поселения Ливенского района за 9 месяцев 2022 года"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5792"/>
        <w:gridCol w:w="1369"/>
        <w:gridCol w:w="1891"/>
        <w:gridCol w:w="1254"/>
        <w:gridCol w:w="1453"/>
        <w:gridCol w:w="1404"/>
      </w:tblGrid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071"/>
        <w:gridCol w:w="1369"/>
        <w:gridCol w:w="1369"/>
        <w:gridCol w:w="1254"/>
        <w:gridCol w:w="1453"/>
        <w:gridCol w:w="1785"/>
      </w:tblGrid>
      <w:tr>
        <w:trPr>
          <w:trHeight w:val="322" w:hRule="atLeast"/>
        </w:trPr>
        <w:tc>
          <w:tcPr>
            <w:tcW w:w="1575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бюджета Сергиевского сельского поселения Ливенского района за 9 месяцев 2022 года</w:t>
            </w:r>
          </w:p>
        </w:tc>
      </w:tr>
      <w:tr>
        <w:trPr>
          <w:trHeight w:val="1305" w:hRule="atLeast"/>
        </w:trPr>
        <w:tc>
          <w:tcPr>
            <w:tcW w:w="1575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на  2022г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на  2022г. согласно сводной бюджетной роспис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9 месяцев 2022 го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я от уточненного бюджета</w:t>
            </w:r>
          </w:p>
        </w:tc>
      </w:tr>
      <w:tr>
        <w:trPr>
          <w:trHeight w:val="93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0,5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8,52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29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99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0 0000 7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0 0000 8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,5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5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8,52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29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321,1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21,1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46,8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74,347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321,1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21,1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46,8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74,347</w:t>
            </w:r>
          </w:p>
        </w:tc>
      </w:tr>
      <w:tr>
        <w:trPr>
          <w:trHeight w:val="338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321,1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21,1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46,8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74,347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321,1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21,1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46,8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74,347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7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1,7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5,34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6,376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7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1,7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5,34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6,376</w:t>
            </w:r>
          </w:p>
        </w:tc>
      </w:tr>
      <w:tr>
        <w:trPr>
          <w:trHeight w:val="7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7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1,7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5,34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6,376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7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1,7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5,34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6,37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ергиевского сельского Совета народных депутатов от 17.11. 2022 г № 17/62-СС "Об итогах исполнения бюджет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гиевского сельского поселения Ливенского района за 9 месяцев 2022 года"</w:t>
      </w:r>
    </w:p>
    <w:tbl>
      <w:tblPr>
        <w:tblW w:w="1374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6"/>
        <w:gridCol w:w="1559"/>
        <w:gridCol w:w="4111"/>
        <w:gridCol w:w="5664"/>
      </w:tblGrid>
      <w:tr>
        <w:trPr>
          <w:trHeight w:val="920" w:hRule="atLeast"/>
        </w:trPr>
        <w:tc>
          <w:tcPr>
            <w:tcW w:w="137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Сергиевского сельского поселения </w:t>
            </w:r>
            <w:r>
              <w:rPr>
                <w:b/>
              </w:rPr>
              <w:t>за 9 месяцев 2022 года</w:t>
            </w:r>
          </w:p>
        </w:tc>
      </w:tr>
      <w:tr>
        <w:trPr>
          <w:trHeight w:val="426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на 2022 год (тыс.руб.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о за 9 месяцев 2022 года</w:t>
              <w:br/>
              <w:t>(тыс. руб.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ст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руб.)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</w:tr>
      <w:tr>
        <w:trPr>
          <w:trHeight w:val="64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right="-14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9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31975</wp:posOffset>
                </wp:positionV>
                <wp:extent cx="9022715" cy="1942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3802"/>
                              <w:gridCol w:w="530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420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 за 9 месяцев 2022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Численность</w:t>
                                    <w:br/>
                                    <w:t>(ставки)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нежное содержание</w:t>
                                    <w:br/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униципальные служащие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60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ботники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45pt;height:152.95pt;mso-wrap-distance-left:9pt;mso-wrap-distance-right:9pt;mso-wrap-distance-top:0pt;mso-wrap-distance-bottom:0pt;margin-top:144.25pt;mso-position-vertical-relative:page;margin-left:3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3802"/>
                        <w:gridCol w:w="530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420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 за 9 месяцев 2022 г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Численность</w:t>
                              <w:br/>
                              <w:t>(ставки)</w:t>
                            </w:r>
                          </w:p>
                        </w:tc>
                        <w:tc>
                          <w:tcPr>
                            <w:tcW w:w="53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енежное содержание</w:t>
                              <w:br/>
                              <w:t>(тыс.руб.)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10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1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униципальные служащие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6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1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аботники муниципальных учреждений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5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ергиевского сельского Совета народных депутатов от 17.11. 2022 г №17/62-СС  "Об итогах исполнения бюджета </w:t>
      </w:r>
    </w:p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2"/>
          <w:szCs w:val="22"/>
        </w:rPr>
        <w:t>Сергиевского сельского поселения Ливенского района за 9 месяцев 2022 года"</w:t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отчету об исполнении бюджета Сергиевского сельского поселения Ливенского района за 9 месяцев 2022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22 года доходная часть бюджета Сергиевского сельского поселения составила 4746,813 тыс. руб. и исполнена на 75,1 % к плану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вые и неналоговые доходы бюджета мобилизованы в размере 1753,072 тыс. руб. или 60,1 % к утвержденным годовым назначения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доходов от уплаты налога на доходы физических лиц составило 217,326 тыс. руб., или  44,3 % к плану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Н поступил в сумме 338,162 тыс. руб. и составил 67,6 % от утвержденного планового зад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за 9 месяцев 2022 года поступил в размере 14,508 тыс. руб., или 15,9 % к план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земельного налога составило 1062,722 тыс. руб., 64,2 % к плану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 имущества получены в размере 105,745 тыс. руб. 74,3 % к плану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самообложения граждан за 9 месяцев 2022 года   поступили в сумме 13,709 тыс. руб. или 42,8 % к плану года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езвозмездные поступления зачислены в размере 2993,741 тыс. руб., или 87,9 % к утвержденным годовым назначениям. Из них из  федерального бюджета в адрес Сергиевского сельского поселения перечислено 98,850 тыс. руб. субвенций (70,8 % к плану года),иных межбюджетных трансфертов поступило 734,683 тыс. руб. (752,7 % к плану года),118,659 тыс. руб. получено от  возврата остатков межбюджетных трансфертов прошлых лет. Субсидии бюджетам сельских поселений на реализацию программ  формирования современной городской среды поступили в размере 1034,712 тыс. руб. из них из федерального бюджета 523,047 тыс. руб., и областного бюджета 511,665 тыс. руб. что составляет 100,0 % к плану года. Прочие безвозмездные поступления в бюджеты сельских поселений поступили в размере 250,000 тыс.руб, что составляет 100% утвержденного пл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поселения за 9 месяцев 2022 года составили 5465,341 тыс. руб. или 76,6 % от общего объёма бюджета текущего финансового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общей суммы расходов бюджета поселения на осуществление первичного воинского учета в сельском поселении освоено 81,005 тыс. руб., что составляет 58,1 % к годовому пла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86,445 тыс. руб. бюджета поселения составили расходы по разделу «Общегосударственные вопросы», что составляет 71,6 % к годовому пла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487,230 тыс. руб. – 27,2 % от общей суммы расходов  бюджета поселения . Расходы  на коммунальные услуги составили 56,3751 тыс. руб. </w:t>
      </w:r>
    </w:p>
    <w:p>
      <w:pPr>
        <w:pStyle w:val="Normal"/>
        <w:spacing w:lineRule="auto" w:line="216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«Дорожному хозяйству» составили 963,332 руб. или 96,5 % к утвержденному годовому назначению.</w:t>
      </w:r>
      <w:r>
        <w:rPr>
          <w:rFonts w:eastAsia="Calibri"/>
          <w:sz w:val="26"/>
          <w:szCs w:val="26"/>
          <w:lang w:eastAsia="en-US"/>
        </w:rPr>
        <w:t xml:space="preserve"> В рамках муниципальной программы "Формирование городской среды на территории Сергиевского сельского поселения на 2018-2024 годы"  в 2022 выполнены работы по благоустройству дворовой территории многоквартирного дома №16 по ул. Александрова с. Сергиевское Ливенского района Орловской области на общую сумму 556,822 рублей. Из них оплачено из федерального бюджета - 44,424 тыс. руб., из областного- 506,830 тыс. руб., из средств поселения- 5,568 тыс. руб.</w:t>
      </w:r>
    </w:p>
    <w:p>
      <w:pPr>
        <w:pStyle w:val="Normal"/>
        <w:spacing w:lineRule="auto" w:line="216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в жилищно-коммунальном хозяйстве составили 1440,790 тыс.  руб., что составляет 79,7% планового назначения. Расходы по благоустройству поселения  исполнены на 87,4 % и составили 1420,483 тыс. руб. </w:t>
      </w:r>
      <w:r>
        <w:rPr>
          <w:rFonts w:eastAsia="Calibri"/>
          <w:sz w:val="26"/>
          <w:szCs w:val="26"/>
          <w:lang w:eastAsia="en-US"/>
        </w:rPr>
        <w:t>В рамках муниципальной программы "Формирование городской среды на территории Сергиевского сельского поселения на 2018-2024 годы"  в 2022 выполнены работы по благоустройству общественной территории, расположенной по адресу: Орловская область, Ливенский район, с. Сергиевское, ул. Пентюхова (2 этап) корректировка на общую сумму 833,986 рублей. Из них оплачено из федерального бюджета - 478,623 тыс. руб., из областного- 4,835 тыс. руб., из средств поселения- 350,528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обязательства по финансированию раздела  «Культура» выполнены на 71,6 % к утвержденному бюджету текущего года и составили 1139,00 тыс. руб., что составляет 20,8% от общей суммы расходов  бюджета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е обеспечение населения и пенсионное обеспечение исполнено на 68,2 % и составило 150,617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счете на 01.10.2022 года составляет 92,029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04" w:leader="none"/>
        </w:tabs>
        <w:ind w:left="-720" w:hanging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5904" w:leader="none"/>
        </w:tabs>
        <w:ind w:left="-72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Глава Сергиевского сельского поселения                                                   Алдошина С.А.</w:t>
      </w:r>
    </w:p>
    <w:p>
      <w:pPr>
        <w:pStyle w:val="Normal"/>
        <w:tabs>
          <w:tab w:val="clear" w:pos="720"/>
          <w:tab w:val="left" w:pos="53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2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</w:rPr>
  </w:style>
  <w:style w:type="character" w:styleId="31">
    <w:name w:val="Заголовок 3 Знак"/>
    <w:qFormat/>
    <w:rPr>
      <w:sz w:val="28"/>
    </w:rPr>
  </w:style>
  <w:style w:type="character" w:styleId="Style16">
    <w:name w:val="Название Знак"/>
    <w:qFormat/>
    <w:rPr>
      <w:sz w:val="32"/>
    </w:rPr>
  </w:style>
  <w:style w:type="character" w:styleId="21">
    <w:name w:val="Основной текст 2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8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28"/>
    </w:rPr>
  </w:style>
  <w:style w:type="character" w:styleId="Style19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Xl93">
    <w:name w:val="xl93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spacing w:before="100" w:after="10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color w:val="000000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spacing w:before="100" w:after="100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2"/>
      <w:szCs w:val="22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000000"/>
      <w:sz w:val="22"/>
      <w:szCs w:val="22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20">
    <w:name w:val="xl220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22">
    <w:name w:val="xl22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25">
    <w:name w:val="xl225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59:00Z</dcterms:created>
  <dc:creator>Клиент</dc:creator>
  <dc:description/>
  <cp:keywords/>
  <dc:language>en-US</dc:language>
  <cp:lastModifiedBy>Пользователь Windows</cp:lastModifiedBy>
  <cp:lastPrinted>2020-09-08T08:39:00Z</cp:lastPrinted>
  <dcterms:modified xsi:type="dcterms:W3CDTF">2022-11-18T05:51:00Z</dcterms:modified>
  <cp:revision>10</cp:revision>
  <dc:subject/>
  <dc:title>РОССИЙСКАЯ  ФЕДЕРАЦИЯ</dc:title>
</cp:coreProperties>
</file>