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1651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03 марта 2022 год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№ 6/63-РС</w:t>
      </w:r>
      <w:r>
        <w:rPr>
          <w:rFonts w:cs="Arial" w:ascii="Arial" w:hAnsi="Arial"/>
        </w:rPr>
        <w:tab/>
        <w:tab/>
        <w:tab/>
        <w:tab/>
        <w:tab/>
        <w:t xml:space="preserve">Принято на </w:t>
      </w:r>
      <w:r>
        <w:rPr>
          <w:rFonts w:cs="Arial" w:ascii="Arial" w:hAnsi="Arial"/>
          <w:b/>
          <w:u w:val="single"/>
        </w:rPr>
        <w:t>6</w:t>
      </w:r>
      <w:r>
        <w:rPr>
          <w:rFonts w:cs="Arial" w:ascii="Arial" w:hAnsi="Arial"/>
        </w:rPr>
        <w:t xml:space="preserve"> заседании</w:t>
      </w:r>
    </w:p>
    <w:p>
      <w:pPr>
        <w:pStyle w:val="ConsPlusTitle1"/>
        <w:rPr/>
      </w:pPr>
      <w:r>
        <w:rPr/>
        <w:t xml:space="preserve">    </w:t>
      </w:r>
      <w:r>
        <w:rPr>
          <w:b w:val="false"/>
        </w:rPr>
        <w:t xml:space="preserve">      </w:t>
      </w:r>
      <w:r>
        <w:rPr>
          <w:b w:val="false"/>
        </w:rPr>
        <w:t>г.Ливны</w:t>
        <w:tab/>
        <w:tab/>
        <w:tab/>
        <w:tab/>
        <w:tab/>
        <w:tab/>
        <w:tab/>
        <w:t xml:space="preserve">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словиях приватизации имущества, находящегося в собственности муниципального образования – Ливенский район Орловской области и подлежащего приватизации в 2022 году</w:t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В соответствии с Федеральным законом от 21 декабря 2001 года №178-ФЗ «О приватизации государственного и муниципального имущества», Федеральным законом от 06 октября 2003 года №131-ФЗ «Об общих принципах организации местного самоуправления в Российской Федерации», решением Ливенского районного Совета народных депутатов от 25 апреля 2013 года №19/197-РС «Об утверждении Положения о приватизации муниципального имущества Ливенского района Орловской области», решением Ливенского районного Совета народных депутатов от 08 декабря 2021 года №4/37-РС «Об утверждении прогнозного плана (программы) приватизации муниципального имущества Ливенского района на 2022 год», </w:t>
      </w:r>
      <w:r>
        <w:rPr>
          <w:rFonts w:cs="Arial" w:ascii="Arial" w:hAnsi="Arial"/>
        </w:rPr>
        <w:t xml:space="preserve">Уставом Ливенского района Орловской области,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 условия приватизации имущества, находящегося в собственности муниципального образования – Ливенский район Орловской области и подлежащего приватизации в 2022 году, прилагается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  <w:lang w:eastAsia="ru-RU"/>
        </w:rPr>
        <w:t>2. Направить настоящее решение главе Ливенского района для подписания и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 Настоящее решение вступает в силу после его официального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В.И. Своротов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Председатель Ливенского районного</w:t>
      </w:r>
    </w:p>
    <w:p>
      <w:pPr>
        <w:pStyle w:val="Text1cl"/>
        <w:spacing w:before="0" w:after="0"/>
        <w:ind w:firstLine="567"/>
        <w:jc w:val="left"/>
        <w:rPr>
          <w:rFonts w:cs="Arial"/>
        </w:rPr>
      </w:pPr>
      <w:r>
        <w:rPr>
          <w:rFonts w:cs="Arial" w:ascii="Arial" w:hAnsi="Arial"/>
        </w:rPr>
        <w:t>Совета народных депутатов                                                         М.Н. Савен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А.И. Шолохов</w:t>
      </w:r>
      <w:r>
        <w:br w:type="page"/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от «03» марта 2022 года № 6/63-РС</w:t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ловия приватизации имущества, находящегося в собственности муниципального образования – Ливенский район Орловской области и подлежащего приватизации в 2022 год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1. Условия приватизации недвижимого имущества: помещ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1.1. Функцию продавца муниципального имущества Ливенского района выполняет отраслевой (функциональный) орган администрации Ливенского района Орловской области - управление муниципального имущества и                           жилищно-коммунального хозяйства администрации Ливенского района Орловской област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1.2. Наименование недвижимого имущества и иные позволяющие его индивидуализировать данные (характеристика имущества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мещение, назначение: нежилое помещение, площадью 26,6 кв.м., этаж:1, кадастровый (условный) номер: 57:26:0010502:254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ru-RU"/>
        </w:rPr>
        <w:t xml:space="preserve">1.3. Адрес (местонахождение) объекта: </w:t>
      </w:r>
      <w:r>
        <w:rPr>
          <w:rFonts w:cs="Arial" w:ascii="Arial" w:hAnsi="Arial"/>
        </w:rPr>
        <w:t>Российская Федерация, Орловская область, г. Ливны, ул. Курская, д.б/н, пом. 1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1.4. Способ приватизации недвижимого имущества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на аукцион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В случае признания продажи муниципального имущества несостоявшимся последовательно применяются следующие способы приватиза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посредством публичного предлож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без объявления ц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1.5. Срок приватизации: 2-3 квартал 2022 год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ru-RU"/>
        </w:rPr>
        <w:t xml:space="preserve">1.6. Начальная цена имущества в рублях: </w:t>
      </w:r>
      <w:r>
        <w:rPr>
          <w:rFonts w:cs="Arial" w:ascii="Arial" w:hAnsi="Arial"/>
        </w:rPr>
        <w:t xml:space="preserve">145 000 (Сто сорок пять тысяч) рублей 00 копеек с учетом НДС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1.7. Назначение имущества: излишнее, неиспользуемое имущество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1.8. Сведения о земельном участке (площадь, кадастровый номер, адрес местонахождения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емельный участок, категория земель: земли населенных пунктов, разрешенное использование: для эксплуатации и обслуживания гаражей, общей площадью 1 178 кв.м., адрес (местонахождение) объекта: Орловская область, г.Ливны, ул. Курская, кадастровый (или условный) номер: 57:26:0010503:31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тчуждение земельного участка осуществляется в соответствии с частью 4 статьи 28 Федерального закона от 21.12.2001 №178-ФЗ «О приватизации государственного и муниципального имущества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1.9. Срок рассрочки платежа: не предусмотрен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1.10. Форма подачи предложений о цене муниципального имущества: аукцион является открытым по составу участников и форме подачи предложений о цене муниципального имуществ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2. Условия приватизации недвижимого имущества: нежилое зда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2.1. Функцию продавца муниципального имущества Ливенского района выполняет отраслевой (функциональный) орган администрации Ливенского района Орловской области - управление муниципального имущества и                           жилищно-коммунального хозяйства администрации Ливенского района Орловской обла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2.2. Наименование недвижимого имущества и иные позволяющие его индивидуализировать данные (характеристика имущества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жилое здание, назначение: нежилое здание, количество этажей 2, в том числе подземных 1, площадью 715,3 кв.м., кадастровый номер: 57:22:0780102:106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 xml:space="preserve">2.3. Адрес (местонахождение) объекта: </w:t>
      </w:r>
      <w:r>
        <w:rPr>
          <w:rFonts w:cs="Arial" w:ascii="Arial" w:hAnsi="Arial"/>
        </w:rPr>
        <w:t>Российская Федерация, Орловская область, Ливенский район, с. Теличье, ул. Дружбы Народов, д. 33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2.4. Способ приватизации недвижимого имущества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на аукцион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В случае признания продажи муниципального имущества несостоявшимся последовательно применяются следующие способы приватиза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посредством публичного предлож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без объявления ц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2.5. Срок приватизации: 2-3 квартал 2022 год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 xml:space="preserve">2.6. Начальная цена имущества в рублях: </w:t>
      </w:r>
      <w:r>
        <w:rPr>
          <w:rFonts w:cs="Arial" w:ascii="Arial" w:hAnsi="Arial"/>
        </w:rPr>
        <w:t>1 878 000 (Один миллион восемьсот семьдесят восемь тысяч) рублей 00 копеек, из них 1710000 (Один миллион семьсот десять тысяч) рублей 00 копеек с учетом НДС - рыночная стоимость нежилого здания, 168000 (Сто шестьдесят восемь тысяч) рублей 00 копеек - рыночная стоимость земельного участка, НДС не облагается в соответствии с пунктом 6 части 2 ст. 146 Налогового кодекса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2.7. Назначение имущества: излишнее, неиспользуемое имуществ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2.8. Сведения о земельном участке (площадь, кадастровый номер, адрес местонахождения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емельный участок, площадью 5738 кв.м., категория земель: земли населённых пунктов, разрешенное использование: для эксплуатации и обслуживания школы, кадастровый номер: 57:22:0780102:151, адрес: Российская Федерация, Орловская область, Ливенский район, Речицкое с/п, с. Теличье, ул.Дружбы Народов, 33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2.9. Срок рассрочки платежа: не предусмотрен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2.10. Форма подачи предложений о цене муниципального имущества: аукцион является открытым по составу участников и форме подачи предложений о цене муниципального имуществ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 xml:space="preserve">3. Условия приватизации недвижимого имущества: </w:t>
      </w:r>
      <w:r>
        <w:rPr>
          <w:rFonts w:cs="Arial" w:ascii="Arial" w:hAnsi="Arial"/>
        </w:rPr>
        <w:t>здание Липовецкого ФАПа</w:t>
      </w:r>
      <w:r>
        <w:rPr>
          <w:rFonts w:cs="Arial" w:ascii="Arial" w:hAnsi="Arial"/>
          <w:bCs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3.1. Функцию продавца муниципального имущества Ливенского района выполняет отраслевой (функциональный) орган администрации Ливенского района Орловской области - управление муниципального имущества и                           жилищно-коммунального хозяйства администрации Ливенского района Орловской обла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3.2. Наименование недвижимого имущества и иные позволяющие его индивидуализировать данные (характеристика имущества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здание Липовецкого ФАПа, назначение: нежилое, количество этажей 1, в том числе подземных 0, площадью 64,5 кв.м., кадастровый номер: 57:22:0650101:343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3.3. Адрес (местонахождение) объекта: Российская Федерация, Орловская область, Ливенский район, д. Липовец, у. Кузьмина, д.38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3.4. Способ приватизации недвижимого имущества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на аукцион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В случае признания продажи муниципального имущества несостоявшимся последовательно применяются следующие способы приватиза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посредством публичного предлож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без объявления ц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3.5. Срок приватизации: 2-3 квартал 2022 год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3.6. Начальная цена имущества в рублях: 230 000 (Двести тридцать тысяч) рублей 00 копеек, из них 220 000 (Двести двадцать тысяч) рублей 00 копеек с учетом НДС - рыночная стоимость нежилого здания, 10000 (Десять тысяч) рублей 00 копеек - рыночная стоимость земельного участка, НДС не облагается в соответствии с пунктом 6 части 2 ст. 146 Налогового кодекса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3.7. Назначение имущества: излишнее, неиспользуемое имуществ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3.8. Сведения о земельном участке (площадь, кадастровый номер, адрес местонахождения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земельный участок, площадью 256 кв.м., категория земель: земли населённых пунктов, разрешенное использование: для эксплуатации и обслуживания Липовецкого ФАПа, кадастровый номер: 57:22:0650101:334, адрес: Российская Федерация, Орловская область, Ливенский район, д. Липовец, ул. Кузьмина, 38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3.9. Срок рассрочки платежа: не предусмотрен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3.10. Форма подачи предложений о цене муниципального имущества: аукцион является открытым по составу участников и форме подачи предложений о цене муниципального имуществ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 xml:space="preserve">4. Условия приватизации недвижимого имущества: </w:t>
      </w:r>
      <w:r>
        <w:rPr>
          <w:rFonts w:cs="Arial" w:ascii="Arial" w:hAnsi="Arial"/>
        </w:rPr>
        <w:t>здание Козьминского ФАПа</w:t>
      </w:r>
      <w:r>
        <w:rPr>
          <w:rFonts w:cs="Arial" w:ascii="Arial" w:hAnsi="Arial"/>
          <w:bCs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4.1. Функцию продавца муниципального имущества Ливенского района выполняет отраслевой (функциональный) орган администрации Ливенского района Орловской области - управление муниципального имущества и                           жилищно-коммунального хозяйства администрации Ливенского района Орловской обла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4.2. Наименование недвижимого имущества и иные позволяющие его индивидуализировать данные (характеристика имущества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здание Козьминского ФАПа, назначение: нежилое, количество этажей 1, в том числе подземных 0, площадью 100,3 кв.м., кадастровый номер: 57:22:0560102:294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 xml:space="preserve">4.3. Адрес (местонахождение) объекта: </w:t>
      </w:r>
      <w:r>
        <w:rPr>
          <w:rFonts w:cs="Arial" w:ascii="Arial" w:hAnsi="Arial"/>
        </w:rPr>
        <w:t>Орловская область, Ливенский район, с. Козьминка, ул. Центральная, д. 32</w:t>
      </w:r>
      <w:r>
        <w:rPr>
          <w:rFonts w:cs="Arial" w:ascii="Arial" w:hAnsi="Arial"/>
          <w:bCs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4.4. Способ приватизации недвижимого имущества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на аукцион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В случае признания продажи муниципального имущества несостоявшимся последовательно применяются следующие способы приватиза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посредством публичного предлож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без объявления ц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4.5. Срок приватизации: 2-3 квартал 2022 год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4.6. Начальная цена имущества в рублях: 357 000 (Триста пятьдесят семь тысяч) рублей 00 копеек, из них 339 000 (Триста тридцать девять тысяч) рублей 00 копеек с учетом НДС - рыночная стоимость нежилого здания, 18000 (Восемнадцать тысяч) рублей 00 копеек - рыночная стоимость земельного участка, НДС не облагается в соответствии с пунктом 6 части 2 ст. 146 Налогового кодекса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4.7. Назначение имущества: излишнее, неиспользуемое имуществ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4.8. Сведения о земельном участке (площадь, кадастровый номер, адрес местонахождения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земельный участок, площадью 484 кв.м., категория земель: земли населённых пунктов, разрешенное использование: для эксплуатации и обслуживания здания Козьминского ФАПа, кадастровый номер: 57:22:0560102:278, адрес: Российская Федерация, Орловская область, Ливенский район, с.Козьминка, ул. Центральная, 32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4.9. Срок рассрочки платежа: не предусмотрен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4.10. Форма подачи предложений о цене муниципального имущества: аукцион является открытым по составу участников и форме подачи предложений о цене муниципального имуществ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 xml:space="preserve">5. Условия приватизации недвижимого имущества: </w:t>
      </w:r>
      <w:r>
        <w:rPr>
          <w:rFonts w:cs="Arial" w:ascii="Arial" w:hAnsi="Arial"/>
        </w:rPr>
        <w:t>здание Куначенского ФАПа</w:t>
      </w:r>
      <w:r>
        <w:rPr>
          <w:rFonts w:cs="Arial" w:ascii="Arial" w:hAnsi="Arial"/>
          <w:bCs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5.1. Функцию продавца муниципального имущества Ливенского района выполняет отраслевой (функциональный) орган администрации Ливенского района Орловской области - управление муниципального имущества и                           жилищно-коммунального хозяйства администрации Ливенского района Орловской обла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5.2. Наименование недвижимого имущества и иные позволяющие его индивидуализировать данные (характеристика имущества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дание Куначенского ФАПа, назначение: нежилое, количество этажей 1, в том числе подземных 0, площадью 63,3 кв.м., кадастровый номер: 57:22:0760101:355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 xml:space="preserve">5.3. Адрес (местонахождение) объекта: </w:t>
      </w:r>
      <w:r>
        <w:rPr>
          <w:rFonts w:cs="Arial" w:ascii="Arial" w:hAnsi="Arial"/>
        </w:rPr>
        <w:t>Орловская область, Ливенский район, с. Кунач, ул. Церковная, д. 3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5.4. Способ приватизации недвижимого имущества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на аукцион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В случае признания продажи муниципального имущества несостоявшимся последовательно применяются следующие способы приватиза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посредством публичного предлож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- продажа без объявления ц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5.5. Срок приватизации: 2-3 квартал 2022 год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5.6. Начальная цена имущества в рублях: 226 000 (Двести двадцать шесть тысяч) рублей 00 копеек, из них 196 000 (Сто девяносто шесть тысяч) рублей 00 копеек с учетом НДС - рыночная стоимость нежилого здания, 30000 (Тридцать тысяч) рублей 00 копеек - рыночная стоимость земельного участка, НДС не облагается в соответствии с пунктом 6 части 2 ст. 146 Налогового кодекса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5.7. Назначение имущества: излишнее, неиспользуемое имуществ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5.8. Сведения о земельном участке (площадь, кадастровый номер, адрес местонахождения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 xml:space="preserve">земельный участок, площадью 774 кв.м., категория земель: земли населённых пунктов, разрешенное использование: для эксплуатации и обслуживания здания Куначенского ФАПа, кадастровый номер: 57:22:0760101:277, адрес: Российская Федерация, Орловская область, Ливенский район, с. Кунач, ул. Церковная, 3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5.9. Срок рассрочки платежа: не предусмотрен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5.10. Форма подачи предложений о цене муниципального имущества: аукцион является открытым по составу участников и форме подачи предложений о цене муниципального имуществ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6. Условия приватизации движимого имущества: автобус для перевозки детей,</w:t>
      </w:r>
      <w:r>
        <w:rPr>
          <w:rFonts w:cs="Arial" w:ascii="Arial" w:hAnsi="Arial"/>
        </w:rPr>
        <w:t xml:space="preserve"> марка, модель ТС: ПАЗ 32053-70</w:t>
      </w:r>
      <w:r>
        <w:rPr>
          <w:rFonts w:cs="Arial" w:ascii="Arial" w:hAnsi="Arial"/>
          <w:bCs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6.1. Функцию продавца муниципального имущества Ливенского района выполняет отраслевой (функциональный) орган администрации Ливенского района Орловской области - управление муниципального имущества и жилищно-коммунального хозяйства администрации Ливенского района Орловской обла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6.2. Наименование движимого имущества и иные позволяющие его индивидуализировать данные (характеристика имущества):</w:t>
      </w:r>
    </w:p>
    <w:p>
      <w:pPr>
        <w:pStyle w:val="Normal"/>
        <w:suppressAutoHyphens w:val="false"/>
        <w:autoSpaceDE w:val="false"/>
        <w:ind w:left="-63" w:firstLine="630"/>
        <w:jc w:val="both"/>
        <w:rPr/>
      </w:pPr>
      <w:r>
        <w:rPr>
          <w:rFonts w:cs="Arial" w:ascii="Arial" w:hAnsi="Arial"/>
        </w:rPr>
        <w:t>автобус для перевозки детей, марка, модель ТС: ПАЗ 32053-70, идентификационный номер (</w:t>
      </w:r>
      <w:r>
        <w:rPr>
          <w:rFonts w:cs="Arial" w:ascii="Arial" w:hAnsi="Arial"/>
          <w:lang w:val="en-US"/>
        </w:rPr>
        <w:t>VIN</w:t>
      </w:r>
      <w:r>
        <w:rPr>
          <w:rFonts w:cs="Arial" w:ascii="Arial" w:hAnsi="Arial"/>
        </w:rPr>
        <w:t xml:space="preserve">): Х1М3205СХВ0003730, категория ТС: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, год изготовления ТС: 2011, модель, номер двигателя: 523400, В1003112, шасси (рама): отсутствует, кузов (кабина, прицеп) номер: Х1М3205СХВ0003730, цвет кузова (кабины, прицепа): жёлтый, мощность двигателя , л.с. (кВт): 124 (91.2), рабочий объем двигателя, куб.см.: 4670, тип двигателя: бензиновый, экологический класс: третий, разрешенная максимальная масса, кг: 6270, масса без нагрузки, кг: 5080, организация- изготовитель ТС (страна): ООО «ПАВЛОВСКИЙ АВТОБУСНЫЙ ЗАВОД», паспорт транспортного средства: 52 НЕ 541330, свидетельство о регистрации ТС: 57 УМ 388839, государственный регистрационный знак: Н 658 КК 57 </w:t>
      </w:r>
      <w:r>
        <w:rPr>
          <w:rFonts w:cs="Arial" w:ascii="Arial" w:hAnsi="Arial"/>
          <w:lang w:val="en-US"/>
        </w:rPr>
        <w:t>RUS</w:t>
      </w:r>
      <w:r>
        <w:rPr>
          <w:rFonts w:cs="Arial" w:ascii="Arial" w:hAnsi="Arial"/>
        </w:rPr>
        <w:t>, дата регистрации: 22.05.2012</w:t>
      </w:r>
      <w:r>
        <w:rPr>
          <w:rFonts w:cs="Arial" w:ascii="Arial" w:hAnsi="Arial"/>
          <w:bCs/>
          <w:lang w:eastAsia="ru-RU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  <w:lang w:eastAsia="ru-RU"/>
        </w:rPr>
        <w:t xml:space="preserve">6.3. </w:t>
      </w:r>
      <w:r>
        <w:rPr>
          <w:rFonts w:eastAsia="Arial" w:cs="Arial" w:ascii="Arial" w:hAnsi="Arial"/>
          <w:lang w:eastAsia="zxx"/>
        </w:rPr>
        <w:t>Адрес местонахождения движимого имущества: Орловская область, г.Ливны, ул. Курская, д. 14.</w:t>
      </w:r>
    </w:p>
    <w:p>
      <w:pPr>
        <w:pStyle w:val="Normal"/>
        <w:autoSpaceDE w:val="false"/>
        <w:ind w:firstLine="567"/>
        <w:jc w:val="both"/>
        <w:rPr>
          <w:rFonts w:ascii="Arial" w:hAnsi="Arial" w:eastAsia="Arial" w:cs="Arial"/>
          <w:lang w:eastAsia="zxx"/>
        </w:rPr>
      </w:pPr>
      <w:r>
        <w:rPr>
          <w:rFonts w:cs="Arial" w:ascii="Arial" w:hAnsi="Arial"/>
          <w:bCs/>
          <w:lang w:eastAsia="ru-RU"/>
        </w:rPr>
        <w:t xml:space="preserve">6.4. </w:t>
      </w:r>
      <w:r>
        <w:rPr>
          <w:rFonts w:eastAsia="Arial" w:cs="Arial" w:ascii="Arial" w:hAnsi="Arial"/>
          <w:lang w:eastAsia="zxx"/>
        </w:rPr>
        <w:t xml:space="preserve">Способ приватизации имущества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  <w:lang w:eastAsia="zxx"/>
        </w:rPr>
        <w:t>- продажа на аукционе.</w:t>
      </w:r>
    </w:p>
    <w:p>
      <w:pPr>
        <w:pStyle w:val="Normal"/>
        <w:autoSpaceDE w:val="false"/>
        <w:ind w:firstLine="567"/>
        <w:jc w:val="both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  <w:t>В случае признания продажи муниципального имущества несостоявшимся последовательно применяются следующие способы приватизации:</w:t>
      </w:r>
    </w:p>
    <w:p>
      <w:pPr>
        <w:pStyle w:val="Normal"/>
        <w:autoSpaceDE w:val="false"/>
        <w:ind w:firstLine="567"/>
        <w:jc w:val="both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  <w:t>- продажа посредством публичного предложения;</w:t>
      </w:r>
    </w:p>
    <w:p>
      <w:pPr>
        <w:pStyle w:val="Normal"/>
        <w:autoSpaceDE w:val="false"/>
        <w:ind w:firstLine="567"/>
        <w:jc w:val="both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  <w:t>- продажа без объявления ц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6.5. Срок приватизации: 2-3 квартал 2022 год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6.6. Начальная цена имущества в рублях:</w:t>
      </w:r>
      <w:r>
        <w:rPr>
          <w:rFonts w:cs="Arial" w:ascii="Arial" w:hAnsi="Arial"/>
        </w:rPr>
        <w:t xml:space="preserve"> 116 000 (Сто шестнадцать тысяч) рублей 00 копеек с учетом НД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lang w:eastAsia="ru-RU"/>
        </w:rPr>
        <w:t xml:space="preserve">6.7. Назначение имущества: </w:t>
      </w:r>
      <w:r>
        <w:rPr>
          <w:rFonts w:eastAsia="Arial" w:cs="Arial" w:ascii="Arial" w:hAnsi="Arial"/>
          <w:lang w:eastAsia="zxx"/>
        </w:rPr>
        <w:t>излишнее, неиспользуемое имущество</w:t>
      </w:r>
      <w:r>
        <w:rPr>
          <w:rFonts w:cs="Arial" w:ascii="Arial" w:hAnsi="Arial"/>
          <w:bCs/>
          <w:lang w:eastAsia="ru-RU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  <w:lang w:eastAsia="zxx"/>
        </w:rPr>
        <w:t>6.8. Срок рассрочки платежа: не предусмотрен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lang w:eastAsia="ru-RU"/>
        </w:rPr>
      </w:pPr>
      <w:r>
        <w:rPr>
          <w:rFonts w:eastAsia="Arial" w:cs="Arial" w:ascii="Arial" w:hAnsi="Arial"/>
          <w:lang w:eastAsia="zxx"/>
        </w:rPr>
        <w:t>6.9. Форма подачи предложений о цене муниципального имущества: аукцион является открытым по составу участников и форме подачи предложений о цене муниципального имуществ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sectPr>
      <w:headerReference w:type="default" r:id="rId3"/>
      <w:type w:val="nextPage"/>
      <w:pgSz w:w="11906" w:h="16838"/>
      <w:pgMar w:left="1537" w:right="851" w:gutter="0" w:header="426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"/>
    </w:rPr>
  </w:style>
  <w:style w:type="character" w:styleId="WW8Num6z0">
    <w:name w:val="WW8Num6z0"/>
    <w:qFormat/>
    <w:rPr>
      <w:rFonts w:eastAsia="Aria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1cl">
    <w:name w:val="text1cl"/>
    <w:basedOn w:val="Normal"/>
    <w:qFormat/>
    <w:pPr>
      <w:widowControl w:val="false"/>
      <w:spacing w:before="144" w:after="288"/>
      <w:jc w:val="center"/>
    </w:pPr>
    <w:rPr>
      <w:rFonts w:ascii="Liberation Serif;Times New Roman" w:hAnsi="Liberation Serif;Times New Roman" w:eastAsia="Lucida Sans Unicode" w:cs="Mang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40:00Z</dcterms:created>
  <dc:creator>USER</dc:creator>
  <dc:description/>
  <cp:keywords/>
  <dc:language>en-US</dc:language>
  <cp:lastModifiedBy>User</cp:lastModifiedBy>
  <cp:lastPrinted>2022-02-16T10:21:00Z</cp:lastPrinted>
  <dcterms:modified xsi:type="dcterms:W3CDTF">2022-03-09T12:41:00Z</dcterms:modified>
  <cp:revision>122</cp:revision>
  <dc:subject/>
  <dc:title> </dc:title>
</cp:coreProperties>
</file>