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"/>
        <w:spacing w:before="0" w:after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Приложение</w:t>
      </w:r>
    </w:p>
    <w:p>
      <w:pPr>
        <w:pStyle w:val="1"/>
        <w:spacing w:before="0" w:after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 xml:space="preserve">к решению Ливенского районного </w:t>
      </w:r>
    </w:p>
    <w:p>
      <w:pPr>
        <w:pStyle w:val="1"/>
        <w:spacing w:before="0" w:after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Совета народных депутатов</w:t>
      </w:r>
    </w:p>
    <w:p>
      <w:pPr>
        <w:pStyle w:val="1"/>
        <w:spacing w:before="0" w:after="0"/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</w:t>
      </w:r>
    </w:p>
    <w:p>
      <w:pPr>
        <w:pStyle w:val="1"/>
        <w:spacing w:before="0" w:after="0"/>
        <w:jc w:val="center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 xml:space="preserve">от </w:t>
      </w:r>
      <w:r>
        <w:rPr>
          <w:rFonts w:cs="Arial" w:ascii="Arial" w:hAnsi="Arial"/>
          <w:bCs/>
          <w:u w:val="single"/>
        </w:rPr>
        <w:t>«03» марта 2022 года</w:t>
      </w:r>
      <w:r>
        <w:rPr>
          <w:rFonts w:cs="Arial" w:ascii="Arial" w:hAnsi="Arial"/>
          <w:bCs/>
        </w:rPr>
        <w:t xml:space="preserve"> № </w:t>
      </w:r>
      <w:r>
        <w:rPr>
          <w:rFonts w:cs="Arial" w:ascii="Arial" w:hAnsi="Arial"/>
          <w:bCs/>
          <w:u w:val="single"/>
        </w:rPr>
        <w:t>6/70-РС</w:t>
      </w:r>
    </w:p>
    <w:p>
      <w:pPr>
        <w:pStyle w:val="1"/>
        <w:spacing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ГРАММА</w:t>
      </w:r>
    </w:p>
    <w:p>
      <w:pPr>
        <w:pStyle w:val="1"/>
        <w:spacing w:before="0" w:after="0"/>
        <w:jc w:val="center"/>
        <w:rPr/>
      </w:pPr>
      <w:r>
        <w:rPr>
          <w:rFonts w:cs="Arial" w:ascii="Arial" w:hAnsi="Arial"/>
          <w:b/>
          <w:bCs/>
        </w:rPr>
        <w:t>наказов избирателей депутатам Ливенского районного Совета народных депутатов  Орловской области на 2022 год</w:t>
      </w:r>
    </w:p>
    <w:p>
      <w:pPr>
        <w:pStyle w:val="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6260" w:type="dxa"/>
        <w:jc w:val="left"/>
        <w:tblInd w:w="-85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1"/>
        <w:gridCol w:w="2041"/>
        <w:gridCol w:w="2293"/>
        <w:gridCol w:w="1985"/>
        <w:gridCol w:w="2126"/>
        <w:gridCol w:w="2835"/>
        <w:gridCol w:w="1247"/>
        <w:gridCol w:w="992"/>
        <w:gridCol w:w="2110"/>
      </w:tblGrid>
      <w:tr>
        <w:trPr>
          <w:trHeight w:val="1875" w:hRule="atLeast"/>
        </w:trPr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bCs/>
              </w:rPr>
            </w:pPr>
            <w:r>
              <w:rPr>
                <w:rFonts w:eastAsia="Arial" w:cs="Times New Roman"/>
                <w:bCs/>
              </w:rPr>
              <w:t>№</w:t>
            </w:r>
          </w:p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бъекты, 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 которых поступили наказы избирателей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рес объект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льские поселения, в которых реализуются наказы избирателей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спорядитель бюджетных средств, связанных с исполнением наказов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бирателей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ткая характеристика наказов избирателей (направленность наказов избирателей)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оки исполне-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ия меро-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ят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 финансирования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б)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.И.О депутата</w:t>
            </w:r>
          </w:p>
        </w:tc>
      </w:tr>
      <w:tr>
        <w:trPr>
          <w:trHeight w:val="1628" w:hRule="atLeast"/>
        </w:trPr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.Ивановка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,</w:t>
            </w:r>
          </w:p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</w:rPr>
              <w:t xml:space="preserve">д.Ивановка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иколь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</w:rPr>
              <w:t>Администрация Николь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Приобретение и установка оборудования для уличного освещения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/>
                <w:sz w:val="24"/>
                <w:szCs w:val="24"/>
                <w:lang w:eastAsia="zh-CN" w:bidi="hi-I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катова О.И.</w:t>
            </w:r>
          </w:p>
        </w:tc>
      </w:tr>
      <w:tr>
        <w:trPr>
          <w:trHeight w:val="1447" w:hRule="atLeast"/>
        </w:trPr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Жители с.Сергиевское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Ливенский район,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с.Сергиевское, ул.Пентюхова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Серги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кущий ремонт братской могилы воинов, погибших в 1943 году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лдошина С.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Троицкое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 с.Троицкое ул.Садовая д.3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еломестн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обретение школьной мебели в кабинет начальных классов МБОУ «Троицкая СОШ»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льянов А.И.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Жители с.Никольское 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.Никольское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иколь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Николь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иобретение и установка уличных тренажеров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территория парка)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мелякин С.Н.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Навесное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Ливенский район, с.Навесное,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.Парковая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весне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Навесненского сельского поселения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парка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нисимов В.И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Жители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. Нагорный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Ливенский район,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.Нагорны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доровец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Здоровецкого сельского поселения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eastAsia="Arial"/>
              </w:rPr>
            </w:pPr>
            <w:r>
              <w:rPr>
                <w:rFonts w:eastAsia="Arial" w:cs="Times New Roman"/>
                <w:color w:val="000000"/>
              </w:rPr>
              <w:t>Капитальный ремонт остановочного павильон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гатых Н.М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Воротынск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. Воротынск,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ул. Центральная </w:t>
            </w:r>
          </w:p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 xml:space="preserve">д.5 а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ют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Замена деревянных оконных блоков на окна из ПВХ профиля 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 МБОУ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«Воротынская СОШ»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робьев А.В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Успенское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 с.Успенское, ул.Мира д.8 «а»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аличе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eastAsia="Arial" w:cs="Times New Roman"/>
              </w:rPr>
            </w:pPr>
            <w:r>
              <w:rPr>
                <w:rFonts w:cs="Times New Roman"/>
              </w:rPr>
              <w:t>Приобретение активной колонки в филиал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 xml:space="preserve">МБУ Ливенского района «Центральный районный Дом культуры»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спенский СДК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</w:rPr>
              <w:t xml:space="preserve">Головин 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А.И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Жители д.Грязцы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Ливенский район,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 </w:t>
            </w:r>
            <w:r>
              <w:rPr>
                <w:rFonts w:cs="Times New Roman"/>
                <w:color w:val="000000"/>
                <w:szCs w:val="24"/>
              </w:rPr>
              <w:t xml:space="preserve">д.Грязцы ул.Чернянка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Козьми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eastAsia="Arial" w:cs="Times New Roma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/>
              <w:t>Текущий ремонт братской могилы воинов, погибших в 1941-1943 г.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митриев Г.А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Росстани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</w:t>
            </w:r>
          </w:p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</w:rPr>
              <w:t>с.Росстани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.микр. Совхозный д.21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ахновское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ельское поселение 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C00000"/>
              </w:rPr>
            </w:pPr>
            <w:r>
              <w:rPr>
                <w:rFonts w:cs="Times New Roma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Times New Roman"/>
              </w:rPr>
              <w:t xml:space="preserve">Приобретение радиаторов отопления и насоса для отопления в филиал  </w:t>
            </w:r>
            <w:r>
              <w:rPr>
                <w:rFonts w:cs="Times New Roman"/>
              </w:rPr>
              <w:t xml:space="preserve">МБУ Ливенского района «Центральный районный Дом культуры»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осстанский СДК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маев С.И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Сосновка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Сосновка ул.Центральная д.2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сн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Замена деревянных оконных блоков на окна из ПВХ профиля 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 МБОУ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«Сосновская ООШ»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урнева И.В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Жители д.Здоровец,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. Здоровецкие Выселки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.Здоровецки Выселки ул.Центральная д.75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доровец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и установка входной двери в филиал МБУ Ливенского района «Центральный районный Дом культуры» Здоровецкий СДК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фанов С.В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Казанское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,</w:t>
            </w:r>
          </w:p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color w:val="555555"/>
                <w:shd w:fill="FFFFFF" w:val="clear"/>
              </w:rPr>
              <w:t>с. Казанское ул.Церковный Выгон, д.16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занское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Замена деревянных оконных блоков на окна из ПВХ профиля 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 МБОУ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«Казанская СОШ»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Жихарев М.А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д.Семенихино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.Семенихино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.Школьная д.1а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ут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Arial" w:cs="Times New Roma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eastAsia="Arial" w:cs="Times New Roman"/>
              </w:rPr>
            </w:pPr>
            <w:r>
              <w:rPr>
                <w:rFonts w:cs="Times New Roman"/>
              </w:rPr>
              <w:t>Изготовление одежды сцены (занавес, 2 шторы) в филиал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 xml:space="preserve">МБУ Ливенского района «Центральный районный Дом культуры»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утовский   СДК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банов А.Н.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Навесное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Ливенский район, с.Навесное,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.Паркова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весн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</w:rPr>
              <w:t>Администрация Навеснен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парка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осова Л.И.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Остров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. Остров</w:t>
            </w:r>
          </w:p>
          <w:p>
            <w:pPr>
              <w:pStyle w:val="Style17"/>
              <w:snapToGrid w:val="false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территория около школы)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тр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</w:rPr>
              <w:t>Администрация  Остров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и установка уличных тренажеров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агутина М.В.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Покровка Первая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</w:rPr>
              <w:t>с.Покровка Первая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. Парковая д.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чиц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кущий ремонт отмостки здания МБОУ «Покровская СОШ»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йденова С.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Жители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Калинино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Калинино ул.Набережная д.9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аличе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лазерного многофункционального устройства в МБОУ «Калининская оош»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</w:rPr>
              <w:t>60,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викова Н.А.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Жители с.Сергиевское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Ливенский район,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с.Сергиевское, ул.Пентюхова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Серги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кущий ремонт братской могилы воинов, погибших в 1943 году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нтюхов А.И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  <w:t>Жители с.Свободная Дубрава ул.Донская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eastAsia="Times New Roman" w:cs="Times New Roman"/>
                <w:color w:val="00000A"/>
              </w:rPr>
              <w:t xml:space="preserve"> 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Ливенский район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  <w:t>с.Свободная Дубрава ул.Донская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  <w:t>Каза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Казанского сельского поселения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уличного освещения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рт 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  <w:t>Печерский В.В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Жители д.Барково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,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.Барково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Беломестнен-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Беломестненского сельского поселения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jc w:val="center"/>
              <w:rPr/>
            </w:pPr>
            <w:r>
              <w:rPr/>
              <w:t>Приобретение и установка малых архитектурных форм для занятий физической культурой и спортом</w:t>
            </w:r>
          </w:p>
          <w:p>
            <w:pPr>
              <w:pStyle w:val="Style16"/>
              <w:jc w:val="center"/>
              <w:rPr/>
            </w:pPr>
            <w:r>
              <w:rPr/>
              <w:t>(территория около здания  СДК)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  <w:t>Платошкин А.Н.</w:t>
            </w:r>
          </w:p>
          <w:p>
            <w:pPr>
              <w:pStyle w:val="Style17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д..Важжово, д.Вязовик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 д.Важжово, ул.Полевая д.2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сн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кущий ремонт кровли козырька центрального входа здания МБОУ «Вязовицкая ООШ им. Г.Н. Бакурова»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мятихина Е.В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Остров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</w:t>
            </w:r>
          </w:p>
          <w:p>
            <w:pPr>
              <w:pStyle w:val="Style17"/>
              <w:snapToGrid w:val="false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. Остров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(территория около школы)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тр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</w:rPr>
              <w:t>Администрация  Островкого сельского поселения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и установка уличных тренажеров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тапов И.Н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Речица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 xml:space="preserve">Ливенский район,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. Речица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.Центральная д.33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чиц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</w:rPr>
              <w:t>Замена деревянных оконных блоков на окна из ПВХ профиля в МБОУ «Речицкая СОШ»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вин С.В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п.Сахзаводской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.Сахзаводской пл.Комсомольская д.24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ут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C00000"/>
              </w:rPr>
            </w:pPr>
            <w:r>
              <w:rPr>
                <w:rFonts w:cs="Times New Roma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Times New Roman"/>
              </w:rPr>
              <w:t xml:space="preserve">Приобретение светооборудования для освещения сцены в филиал  </w:t>
            </w:r>
            <w:r>
              <w:rPr>
                <w:rFonts w:cs="Times New Roman"/>
              </w:rPr>
              <w:t xml:space="preserve">МБУ Ливенского района «Центральный районный Дом культуры»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хзаводской СДК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машко В.Н.</w:t>
            </w:r>
          </w:p>
        </w:tc>
      </w:tr>
      <w:tr>
        <w:trPr>
          <w:trHeight w:val="910" w:hRule="atLeast"/>
        </w:trPr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Коротыш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,</w:t>
            </w:r>
          </w:p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Коротыш,</w:t>
            </w:r>
          </w:p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.Овражная д.6а</w:t>
            </w:r>
          </w:p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ротыш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мена деревянных оконных блоков на окна из ПВХ профиля в МБДОУ детский сад № 8 с.Коротыш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венкова М.Н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п.Сахзаводской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.Сахзаводской пл.Комсомольская д.24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ут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C00000"/>
              </w:rPr>
            </w:pPr>
            <w:r>
              <w:rPr>
                <w:rFonts w:cs="Times New Roma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Times New Roman"/>
              </w:rPr>
              <w:t xml:space="preserve">Приобретение светооборудования для освещения сцены в филиал  </w:t>
            </w:r>
            <w:r>
              <w:rPr>
                <w:rFonts w:cs="Times New Roman"/>
              </w:rPr>
              <w:t xml:space="preserve">МБУ Ливенского района «Центральный районный Дом культуры»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хзаводской СДК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оротов В.И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Росстани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</w:t>
            </w:r>
          </w:p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</w:rPr>
              <w:t>с.Росстани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.микр. Совхозный д.21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ахновское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ельское поселение 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C00000"/>
              </w:rPr>
            </w:pPr>
            <w:r>
              <w:rPr>
                <w:rFonts w:cs="Times New Roma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Arial" w:cs="Times New Roman"/>
              </w:rPr>
              <w:t xml:space="preserve">Приобретение радиаторов отопления и насоса для отопления в филиал  </w:t>
            </w:r>
            <w:r>
              <w:rPr>
                <w:rFonts w:cs="Times New Roman"/>
              </w:rPr>
              <w:t xml:space="preserve">МБУ Ливенского района «Центральный районный Дом культуры»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осстанский СДК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рокин А.Е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Лютое, с.Хвощевка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.Гремячий Колодезь ул.Центральная д.41а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ют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Замена деревянных оконных блоков на окна из ПВХ профиля 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 МБОУ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«Хвощевская СОШ»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имофеев И.М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Жители д.Грязцы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Ливенский район,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 </w:t>
            </w:r>
            <w:r>
              <w:rPr>
                <w:rFonts w:cs="Times New Roman"/>
                <w:color w:val="000000"/>
                <w:szCs w:val="24"/>
              </w:rPr>
              <w:t xml:space="preserve">д.Грязцы ул.Чернянка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Козьми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eastAsia="Arial" w:cs="Times New Roma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/>
              <w:t>Текущий ремонт братской могилы воинов, погибших в 1941-1943 г.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A"/>
              </w:rPr>
            </w:pPr>
            <w:r>
              <w:rPr>
                <w:rFonts w:cs="Times New Roman"/>
                <w:color w:val="00000A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Хорев А.А.</w:t>
            </w:r>
          </w:p>
        </w:tc>
      </w:tr>
      <w:tr>
        <w:trPr>
          <w:trHeight w:val="1729" w:hRule="atLeast"/>
        </w:trPr>
        <w:tc>
          <w:tcPr>
            <w:tcW w:w="631" w:type="dxa"/>
            <w:tcBorders>
              <w:left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041" w:type="dxa"/>
            <w:tcBorders>
              <w:lef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д.Орлово, с.Парахино</w:t>
            </w:r>
          </w:p>
        </w:tc>
        <w:tc>
          <w:tcPr>
            <w:tcW w:w="2293" w:type="dxa"/>
            <w:tcBorders>
              <w:left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 ул.Школьная д.1а</w:t>
            </w:r>
          </w:p>
        </w:tc>
        <w:tc>
          <w:tcPr>
            <w:tcW w:w="1985" w:type="dxa"/>
            <w:tcBorders>
              <w:lef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ут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Замена деревянных оконных блоков на окна из ПВХ профиля 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 МБОУ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«Орловская СОШ»</w:t>
            </w:r>
          </w:p>
        </w:tc>
        <w:tc>
          <w:tcPr>
            <w:tcW w:w="1247" w:type="dxa"/>
            <w:tcBorders>
              <w:lef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ыкорев Н.А.</w:t>
            </w:r>
          </w:p>
        </w:tc>
      </w:tr>
      <w:tr>
        <w:trPr>
          <w:trHeight w:val="80" w:hRule="atLeast"/>
        </w:trPr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9BBB59"/>
              </w:rPr>
            </w:pPr>
            <w:r>
              <w:rPr>
                <w:rFonts w:cs="Times New Roman"/>
                <w:color w:val="9BBB59"/>
              </w:rPr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9BBB59"/>
              </w:rPr>
            </w:pPr>
            <w:r>
              <w:rPr>
                <w:rFonts w:cs="Times New Roman"/>
                <w:color w:val="9BBB59"/>
              </w:rPr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8" w:hRule="atLeast"/>
        </w:trPr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Коротыш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,</w:t>
            </w:r>
          </w:p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Коротыш,</w:t>
            </w:r>
          </w:p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.Овражная д.6а</w:t>
            </w:r>
          </w:p>
          <w:p>
            <w:pPr>
              <w:pStyle w:val="1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ротыш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мена деревянных оконных блоков на окна из ПВХ профиля в МБДОУ детский сад № 8 с.Коротыш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</w:rPr>
              <w:t>Янзин С.Н.</w:t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;Courier New"/>
      <w:kern w:val="2"/>
      <w:sz w:val="24"/>
      <w:szCs w:val="24"/>
      <w:lang w:eastAsia="zh-CN" w:bidi="hi-IN"/>
    </w:rPr>
  </w:style>
  <w:style w:type="paragraph" w:styleId="1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;Courier New"/>
      <w:color w:val="00000A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35:00Z</dcterms:created>
  <dc:creator>user</dc:creator>
  <dc:description/>
  <cp:keywords/>
  <dc:language>en-US</dc:language>
  <cp:lastModifiedBy>User</cp:lastModifiedBy>
  <cp:lastPrinted>2022-01-20T15:59:00Z</cp:lastPrinted>
  <dcterms:modified xsi:type="dcterms:W3CDTF">2022-03-09T12:12:00Z</dcterms:modified>
  <cp:revision>41</cp:revision>
  <dc:subject/>
  <dc:title/>
</cp:coreProperties>
</file>