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140</wp:posOffset>
            </wp:positionH>
            <wp:positionV relativeFrom="paragraph">
              <wp:posOffset>89535</wp:posOffset>
            </wp:positionV>
            <wp:extent cx="723265" cy="837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1"/>
          <w:numId w:val="1"/>
        </w:numPr>
        <w:ind w:left="2505" w:right="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03 марта 2022 г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6/75-Р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>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 районного Совета народных депутатов от            27 февраля 2013 года № 17/175-РС                     «О предоставлении сведений о доходах, об имуществе и обязательствах имущественного характер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решением Ливенского районного Совета народных депутатов от 29 января 2015 года № 39/455-РС «Об утверждении структуры администрации Ливенского района», решением Ливенского районного Совета народных депутатов  от 17 июля 2012 года № 11/126-РС «Об утверждении должностей муниципальной службы Ливенского района и Положения о порядке ведения реестра муниципальных служащих Ливенского района» и в целях актуализации муниципального правового акта 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решение Ливенского районного Совета народных депутатов от            27 февраля 2013 года № 17/175-РС «О предоставлении сведений о доходах, об имуществе и обязательствах имущественного характера» (газета «Ливенский край» № 6 от 6 марта 2013 года) </w:t>
      </w:r>
      <w:r>
        <w:rPr>
          <w:rFonts w:eastAsia="Arial" w:cs="Arial" w:ascii="Arial" w:hAnsi="Arial"/>
          <w:sz w:val="24"/>
          <w:szCs w:val="24"/>
        </w:rPr>
        <w:t xml:space="preserve">(в редакции решений Ливенского районного Совета народных депутатов </w:t>
      </w:r>
      <w:r>
        <w:rPr>
          <w:rFonts w:cs="Arial" w:ascii="Arial" w:hAnsi="Arial"/>
          <w:sz w:val="24"/>
          <w:szCs w:val="24"/>
          <w:lang w:eastAsia="ru-RU"/>
        </w:rPr>
        <w:t xml:space="preserve">от 29 января 2015 года № 39/463-РС (газета «Ливенский край» № 4 от 3 февраля 2015 года), от 4 декабря 2015 года                № 51/607-РС (газета «Ливенский край» № 48 от 8 декабря 2015 года),                    от 26 января 2017 года № 6/61-РС (газета «Ливенский край» № 1 от 31 января 2017 года), от 30 марта 2017 года № 8/103-РС (газета «Ливенский край»                № 6 от 3 апреля 2017 года), от 28 сентября 2017 года № 14/175-РС (газета «Ливенский край» № 26 от 9 октября 2017 года), от 24 мая 2018 года № 21/264-РС (газета «Ливенский край» № 10 от 30 мая 2018 года), от 20 декабря 2018 года                   № 27/332-РС (газета «Ливенский край» № 31 от 25 декабря 2018 года </w:t>
      </w:r>
      <w:r>
        <w:rPr>
          <w:rFonts w:eastAsia="Arial" w:cs="Arial" w:ascii="Arial" w:hAnsi="Arial"/>
          <w:sz w:val="24"/>
          <w:szCs w:val="24"/>
        </w:rPr>
        <w:t>следующие изме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ru-RU"/>
        </w:rPr>
        <w:t>1) в приложении 1 к решени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в пункте 7 слова «управление организационной и правовой работы администрации Ливенского района» заменить словами «управление организационной, контрольной и кадровой работы администрации Ливенского района Орловской област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в приложении 2 к решению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пункт 4 исключить.</w:t>
      </w:r>
    </w:p>
    <w:p>
      <w:pPr>
        <w:pStyle w:val="ConsPlusNormal"/>
        <w:ind w:firstLine="709"/>
        <w:jc w:val="both"/>
        <w:rPr/>
      </w:pPr>
      <w:r>
        <w:rPr/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"/>
        <w:ind w:firstLine="709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/>
        <w:t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Потапов И.Н.)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.И. Шолохов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cl">
    <w:name w:val="text1cl"/>
    <w:basedOn w:val="Normal"/>
    <w:qFormat/>
    <w:pPr>
      <w:suppressAutoHyphens w:val="false"/>
      <w:autoSpaceDE w:val="false"/>
      <w:spacing w:lineRule="auto" w:line="240" w:before="144" w:after="288"/>
      <w:jc w:val="center"/>
    </w:pPr>
    <w:rPr>
      <w:rFonts w:ascii="Times New Roman" w:hAnsi="Times New Roman" w:cs="Liberation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54:00Z</dcterms:created>
  <dc:creator>Users</dc:creator>
  <dc:description/>
  <cp:keywords/>
  <dc:language>en-US</dc:language>
  <cp:lastModifiedBy>User</cp:lastModifiedBy>
  <cp:lastPrinted>2022-02-18T10:41:00Z</cp:lastPrinted>
  <dcterms:modified xsi:type="dcterms:W3CDTF">2022-03-04T13:49:00Z</dcterms:modified>
  <cp:revision>51</cp:revision>
  <dc:subject/>
  <dc:title/>
</cp:coreProperties>
</file>