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 xml:space="preserve">ПОСТАНОВЛЕНИЕ 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center" w:pos="1097" w:leader="none"/>
              </w:tabs>
              <w:suppressAutoHyphens w:val="true"/>
              <w:snapToGrid w:val="false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10 января 2022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eastAsia="Calibri" w:cs="Arial"/>
          <w:szCs w:val="24"/>
          <w:lang w:eastAsia="zh-CN"/>
        </w:rPr>
      </w:pPr>
      <w:r>
        <w:rPr>
          <w:rFonts w:eastAsia="Calibri" w:cs="Arial" w:ascii="Arial" w:hAnsi="Arial"/>
          <w:szCs w:val="24"/>
          <w:lang w:eastAsia="zh-CN"/>
        </w:rPr>
        <w:t>д. Вахново</w:t>
      </w:r>
    </w:p>
    <w:p>
      <w:pPr>
        <w:pStyle w:val="Normal"/>
        <w:ind w:right="4677" w:hanging="0"/>
        <w:jc w:val="both"/>
        <w:rPr/>
      </w:pPr>
      <w:r>
        <w:rPr>
          <w:rFonts w:cs="Arial" w:ascii="Arial" w:hAnsi="Arial"/>
          <w:szCs w:val="24"/>
        </w:rPr>
        <w:t>Об утверждении плана мероприятий по противодействию коррупции в администрации Вахновского сельского поселения Ливенского района Орловской области на 2022-2024 годы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Во исполнение Национального плана противодействии коррупции на 2021-2024 годы, утвержденного Указом Президента Российской Федерации от 16 августа 2021 года № 478, в соответствии с Федеральным законом от 25 декабря 2008 года № 273-ФЗ «О противодействии коррупции» в целях повышения эффективности антикоррупционных мер администрация Вахновского сельского поселения 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 Утвердить план мероприятий по противодействию коррупции в муниципальном образовании «Вахновское сельское поселение» на 2022-2024 годы (прилагается)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2. Настоящее постановление разместить на официальном сайте администрации Ливенского района в информационно-телекоммуникационной сети «Интернет» и опубликовать в Информационном бюллетене Вахн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Вахно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ab/>
        <w:t>С.И. Домае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иложени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ахн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т 10 января 2022 г.  № 0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й по противодействию коррупции в муниципальном образовании Вахновское сельское поселение на 2022-2024 годы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Cs w:val="24"/>
          <w:lang w:eastAsia="zh-CN" w:bidi="hi-IN"/>
        </w:rPr>
      </w:r>
    </w:p>
    <w:tbl>
      <w:tblPr>
        <w:tblW w:w="11013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"/>
        <w:gridCol w:w="5232"/>
        <w:gridCol w:w="2126"/>
        <w:gridCol w:w="293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№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именова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ыполн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1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Антикоррупционная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экспертиза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актов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роектов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ак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1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еспеч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вед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нтикоррупцион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экспертиз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зработк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е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Вахновского 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1.2.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правл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Ливенскую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ежрайонную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куратур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л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нтикоррупцион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экспертиз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е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епута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1.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ед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чет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езульта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нтикоррупцион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экспертиз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е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>2</w:t>
            </w:r>
          </w:p>
        </w:tc>
        <w:tc>
          <w:tcPr>
            <w:tcW w:w="10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Урегулирование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конфликтов интересов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служащих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администрации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Вахновского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сельского поселения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Ливенского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района,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обеспечение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соблюдения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муниципальными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служащими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правил,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ограничений,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запретов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связи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с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исполнением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должностных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обязанностей,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а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также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ответственности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за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их</w:t>
            </w:r>
            <w:r>
              <w:rPr>
                <w:rFonts w:eastAsia="Arial" w:cs="Arial" w:ascii="Arial" w:hAnsi="Arial"/>
                <w:b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Cs w:val="24"/>
                <w:lang w:eastAsia="zh-CN" w:bidi="hi-IN"/>
              </w:rPr>
              <w:t>наруше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овед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офилактическ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ероприяти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отиводействию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коррупции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едусматривающ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 письменно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знакомл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граждан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оступающ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ую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бу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требованиям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к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ебному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оведению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граничениям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претами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вязанным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охождение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работы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ониторинг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деятельност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кварталь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Информирова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ы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ащ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t>в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ча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увольнения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с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бы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необходимост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облюдения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ограничений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алагаемы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гражданина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мещающе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должность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бы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пр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ключени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трудов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договор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(статья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14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Федерального</w:t>
              <w:br/>
              <w:t>зако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т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02.03.2007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год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25-ФЗ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«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муниципально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б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в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Российско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Федерации»)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контроля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соблюдение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ым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служащим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администраци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</w:t>
            </w:r>
            <w:r>
              <w:rPr>
                <w:rFonts w:cs="Arial" w:ascii="Arial" w:hAnsi="Arial"/>
                <w:szCs w:val="24"/>
                <w:lang w:eastAsia="zh-CN"/>
              </w:rPr>
              <w:t>Вахновск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сельского поселения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Ливенск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райо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граничени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запретов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в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вяз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сполнение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должностны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бязанносте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контроля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предоставление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ым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служащим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в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администраци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</w:t>
            </w:r>
            <w:r>
              <w:rPr>
                <w:rFonts w:cs="Arial" w:ascii="Arial" w:hAnsi="Arial"/>
                <w:szCs w:val="24"/>
                <w:lang w:eastAsia="zh-CN"/>
              </w:rPr>
              <w:t>Вахновск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сельского поселения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Ливенск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райо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сведени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расходах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t>доходах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б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муществ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бязательств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мущественн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характер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во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упруг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</w:t>
            </w:r>
            <w:r>
              <w:rPr>
                <w:rFonts w:cs="Arial" w:ascii="Arial" w:hAnsi="Arial"/>
                <w:szCs w:val="24"/>
                <w:lang w:eastAsia="zh-CN"/>
              </w:rPr>
              <w:t>(супруга)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есовершеннолетн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дете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годно по 30 апрел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Размещ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ведени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доходах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расходах, об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муществ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бязательств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мущественн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характер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во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упруг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</w:t>
            </w:r>
            <w:r>
              <w:rPr>
                <w:rFonts w:cs="Arial" w:ascii="Arial" w:hAnsi="Arial"/>
                <w:szCs w:val="24"/>
                <w:lang w:eastAsia="zh-CN"/>
              </w:rPr>
              <w:t>(супруга)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есовершеннолетни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дете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фициально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айте администраци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Ливенск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райо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рловско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облюдение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квалификационны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требований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едъявляемых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к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гражданам,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етендующим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мещение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должносте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ужбы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br/>
              <w:t>в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администрации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Ливенского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района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азанные в данной графе сведения ежегодно обновляются в течение 14 рабочих дней со дня истечения срока, установленного для их подач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троль за соблюдением лицами, замещающими должности муниципальной службы, требований законодательства о противодействии коррупции, касающихся предотвращения и урегулирования конфликта интересов, в т.ч. за привлечением таких лиц к ответственности в случае их несо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 поступлении на муниципальную служб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.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 поступлении на муниципальную служб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3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Антикоррупционный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мониторин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3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еспеч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вед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нализ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еализ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ер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тиводействию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рруп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годно до декабр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3.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дготовк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чет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еализ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ла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ероприят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тиводействию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рруп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твержденн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2022-2024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од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годно до декабр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4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Меры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информационному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обеспечению,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взаимодействию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с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институтами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гражданского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обще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4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част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пециалис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чебно-методически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минара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вященно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опроса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ормотворчества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нтикоррупцион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экспертиз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4.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публикова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епута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нформационно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бюллетен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змещ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фициально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айт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рган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естн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амоуправ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Ливен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йо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информационно -телекоммуникационной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т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«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4.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существл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нтрол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исполнение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олжност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обязанносте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служащи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Вахновского сельского 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Ливен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йона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дверженны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риск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ррупцион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явлен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5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Меры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совершенствованию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управления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установлению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антикоррупционных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механизм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едоставл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луг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ответств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тивны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егламента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ункц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луг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сполняем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(предоставляемых)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е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2.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существл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ед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еестр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ункц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луг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сполняем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е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змещ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еестр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луг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фициально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айт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рган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естн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амоуправ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Ливен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йо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информационно-телекоммуникационной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т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«Интерне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3.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Обеспечение соблюдения действующего законодательства в сфере осуществления закупок товаров,  работ,  услуг для  муниципальных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чальник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дел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ланированию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shd w:fill="FFFF00" w:val="clear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инансам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бухгалтерском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у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чет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четности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еспеч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нтрол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блюдение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требований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тановлен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едеральны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коно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05.04.2013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од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№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44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–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З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«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нтракт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истем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фер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купок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товаров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бот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луг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л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еспеч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осударствен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луг»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чальник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дел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ланированию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shd w:fill="FFFF00" w:val="clear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инансам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бухгалтерском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у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чет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четност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рганизац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нтрол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ыполнение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ключен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нтра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л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 xml:space="preserve">нужд Вахновского сельского 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чальник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дел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ланированию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shd w:fill="FFFF00" w:val="clear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инансам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бухгалтерском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у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чет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четности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6.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ониторинг начальной цены контра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чальник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дел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ланированию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shd w:fill="FFFF00" w:val="clear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инансам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бухгалтерском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у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чету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тчетност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7.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существл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бот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ормированию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адров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езерв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л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мещ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олжносте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б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сельского поселения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Ливен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йона;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рганизац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бот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ттестацион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мисс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8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рганизац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личн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ием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граждан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Вахновского сельского 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Ливен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йона главой 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гласно графику прием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5.9.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зработк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орматив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а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Вахновского сельского посел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Ливен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райо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тиводейств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корруп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ддержа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актуально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стоян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инят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br/>
              <w:t>норматив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вов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кт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/Ведущ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6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Иные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меры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рофилактики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коррупции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овышения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эффективности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противодействия</w:t>
            </w:r>
            <w:r>
              <w:rPr>
                <w:rFonts w:eastAsia="Arial" w:cs="Arial" w:ascii="Arial" w:hAnsi="Arial"/>
                <w:b/>
                <w:bCs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kern w:val="2"/>
                <w:szCs w:val="24"/>
                <w:lang w:eastAsia="zh-CN" w:bidi="hi-IN"/>
              </w:rPr>
              <w:t>корруп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6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вед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бот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едению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баз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ан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ращения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раждан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рганизац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акта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6.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общ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актик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рассмотр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ращен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раждан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рганизаци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факта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корруп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годно в 4 квартал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ный 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6.3.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вед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оверок: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остоверност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лноты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ведений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едоставлен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ражданами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етендующи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мещен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олжносте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бы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ащи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ахновского 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;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блюдения 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ащи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граничений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претов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язанносте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требований,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установлен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о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б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оответстви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ействующи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законодательством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 xml:space="preserve">Главный 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пециалист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6.4.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иняти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ер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исциплинарн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оздейств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чае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наруш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ащим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вои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должност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язанностей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общи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ринципов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ебн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ведения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муниципальны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лужащих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мере необходимости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40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Глава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сельского</w:t>
            </w:r>
            <w:r>
              <w:rPr>
                <w:rFonts w:eastAsia="Arial" w:cs="Arial" w:ascii="Arial" w:hAnsi="Arial"/>
                <w:kern w:val="2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Cs w:val="24"/>
                <w:lang w:eastAsia="zh-CN" w:bidi="hi-IN"/>
              </w:rPr>
              <w:t>6.5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а сельского поселения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Cs w:val="24"/>
          <w:lang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Cs w:val="24"/>
          <w:lang w:eastAsia="zh-CN" w:bidi="hi-IN"/>
        </w:rPr>
      </w:r>
    </w:p>
    <w:sectPr>
      <w:type w:val="nextPage"/>
      <w:pgSz w:w="11906" w:h="16838"/>
      <w:pgMar w:left="1134" w:right="56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4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color w:val="0000FF"/>
      <w:sz w:val="44"/>
    </w:rPr>
  </w:style>
  <w:style w:type="character" w:styleId="21">
    <w:name w:val="Заголовок 2 Знак"/>
    <w:qFormat/>
    <w:rPr>
      <w:rFonts w:ascii="Tahoma" w:hAnsi="Tahoma" w:cs="Tahoma"/>
      <w:b/>
      <w:color w:val="0000FF"/>
      <w:sz w:val="4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Ngscope">
    <w:name w:val="ng-sco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1">
    <w:name w:val="Обычный (веб)"/>
    <w:basedOn w:val="Normal"/>
    <w:qFormat/>
    <w:pPr>
      <w:spacing w:before="100" w:after="119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3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tyle25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szCs w:val="24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eastAsia="zh-CN" w:bidi="hi-IN"/>
    </w:rPr>
  </w:style>
  <w:style w:type="paragraph" w:styleId="Style26">
    <w:name w:val="Заголовок таблицы"/>
    <w:basedOn w:val="Style22"/>
    <w:qFormat/>
    <w:pPr>
      <w:widowControl w:val="false"/>
      <w:jc w:val="center"/>
    </w:pPr>
    <w:rPr>
      <w:rFonts w:eastAsia="Lucida Sans Unicode" w:cs="Mangal"/>
      <w:b/>
      <w:bCs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480"/>
      <w:jc w:val="center"/>
    </w:pPr>
    <w:rPr>
      <w:rFonts w:ascii="Arial" w:hAnsi="Arial" w:eastAsia="Lucida Sans Unicode" w:cs="Arial"/>
      <w:b/>
      <w:bCs/>
      <w:kern w:val="2"/>
      <w:szCs w:val="24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szCs w:val="24"/>
      <w:lang w:eastAsia="zh-CN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16:00Z</dcterms:created>
  <dc:creator>Zam</dc:creator>
  <dc:description/>
  <cp:keywords/>
  <dc:language>en-US</dc:language>
  <cp:lastModifiedBy>spec</cp:lastModifiedBy>
  <cp:lastPrinted>2021-12-20T16:02:00Z</cp:lastPrinted>
  <dcterms:modified xsi:type="dcterms:W3CDTF">2022-01-18T05:54:00Z</dcterms:modified>
  <cp:revision>4</cp:revision>
  <dc:subject/>
  <dc:title>РОССИЙСКАЯ ФЕДЕРАЦИЯ</dc:title>
</cp:coreProperties>
</file>