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АДМИНИСТРАЦИЯ  КОЗЬМИНСКОГО СЕЛЬСКОГО ПОСЕЛЕН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 xml:space="preserve">31 января 2022 г.   </w:t>
        <w:tab/>
        <w:t xml:space="preserve">                                                                                   № 5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с. Козьминка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риложение к постановлению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Козьминского сельского поселения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от 19.03.2013 года № 17(А)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еятельности администрации  Козьмин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>сельского 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</w:rPr>
        <w:t xml:space="preserve">В целях упорядочения и актуализации муниципального акта </w:t>
      </w:r>
      <w:r>
        <w:rPr>
          <w:sz w:val="26"/>
          <w:szCs w:val="26"/>
        </w:rPr>
        <w:t xml:space="preserve">администрации Козьминского сельского поселения, администрация Козьминского сельского поселения </w:t>
      </w:r>
      <w:r>
        <w:rPr>
          <w:b/>
          <w:spacing w:val="40"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к постановлению администрации Козьминского сельского поселения  от 19.03. 2013 года № 17(А)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Козьминского сельского поселения Ливенского района» (в редакции постановлений от 30.09.2013г. № 82, от 25.12.2014г № 28,  от 26.06.2015г. № 17,  от 14.04.2016г. № 15, от 22.12.2016г. №58,  от 30.01.2018г № 4, от 21.05.2018г. №18, от 26.12.2018г. №52, от 15.01.2020г. №1, от 14.01.2020г. №1,</w:t>
      </w:r>
      <w:r>
        <w:rPr/>
        <w:t xml:space="preserve"> от 26.01.2021г №1</w:t>
      </w:r>
      <w:r>
        <w:rPr>
          <w:sz w:val="26"/>
          <w:szCs w:val="26"/>
        </w:rPr>
        <w:t>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2.1.1 Размер месячного должностного оклада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есячный должностной оклад</w:t>
            </w:r>
          </w:p>
        </w:tc>
      </w:tr>
      <w:tr>
        <w:trPr>
          <w:trHeight w:val="26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борщиц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2</w:t>
            </w:r>
          </w:p>
        </w:tc>
      </w:tr>
      <w:tr>
        <w:trPr>
          <w:trHeight w:val="31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ит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дпункт 2.1.2. пункта 2.1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792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sz w:val="26"/>
                <w:szCs w:val="26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ности</w:t>
            </w:r>
          </w:p>
        </w:tc>
      </w:tr>
      <w:tr>
        <w:trPr>
          <w:trHeight w:val="264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борщ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700</w:t>
            </w:r>
          </w:p>
        </w:tc>
      </w:tr>
      <w:tr>
        <w:trPr>
          <w:trHeight w:val="348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ител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000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) Подпункт 2.1.3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1.3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эффициент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технические работники, замещающие должности, не отнесенные к  муниципальной службе, и осуществляющие техническое обеспечение  переданных государственных полномочий (документовед 2 категории (по воинскому учету)      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6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 Раздел 2 дополнить пунктом 2.5. следующего содержания: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5. Индексация заработной платы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>2.5.1. Размер должностного оклада технических работников администрации  Козьминского сельского поселения Ливенского района Орловской области индексируется с учётом инфляции и решения о бюджете Козьминского сельского поселения Ливенского района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2. При перерасчете оплаты труда технических работников администрации Козьминского сельского поселения Ливенского района Орловской области размеры должностных окладов и оплаты труда в соответствии с замещаемыми ими должностями, а также размеры ежемесячных и иных дополнительных выплат округлять в расчете на каждую штатную единицу до целого рубля в сторону увеличения»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распространяет своё действие на правоотношения, возникшие с 1 января 2022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  Козьминского 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  Козьмин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ельского поселения                                             А.А.Хорев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04:00Z</dcterms:created>
  <dc:creator>opzs2</dc:creator>
  <dc:description/>
  <cp:keywords/>
  <dc:language>en-US</dc:language>
  <cp:lastModifiedBy>Наталья Васильевна</cp:lastModifiedBy>
  <cp:lastPrinted>2022-01-31T11:23:00Z</cp:lastPrinted>
  <dcterms:modified xsi:type="dcterms:W3CDTF">2022-01-31T08:24:00Z</dcterms:modified>
  <cp:revision>6</cp:revision>
  <dc:subject/>
  <dc:title>ОРЛОВСКАЯ ОБЛАСТЬ</dc:title>
</cp:coreProperties>
</file>