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31 января 2022 г.   </w:t>
        <w:tab/>
        <w:t xml:space="preserve">                                                               №7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с. Сергиевское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к постановлению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Сергиев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от 31.01.2013 года № 3а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еятельности администрации Сергиев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>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</w:rPr>
        <w:t xml:space="preserve">В целях упорядочения и актуализации муниципального акта </w:t>
      </w:r>
      <w:r>
        <w:rPr>
          <w:sz w:val="26"/>
          <w:szCs w:val="26"/>
        </w:rPr>
        <w:t xml:space="preserve">администрации Сергиевского сельского поселения, администрация Сергиевского сельского поселения </w:t>
      </w:r>
      <w:r>
        <w:rPr>
          <w:spacing w:val="40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к постановлению администрации Сергиевского сельского поселения  от 31.01. 2013 года № 3а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Сергиевского сельского поселения Ливенского района» (в редакции постановлений от 30.09.2013г № 74, от 13.12.2013г № 84а, от 12.12.2014г № 46, от 25.06.2015г № 18, от 21.12.2015г № 42, от 27.12.2016г № 62, от 21.05.2018г № 23, от 29.01.2018г № 4, от 21.12.2018г. №55, от 15.01.2020г. №1, от 29.01.2020г. №4,</w:t>
      </w:r>
      <w:r>
        <w:rPr/>
        <w:t xml:space="preserve"> 28.01.2021г №4</w:t>
      </w:r>
      <w:r>
        <w:rPr>
          <w:sz w:val="26"/>
          <w:szCs w:val="26"/>
        </w:rPr>
        <w:t>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сячный должностной оклад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</w:t>
            </w:r>
          </w:p>
        </w:tc>
      </w:tr>
      <w:tr>
        <w:trPr>
          <w:trHeight w:val="31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ит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792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и</w:t>
            </w:r>
          </w:p>
        </w:tc>
      </w:tr>
      <w:tr>
        <w:trPr>
          <w:trHeight w:val="264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щ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00</w:t>
            </w:r>
          </w:p>
        </w:tc>
      </w:tr>
      <w:tr>
        <w:trPr>
          <w:trHeight w:val="348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ител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000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6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 Раздел 2 дополнить пунктом 2.5. следующего содержания: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5. Индексация заработной плат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>2.5.1. Размер должностного оклада технических работников администрации Сергиевского сельского поселения Ливенского района Орловской области индексируется с учётом инфляции и решения о бюджете Сергиевского сельского поселения Ливенского района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2. При перерасчете оплаты труда технических работников администрации Сергиевского сельского поселения Ливенского района Орловской области размеры должностных окладов и оплаты труда в соответствии с замещаемыми ими должностями, а также размеры ежемесячных и иных дополнительных выплат округлять в расчете на каждую штатную единицу до целого рубля в сторону увеличения.»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распространяет своё действие на правоотношения, возникшие с 1 января 2022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 Сергиевского 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 Сергие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ельского поселения                                                            Алдошина С.А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4:00Z</dcterms:created>
  <dc:creator>opzs2</dc:creator>
  <dc:description/>
  <cp:keywords/>
  <dc:language>en-US</dc:language>
  <cp:lastModifiedBy>Пользователь Windows</cp:lastModifiedBy>
  <cp:lastPrinted>2021-01-28T11:05:00Z</cp:lastPrinted>
  <dcterms:modified xsi:type="dcterms:W3CDTF">2022-01-28T13:17:00Z</dcterms:modified>
  <cp:revision>32</cp:revision>
  <dc:subject/>
  <dc:title>ОРЛОВСКАЯ ОБЛАСТЬ</dc:title>
</cp:coreProperties>
</file>