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 КОЗЬМ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октября 2022г.                                                                                № 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озьминк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108" w:after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Правил использования федеральной  государственной информационной системы "Единый портал государственных и муниципальных услуг (функций)" в целях организации и проведения публичных слуш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4 статьи 28 Федерального закона «Об общих принципах организации местного самоуправления в Российской Федерации» Постановлением Правительства РФ от 3 февраля 2022 г. N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 администрация Козьминского сельского поселения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равила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 согласно приложению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 Козьминского сельского поселения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ьминского  сельского поселения                                        А.А.Хоре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 администра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озьминского сельского поселения 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октября 2022 года № 30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Style15"/>
        <w:jc w:val="center"/>
        <w:rPr/>
      </w:pPr>
      <w:r>
        <w:rPr>
          <w:rFonts w:cs="Arial" w:ascii="Arial" w:hAnsi="Arial"/>
          <w:sz w:val="24"/>
          <w:szCs w:val="24"/>
        </w:rPr>
        <w:t>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е Правила определяют порядок использования федеральной государственной информационной системы «Единый портал государственных и муниципальных услуг (функций)» (далее - единый портал) в целях организации и проведения публичных слушаний с участием жителей муниципального образования Козьминское сельское посе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Единый портал может быть использован в целях размещения материалов и информации, указанных в абзаце первом части 4 статьи 28 Федерального закона «Об общих принципах организации местного самоуправления в Российской Федерации» (далее - Федеральный закон), для заблаговременного оповещения жителей муниципального образования Козьминского сельского поселения о времени и месте проведения публичных слушаний, обеспечения возможности представления жителями муниципального образования Козьминского сельского поселения своих замечаний и предложений по вынесенному на обсуждение проекту муниципального правового акта, а также для участия жителей муниципального образования Козьминского сельского поселения в публичных слушаниях в соответствии с частью 4 статьи 28 Федерального закона и для опубликования (обнародования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Данным нормативным правовым актом Администрации Козьминского сельского поселения  установлено использование единого портала в целях, указанных в пункте 4 статьи 28 Федерального закона, обеспечивает использование единого портала в соответствии с настоящими Правилами, а также методическими рекомендациями, организационными и технологическими регламентами, установленными Министерством цифрового развития, связи и массовых коммуникаций Российской Федерации (далее - оператор единого портал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В целях организации и проведения публичных слушаний на едином портале используется платформа обратной связи единого портала в соответствии с установленными оператором единого портала технологическими регламентами, размещаемыми на технологическом портале в информационно-телекоммуникационной сети «Интернет» по адресу https://pos.gosuslugi.ru/docs/. Методологическая, информационная и техническая поддержка ведущего специалиста по организационной работе  (далее уполномоченного сотрудника  администрации Козьминского сельского поселения) осуществляется оператором единого порт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Размещение на едином портале материалов и информации, указанных в абзаце первом части 4 статьи 28 Федерального закона, в целях оповещения жителей муниципального образования Козьминского сельского поселения осуществляется уполномоченным специалистом Администрации Козьминского сельского поселения с использованием личного кабинета Администрации Козьминского сельского поселения в соответствующем разделе платформы обратной связи единого портала (далее - личный кабинет органа) заблаговременно, с учетом сроков, установленных Уставом муниципального образования Козьм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Возможность представления замечаний и предложений по вынесенному на обсуждение проекту муниципального правового акта, а также участия в публичных слушаниях с использованием единого портала обеспечивается гражданам Российской Федерации, имеющим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ператор единого портала обеспечивает техническую возможнос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оповещения жителей муниципального образования Козьминское сельское поселение, осуществляемого уполномоченным сотрудником Администрации Козьминского сельского поселения использованием личного кабинета органа путем размещения информации о времени и месте проведения публичных слушаний, ознакомления с проектом муниципального правового а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ставления замечаний и предложений по вынесенному на обсуждение проекту муниципального правового акта, размещенному на едином портале, а также участия жителей муниципального образования в публичных слушаниях в соответствии с частью 4 статьи 28 Федерального зак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публикования (обнародования) результатов публичных слушаний органом местного самоуправления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8. Представление  жителями  муниципального  образования  Козьминское сельское  поселения  замечаний и  предложений по вынесенному на обсуждение проекту муниципального правового акта, а также участие в публичных слушаниях в соответствии с частью 4 статьи  28 Федерального закона обеспечиваются с использованием единого портала после прохождения авторизации на едином портал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  Замечания  и предложения  по вынесенному  на обсуждение проекту  муниципального правового акта могут быть представлены жителем муниципального образования Козьминское сельское поселение с использованием единого портала с даты опубликования органом местного самоуправления сведений в соответствии с пунктом 5 настоящих Правил путем направления замечаний и предложений по вынесенному на обсуждение проекту муниципального правового акта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 Козьминское сельское посе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Замечания и предложения по вынесенному на обсуждение проекту муниципального правового акта направляются в личный кабинет органа. Орган местного самоуправления обрабатывает поступившие замечания и предложения по вынесенному на обсуждение проекту муниципального правового акта с использованием личного кабинета орга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Единый портал  обеспечивает возможность муниципальному  образованию Козьминское сельское поселение осуществления предварительной проверки замечаний и предложений по вынесенному на обсуждение проекту муниципального правового акта, направленных жителями муниципального образования Козьминское сельское поселение посредством единого портала, на предмет наличия в таких замечаниях и предложениях нецензурных либо оскорбительных выражений, угроз жизни или здоровью граждан, призывов к осуществлению экстремистской и (или) террористической деятельности, включая возможность отказа в рассмотрении указанных замечаний и предложений с информированием жителей муниципального образования Козьминское сельское поселение в подсистеме единого личного кабинета на едином портале и по электронной почте, указанной в подсистеме единого личного кабинета на едином портале, о причинах отказа в срок, не превышающий одного дня со дня направления замечаний и предложений. Единый портал обеспечивает возможность соблюдения однократности представления замечаний и предложений в отношении конкретного вынесенного на обсуждение проекта муниципального правового акта, а также для участия в публичном слушании в соответствии с частью 4 статьи 28 Федерального зак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Результаты публичных слушаний и мотивированное обоснование принятых решений публикуются уполномоченным сотрудником Администрации Козьминского сельского поселения  в соответствующем разделе платформы обратной связи единого портала для ознакомления жителей муниципального образования Козьминское сельское поселение в срок, предусмотренный в порядке организации и проведения публичных слушаний, установленном Уставом муниципального образования Козьминское сельское поселение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03:00Z</dcterms:created>
  <dc:creator>User</dc:creator>
  <dc:description/>
  <cp:keywords/>
  <dc:language>en-US</dc:language>
  <cp:lastModifiedBy>Наталья Васильевна</cp:lastModifiedBy>
  <dcterms:modified xsi:type="dcterms:W3CDTF">2022-10-25T13:33:00Z</dcterms:modified>
  <cp:revision>7</cp:revision>
  <dc:subject/>
  <dc:title/>
</cp:coreProperties>
</file>