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АДМИНИСТРАЦИЯ ЗДОРОВЕЦ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июля 2022 г.</w:t>
        <w:tab/>
        <w:tab/>
        <w:t xml:space="preserve">    </w:t>
        <w:tab/>
        <w:tab/>
        <w:tab/>
        <w:tab/>
        <w:tab/>
        <w:tab/>
        <w:t>№ 3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Здоровецкие Выселки</w:t>
      </w:r>
    </w:p>
    <w:p>
      <w:pPr>
        <w:pStyle w:val="Normal"/>
        <w:ind w:right="35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5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Здоровецкого сельского поселения от 17 декабря 2021 г. № 74 «Об утверждении перечня главных администраторов доходов бюджета Здоровецкого сельского поселения Ливен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 нормативного правового акта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Здоровецкого сельского поселения п о с т а н о в л я е т:</w:t>
      </w:r>
    </w:p>
    <w:p>
      <w:pPr>
        <w:pStyle w:val="Normal"/>
        <w:ind w:right="103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Здоровецкого сельского поселения Ливенского района от 17 декабря 2021 г. № 74 «Об утверждении перечня главных администраторов доходов бюджета Здоровецкого сельского поселения Ливенского района» следующие изменения:</w:t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.1. Приложение 1 к постановлению изложить в новой редакции (приложение к постановлению)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Информационном бюллетене Здоровецкого сельского поселения Ливенского района Орловской области и разместить на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right="-1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Здоровецкого сельского поселения Ливенского района, начиная с бюджета Здоровецкого сельского поселения Ливенского района на 2022 год и на плановый период 2023 и 2024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Здоровецкого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Н.М. Богатых</w:t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Здоровецкого сельского поселения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15.07.2022г № 39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906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Здоровецкого сельского поселения Ливенского района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ецкого сельского поселения Ливенского района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ов бюджет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ецкого сельского поселения Ливенского райо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8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8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3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4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5" Type="http://schemas.openxmlformats.org/officeDocument/2006/relationships/hyperlink" Target="consultantplus://offline/ref=C09166A41D2FDC325493CCC7F4C1C29BB04DC13439AC4C83B67DC7E9A0869FEDA9D88AE863D252BC26B94F0FFB3560179A84757E1965rDWFG" TargetMode="External"/><Relationship Id="rId6" Type="http://schemas.openxmlformats.org/officeDocument/2006/relationships/hyperlink" Target="consultantplus://offline/ref=C09166A41D2FDC325493CCC7F4C1C29BB04DC13439AC4C83B67DC7E9A0869FEDA9D88AEA63DB5CB079BC5A1EA33B630984826D621B67DFrDW2G" TargetMode="External"/><Relationship Id="rId7" Type="http://schemas.openxmlformats.org/officeDocument/2006/relationships/hyperlink" Target="consultantplus://offline/ref=C09166A41D2FDC325493CCC7F4C1C29BB04DC13439AC4C83B67DC7E9A0869FEDA9D88AEA63D25FBE73E35F0BB2636D0A9A9C6B7A0765DDD2r1W2G" TargetMode="External"/><Relationship Id="rId8" Type="http://schemas.openxmlformats.org/officeDocument/2006/relationships/hyperlink" Target="consultantplus://offline/ref=9373E19D69618AD7666626E2CF1C3E5ABD63E36EA4BB7C6D68841FAF4D8EA355B843EB2C1A6E04B8C47557D6FC1D1792B2CC9925304AO2YCG" TargetMode="External"/><Relationship Id="rId9" Type="http://schemas.openxmlformats.org/officeDocument/2006/relationships/hyperlink" Target="consultantplus://offline/ref=9373E19D69618AD7666626E2CF1C3E5ABD63E36EA4BB7C6D68841FAF4D8EA355B843EB2E1A670AB49B7042C7A413148CACCA813932482COCYBG" TargetMode="External"/><Relationship Id="rId10" Type="http://schemas.openxmlformats.org/officeDocument/2006/relationships/hyperlink" Target="consultantplus://offline/ref=9373E19D69618AD7666626E2CF1C3E5ABD63E36EA4BB7C6D68841FAF4D8EA355B843EB2E1A6E09BA912F47D2B54B1A8FB2D487212E4A2ECBO2Y0G" TargetMode="External"/><Relationship Id="rId11" Type="http://schemas.openxmlformats.org/officeDocument/2006/relationships/hyperlink" Target="consultantplus://offline/ref=62A7DEE63E6915780B7951873C86FBF96A0050C21539C1415BBDD2B036E48CBD01E27EA056D867EE2C59918FDB79FFD432C9A3F96D9B5AZ8G" TargetMode="External"/><Relationship Id="rId12" Type="http://schemas.openxmlformats.org/officeDocument/2006/relationships/hyperlink" Target="consultantplus://offline/ref=5D1D8F52DD2B77CEA7E59AD00122D4B7E83B919FC9401ECDF544327E2A8DC502B40273F57617ED0F5712DC124AC4C95A6DB6D5955E4EzAa4G" TargetMode="External"/><Relationship Id="rId13" Type="http://schemas.openxmlformats.org/officeDocument/2006/relationships/hyperlink" Target="consultantplus://offline/ref=0E95A58552127D5E2125B715ED6FD34DC5D4BEE5559B9262F2FDF66BAC3693D75A2F3DDA142D36D8AFC389D08BEF581A18456FAE4BAEEEh6G" TargetMode="External"/><Relationship Id="rId14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15" Type="http://schemas.openxmlformats.org/officeDocument/2006/relationships/hyperlink" Target="consultantplus://offline/ref=68B28DF2E4011CFC2CF5F553BFE252BDB2F4C24103987A14E02E85D0D142100BC2B3312B170B6FB9F7C474AD94B5742C637930DC11DB23EArEd9G" TargetMode="External"/><Relationship Id="rId16" Type="http://schemas.openxmlformats.org/officeDocument/2006/relationships/hyperlink" Target="consultantplus://offline/ref=06E1DD3DD50EFC86055BE5C0F9264A351A784054CF93D3630D8F69B1FF95B00015B447B51352A1946406FA5E675FBB2F500F2226210D9C78Y4j0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1:00Z</dcterms:created>
  <dc:creator>*</dc:creator>
  <dc:description/>
  <cp:keywords/>
  <dc:language>en-US</dc:language>
  <cp:lastModifiedBy>user2</cp:lastModifiedBy>
  <cp:lastPrinted>2022-07-15T08:31:00Z</cp:lastPrinted>
  <dcterms:modified xsi:type="dcterms:W3CDTF">2022-07-15T05:32:00Z</dcterms:modified>
  <cp:revision>8</cp:revision>
  <dc:subject/>
  <dc:title>РОССИЙСКАЯ ФЕДЕРАЦИЯ</dc:title>
</cp:coreProperties>
</file>