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</w:r>
      <w:r>
        <w:rPr>
          <w:rFonts w:cs="Arial" w:ascii="Arial" w:hAnsi="Arial"/>
          <w:b/>
          <w:sz w:val="28"/>
          <w:szCs w:val="28"/>
          <w:lang w:val="en-US"/>
        </w:rPr>
        <w:t>ДУТ</w:t>
      </w:r>
      <w:r>
        <w:rPr>
          <w:rFonts w:cs="Arial" w:ascii="Arial" w:hAnsi="Arial"/>
          <w:b/>
          <w:sz w:val="28"/>
          <w:szCs w:val="28"/>
        </w:rPr>
        <w:t xml:space="preserve">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14</w:t>
      </w:r>
      <w:r>
        <w:rPr>
          <w:rFonts w:cs="Arial" w:ascii="Arial" w:hAnsi="Arial"/>
          <w:sz w:val="24"/>
          <w:szCs w:val="24"/>
        </w:rPr>
        <w:t>»  ноября  2022 г.</w:t>
        <w:tab/>
        <w:t xml:space="preserve">          </w:t>
        <w:tab/>
        <w:tab/>
        <w:tab/>
        <w:tab/>
        <w:tab/>
        <w:tab/>
        <w:t xml:space="preserve">№ </w:t>
      </w:r>
      <w:r>
        <w:rPr>
          <w:rFonts w:cs="Arial" w:ascii="Arial" w:hAnsi="Arial"/>
          <w:sz w:val="24"/>
          <w:szCs w:val="24"/>
          <w:lang w:val="en-US"/>
        </w:rPr>
        <w:t>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Семених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  <w:tab w:val="left" w:pos="8080" w:leader="none"/>
          <w:tab w:val="left" w:pos="9214" w:leader="none"/>
        </w:tabs>
        <w:ind w:right="3825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О проекте бюджета Дутовского сельского поселения Ливенского района на 2023 год и на плановый период 2024 и 2025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9 Положения  «О бюджетном процессе в Дутовском сельском поселении», утвержденного решением Дутовского сельского Совета народных депутатов от 19.06.2015 года № 201, во исполнение пункта 7 Порядка составления проекта бюджета Дутовского сельского поселения Ливенского района на очередной финансовый год и на плановый период, утвержденного постановлением администрации Дутовского сельского поселения Ливенского района от 07.07.2021 №11, администрация Дутовского сельского поселения 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араметры проекта бюджета Дутовского сельского поселения Ливенского района на 2023 год и на плановый период 2024 и 2025 годов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нести в установленном порядке в  Дутовский сельский Совет народных депутатов проект решения «О бюджете Дутовского сельского поселения Ливенского района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значить начальника отдела по планированию, финансам, бухгалтерскому учету и отчетности  Парахину Н.А. официальным представителем администрации Дутовского сельского поселения Ливенского района при рассмотрении Дутовским сельским Советом народных депутатов проекта решения «О бюджете Дутовского сельского поселения Ливенского района на 2023 год и на плановый период 2024 и 2025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Главному специалисту (Бурлаченко О.И.) обнародовать настоящее постановление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утовского сельского поселения                                        А.Н. Зуба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760" w:leader="none"/>
          <w:tab w:val="left" w:pos="6405" w:leader="none"/>
          <w:tab w:val="left" w:pos="699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812" w:firstLine="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Дутовского сельского поселения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ind w:left="5812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т «</w:t>
      </w:r>
      <w:r>
        <w:rPr>
          <w:rFonts w:cs="Arial" w:ascii="Arial" w:hAnsi="Arial"/>
          <w:sz w:val="24"/>
          <w:szCs w:val="24"/>
          <w:lang w:val="en-US"/>
        </w:rPr>
        <w:t>14</w:t>
      </w:r>
      <w:r>
        <w:rPr>
          <w:rFonts w:cs="Arial" w:ascii="Arial" w:hAnsi="Arial"/>
          <w:sz w:val="24"/>
          <w:szCs w:val="24"/>
        </w:rPr>
        <w:t xml:space="preserve">» ноября 2022 г  № </w:t>
      </w:r>
      <w:r>
        <w:rPr>
          <w:rFonts w:cs="Arial" w:ascii="Arial" w:hAnsi="Arial"/>
          <w:sz w:val="24"/>
          <w:szCs w:val="24"/>
          <w:lang w:val="en-US"/>
        </w:rPr>
        <w:t>40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сновные параметры проекта бюджета Дутовского сельского поселения Ливенского района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20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4 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5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302,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5,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6,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338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325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347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964,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0,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3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535,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7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0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3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2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4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5:00Z</dcterms:created>
  <dc:creator>*</dc:creator>
  <dc:description/>
  <cp:keywords/>
  <dc:language>en-US</dc:language>
  <cp:lastModifiedBy>User</cp:lastModifiedBy>
  <cp:lastPrinted>2021-11-11T15:28:00Z</cp:lastPrinted>
  <dcterms:modified xsi:type="dcterms:W3CDTF">2022-11-18T07:48:00Z</dcterms:modified>
  <cp:revision>41</cp:revision>
  <dc:subject/>
  <dc:title>РОССИЙСКАЯ ФЕДЕРАЦИЯ</dc:title>
</cp:coreProperties>
</file>