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АДМИНИСТРАЦИЯ ЗДОРОВЕЦ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07.2022 г.</w:t>
        <w:tab/>
        <w:tab/>
        <w:t xml:space="preserve">    </w:t>
        <w:tab/>
        <w:tab/>
        <w:tab/>
        <w:tab/>
        <w:tab/>
        <w:tab/>
        <w:t>№ 4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Здоровецкие Высел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Здоровецкого сельского поселения от 17 декабря 2021 г. № 75 «Об утверждении перечня главных администраторов источников финансирования дефицита бюджета Здоровецкого сельского поселения 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нормативного правового акта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Здоровецкого сельского поселения 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становление администрации Здоровецкого сельского поселения Ливенского района от 17 декабря 2021 г. № 75 «Об утверждении перечня главных администраторов источников финансирования дефицита бюджета Здоровецкого сельского поселения Ливенского района» с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1 к постановлению изложить в новой редакции (приложение к постановлению)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Информационном бюллетене Здоровецкого сельского поселения Ливенского района Орловской области и разместить на сайте администрации Ливенского района в информационно-телекоммуникационной сети «Интернет».</w:t>
      </w:r>
    </w:p>
    <w:p>
      <w:pPr>
        <w:pStyle w:val="Style19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Здоровецкого сельского поселения Ливенского района, начиная с бюджета Здоровецкого сельского поселения Ливенского района на 2022 год и на плановый период 2023 и 2024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Здоровецкого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Н.М. Богатых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uppressAutoHyphens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Здоровецкого сельского поселения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т  15.07.2022г.№ 40  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02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94"/>
      </w:tblGrid>
      <w:tr>
        <w:trPr>
          <w:trHeight w:val="564" w:hRule="atLeast"/>
        </w:trPr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Здоровецкого сельского поселения Ливенского района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 w:eastAsia="ru-RU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1:00Z</dcterms:created>
  <dc:creator>*</dc:creator>
  <dc:description/>
  <cp:keywords/>
  <dc:language>en-US</dc:language>
  <cp:lastModifiedBy>user2</cp:lastModifiedBy>
  <cp:lastPrinted>2022-07-15T08:33:00Z</cp:lastPrinted>
  <dcterms:modified xsi:type="dcterms:W3CDTF">2022-07-15T05:33:00Z</dcterms:modified>
  <cp:revision>6</cp:revision>
  <dc:subject/>
  <dc:title>РОССИЙСКАЯ ФЕДЕРАЦИЯ</dc:title>
</cp:coreProperties>
</file>