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ЛОВСКАЯ 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ИВЕНСКИЙ  РАЙОН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АДМИНИСТРАЦИЯ  ДУТОВСКОГО   СЕЛЬСКОГО 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Arial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ОСТАНОВЛЕНИЕ</w:t>
      </w:r>
    </w:p>
    <w:p>
      <w:pPr>
        <w:pStyle w:val="Style15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3» декабря 2022г.                                                                                № 45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.Семенихино</w:t>
      </w:r>
    </w:p>
    <w:p>
      <w:pPr>
        <w:pStyle w:val="Style15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признании утратившими силу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тивных правовых ак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целях приведения в соответствие действующему законодательству нормативных  администрация Дутовского  сельского поселения Ливенского района    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Признать утратившим сил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постановление администрации Дутовского сельского поселения от 29.05.2012г. №31 «Об утверждении административного регламента исполнения  администрацией Дутовского сельского поселения Ливенского района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 Дутовского сельского поселения»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Дутовского сельского поселения Ливенского района Орловской области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right="-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Дутовского поселения                                                  А.Н.Зубан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cxsplast">
    <w:name w:val="a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cxspmiddle">
    <w:name w:val="consnonformatcxspmidd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cxsplast">
    <w:name w:val="consnonformatcxsplas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01:00Z</dcterms:created>
  <dc:creator>user1</dc:creator>
  <dc:description/>
  <cp:keywords/>
  <dc:language>en-US</dc:language>
  <cp:lastModifiedBy>User</cp:lastModifiedBy>
  <cp:lastPrinted>2022-12-29T09:25:00Z</cp:lastPrinted>
  <dcterms:modified xsi:type="dcterms:W3CDTF">2022-12-29T06:25:00Z</dcterms:modified>
  <cp:revision>13</cp:revision>
  <dc:subject/>
  <dc:title>Проект</dc:title>
</cp:coreProperties>
</file>