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АДМИНИСТРАЦИЯ БЕЛОМЕСТНЕНСКОГО СЕЛЬСКОГО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56" w:before="0" w:after="16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08» августа 2022 года                                                                                       № 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.Беломест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Об утверждении Правил учёта  и провер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сточников наружного противопожарного водоснаб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для целей пожаротушения, расположенных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Беломестне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Ливенского района Орл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В соответствии с Федеральными законами от 06.10.2003 № 131-ФЗ «Об общих принципах организации местного самоуправления в Российской Федирации» от 21 декабря 1994 года № 69-ФЗ «О пожарной безопасности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в целях создания условий для забора в любое время года воды из источников наружного водоснабжения на территории Беломестненского сельског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еления администрация Ливенского района Орлов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Утвердить Правила учёта и проверки наружного противопожарного водоснабжения на территории Беломестненского сельског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еления согласно приложению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Проводить два раза в год проверку всех источников наружного противопожарного водоснабжения на территории Беломестненского сельског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еления, независимо от их ведомственной принадлежности и организационно – правовой формы, результаты проверки оформлять ак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Администрации Беломестненского сельског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еления, а также организациям всех форм собственности, имеющим источники наружного противопожарного водоснабж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 Принимать немедленные меры по устранению выявленных в ходе проведённой проверки неисправностей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 Обеспечить подъезд и площадку для забора воды из естественных водоёмов твердым покрытием на установку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 Руководителям предприятий, организаций, находящихся на территории Беломестненского сельског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6.</w:t>
      </w:r>
      <w:r>
        <w:rPr>
          <w:rFonts w:cs="Times New Roman" w:ascii="Times New Roman" w:hAnsi="Times New Roman"/>
          <w:color w:val="000000"/>
        </w:rPr>
        <w:t xml:space="preserve"> 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лава Беломестненского сельского поселении                                                        А.Н. Платошк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Беломестненского 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08» августа 2022г. №4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ёта и проверки наружного противопожарн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оснаб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Настоящие Правила действуют на всей территории Беломестненского сельского поселения Ливенского района Орловской области и обязательны для исполнения организацией водопроводного хозяйства, обслуживающей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Наружное противопожарное водоснабжение поселения включает в себя: водопровод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Ответственность за техническое состояние источников противопожарного водоснабжения и установку указателей несёт организация водопроводного хозяйства поселения или абонент, в ведении которого они нах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чным учётом всех источников противопожарного вод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тическим контролем за состоянием водоисточ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иодическим испытанием водопроводных сетей на водоотдачу (1 раз в год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Пожарные водоёмы должны быть наполнены водой. К водоёмам должен быть обеспечен подъезд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Водонапорные башни должны быть оборудованы патрубком с пожарной полугайкой (диаметром 77мм) для забора воды пожарной техникой и иметь подъезд с твердым покрытием шириной не менее 3,5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Пирсы должны иметь прочное боковое ограждение высотой 0,7 – 0,8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– ежемеся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Учет и порядок проверки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Руководители организаций водопровод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ов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С целью учета всех водоисточников, которые могут быть использованы для тушения пожара,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 Проверка противопожарного водоснабжения производится 2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4. При проверке пожарного водоема провер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беспрепятственного подъезда к пожарному водое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епень заполнения водой и возможность его по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площадки перед водоемом для забора в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ерметичность задвижек (при их налич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5. При проверке пожарного пирса провер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можность беспрепятственного подъезда к пожарному пирс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площадки перед пирсом для разворота пожарной техн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Инвентаризация противопожарного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Инвентаризация противопожарного водоснабжения проводится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реже одного раза в пя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Для проведения инвентаризации водоснабжения постановлением Главы Коршевского сельск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ения создается межведомственная комиссия, в состав которой входят: представители органов местного самоуправления Коршевского сельск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ения, органа государственного пожарного надзора, организации водопроводного хозяйства, абонен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4. Комиссия путем детальной проверки каждого водоисточника уточн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чины сокращения количества водоисточ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аметры водопроводных магистралей, участков, характеристики сетей, количество водопроводных вв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насосов - повысителей, их состоя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ение планов замены пожарных гидрантов (пожарных кранов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оительства новых водоемов, пирсов, колод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Ремонт и реконструкция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Организации водопровод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Заблаговременно, за сутки до отключения участков водопроводной сети для проведения ремонта или реконструкции, руководители организаций водопроводного хозяйства или абоненты, в ведении которых они находятся, обязаны в установленном порядке уведомить органы местного самоуправления Коршевского сель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ения и подразделения пожарной охраны о невозможности их использования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Особенности эксплуатации противопожарного водоснабжения в зимни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вести откачку воды из колодц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вести очистку от снега и льда подъездов к пожарным водоисточник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ить смазку стояков пожарных гид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16:00Z</dcterms:created>
  <dc:creator>User</dc:creator>
  <dc:description/>
  <cp:keywords/>
  <dc:language>en-US</dc:language>
  <cp:lastModifiedBy>us1</cp:lastModifiedBy>
  <dcterms:modified xsi:type="dcterms:W3CDTF">2022-08-09T07:06:00Z</dcterms:modified>
  <cp:revision>8</cp:revision>
  <dc:subject/>
  <dc:title/>
</cp:coreProperties>
</file>