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h-CN" w:bidi="hi-IN"/>
        </w:rPr>
        <w:t>РОССИЙСКАЯ ФЕДЕРАЦИЯ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h-CN" w:bidi="hi-IN"/>
        </w:rPr>
        <w:t>АДМИНИСТРАЦИЯ БЕЛОМЕСТНЕНСКОГО СЕЛЬСКОГО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h-CN" w:bidi="hi-IN"/>
        </w:rPr>
        <w:t>ПОСЕЛЕНИЯ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56" w:before="0" w:after="16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h-CN" w:bidi="hi-IN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08» августа 2022 года                                                                                       № 4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.Беломестн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я противопожарной пропаган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Беоломестненского сель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еления Ливенского района Орлов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ирации» от 21 декабря 1994 года № 69-ФЗ «О пожарной безопасности», в целях упорядочения организации и проведения противопожарной пропаганды на территории Беломестненского сельского поселения Ливенского района Орловской области, администрац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Ливенского района  Орлов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Утвердить прилагаемое Положение о порядке проведения противопожарной пропаганды на территории Беломестненского сельского поселения Ливенского района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стоящее постановление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значить лицом, ответственным за проведение противопожарной пропаганды и обучение мерам пожарной безопасности специалиста ЖКХ администрации поселения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Контроль за исполнением настоящего постановления возложить на главу Беломестне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Беломестненского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А.Н. Платошкин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    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ановлением главы администрации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еломестне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08» августа 2022 года № 47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ложение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порядке проведения противопожарной пропаганды на территории Беломестненского сельского поселения Ливенского района Орловской област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1. ОБЩИЕ ПОЛОЖ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Положение о порядке проведения противопожарной пропаганды на территории Беломестненского сельского поселения Ливенского района Орловской области (далее - Положение) разработано в соответствии с действующим законодательством Российской Федерации в области пожарной безопасности и определяет цели и порядок ведения противопожарной пропаганды на территории Беломестненского сельского поселения Ливенского района Орловской области (далее – сельское поселение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2. ОРГАНИЗАЦИЯ ПРОТИВОПОЖАРНОЙ ПРОПАГАНД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Противопожарная пропаганда проводится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В соответствии с действующим законодательством противопожарную пропаганду проводя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дминистрация сельского посе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бровольная пожарная охра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и независимо от форм собствен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противопожарной пропаганды могут использоваться возможности общественных организац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Противопожарная пропаганда осуществляется посредство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м инструктажей на противопожарную тематик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изготовления и распространение среди населения противопожарных листово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организации тематических выставок, смотров, конкурс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ение уголков (информационных стендов) пожарной безопас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готовление и размещение стендов социальной рекламы по пожарной безопас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конкурсов, соревнований на противопожарную тематик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е средств массовой информ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иных, не запрещенных законодательством мероприят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ание администрации сельского поселения, объекты муниципальной собственности оборудуются уголками (информационными стендами пожарной безопас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олки (информационные стенды) пожарной безопасности могут содержать информацию об обстановке с пожарами на территории сельского поселения, населенных пунктов, примеры произошедших пожаров с указанием трагических последствий, причин их возникновения, фотографии последствий пожаров, рекомендации о мерах пожарной безопас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осуществления противопожарной пропаганды администрация сельского поселения может выйти с предложением о создании дружин юных пожарных в образовательных учреждениях, расположенных на территории сельского поселения, к руководителям данных учрежд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жины юных пожарных могут привлекаться для осуществления противопожарной пропаганды на территории сельского по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Администрация сельского поселения осуществляет тесное взаимодействие с органами государственной власти, пожарной охраны, организациями, независимо от форм собственности с целью проведения противопожарной пропаган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Противопожарная пропаганда, как правило, проводится за счет средств бюджета сельского по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3. ПОРЯДОК ПРОВЕДЕНИЯ ПРОТИВОПОЖАРНОЙ ПРОПАГАНД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Функции организации противопожарной пропаганды на территории сельского поселения возлагаются на администрацию сельского по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Администрация сельского поселения с целью организации противопожарной пропаган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существляет взаимодействие и координирует деятельность организаций, в том числе различных общественных формирований, и гражда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информирует население о проблемах и путях обеспечения первичных мер пожарной безопас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существляет методическое сопровождение деятельности по обучению населения мерам пожарной безопас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 пределах своей компетенции контролирует реализацию на территории сельского поселения требований нормативных правовых актов, регламентирующих деятельность по противопожарной пропаганд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2:02:00Z</dcterms:created>
  <dc:creator>User</dc:creator>
  <dc:description/>
  <cp:keywords/>
  <dc:language>en-US</dc:language>
  <cp:lastModifiedBy>us1</cp:lastModifiedBy>
  <dcterms:modified xsi:type="dcterms:W3CDTF">2022-08-09T07:07:00Z</dcterms:modified>
  <cp:revision>5</cp:revision>
  <dc:subject/>
  <dc:title/>
</cp:coreProperties>
</file>