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ФЕДЕ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ОБЛАСТЬ</w:t>
      </w:r>
      <w:r>
        <w:rPr>
          <w:rFonts w:eastAsia="Arial"/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ЗДОРОВЕЦКОГО 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ПОСЕЛЕ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644" w:leader="none"/>
        </w:tabs>
        <w:rPr>
          <w:sz w:val="24"/>
          <w:szCs w:val="24"/>
        </w:rPr>
      </w:pPr>
      <w:r>
        <w:rPr>
          <w:sz w:val="28"/>
          <w:szCs w:val="28"/>
        </w:rPr>
        <w:tab/>
        <w:t>ПОСТАНОВЛЕНИЕ</w:t>
        <w:tab/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40"/>
        <w:ind w:left="432" w:hanging="43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«05» сентября 2022   года</w:t>
        <w:tab/>
      </w:r>
      <w:r>
        <w:rPr>
          <w:rFonts w:cs="Arial" w:ascii="Arial" w:hAnsi="Arial"/>
          <w:szCs w:val="24"/>
        </w:rPr>
        <w:t xml:space="preserve">                               </w:t>
        <w:tab/>
        <w:tab/>
        <w:t xml:space="preserve">                       № 55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Здоровецкие Высел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nformat"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орядка составления проекта </w:t>
      </w:r>
    </w:p>
    <w:p>
      <w:pPr>
        <w:pStyle w:val="ConsPlusNonformat"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а  Здоровецкого сельского поселения Ливенского района </w:t>
      </w:r>
    </w:p>
    <w:p>
      <w:pPr>
        <w:pStyle w:val="ConsPlusNonformat"/>
        <w:autoSpaceDE w:val="true"/>
        <w:rPr/>
      </w:pPr>
      <w:r>
        <w:rPr>
          <w:rFonts w:cs="Arial" w:ascii="Arial" w:hAnsi="Arial"/>
          <w:sz w:val="24"/>
          <w:szCs w:val="24"/>
        </w:rPr>
        <w:t xml:space="preserve">на очередной финансовый год и плановый период </w:t>
      </w:r>
    </w:p>
    <w:p>
      <w:pPr>
        <w:pStyle w:val="ConsPlusNonformat"/>
        <w:autoSpaceDE w:val="true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унктом 2 статьи 169  Бюджетного кодекса Российской Федерации и пунктом  5 главы 2 Положения «О бюджетном процессе в Здоровецком сельском поселении», утвержденного  решением Здоровецкого сельского Совета народных депутатов от 28.05.2015г. №205-СС, администрация Здоровецкого сельского поселения  постановляет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рилагаемый Порядок составления проекта бюджета  Здоровецкого сельского поселения Ливенского района на очередной финансовый год и  плановый пери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изнать утратившим силу постановление администрации Здоровецкого сельского поселения от 19.07.2021 года № 27 «Об утверждении Порядка составления проекта бюджета  Здоровецкого  сельского поселения Ливенского района на 2022 год и на плановый период 2023 и 2024 годов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стоящее постановление разместитес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Здоровецкого сельского поселения.</w:t>
      </w:r>
    </w:p>
    <w:p>
      <w:pPr>
        <w:pStyle w:val="211"/>
        <w:tabs>
          <w:tab w:val="clear" w:pos="851"/>
          <w:tab w:val="left" w:pos="540" w:leader="none"/>
          <w:tab w:val="left" w:pos="1080" w:leader="none"/>
        </w:tabs>
        <w:ind w:left="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5. Контроль за  исполнением настоящего постановления  оставляю за собой.</w:t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.О Главы Здоровецкого</w:t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М.В. Захарова</w:t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ind w:left="4956" w:firstLine="6"/>
        <w:jc w:val="righ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Здоровецкого сельского поселения</w:t>
      </w:r>
    </w:p>
    <w:p>
      <w:pPr>
        <w:pStyle w:val="Normal"/>
        <w:ind w:left="4956" w:firstLine="6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05.09.2022 года № 55 </w:t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ПОРЯДОК</w:t>
      </w:r>
    </w:p>
    <w:p>
      <w:pPr>
        <w:pStyle w:val="Normal"/>
        <w:shd w:fill="FFFFFF" w:val="clear"/>
        <w:spacing w:before="5" w:after="0"/>
        <w:ind w:left="1416" w:right="1650" w:firstLine="84"/>
        <w:jc w:val="center"/>
        <w:rPr/>
      </w:pPr>
      <w:r>
        <w:rPr>
          <w:rFonts w:cs="Arial" w:ascii="Arial" w:hAnsi="Arial"/>
          <w:spacing w:val="-1"/>
          <w:sz w:val="24"/>
          <w:szCs w:val="24"/>
        </w:rPr>
        <w:t>составления проекта бюджета на очередной</w:t>
      </w:r>
    </w:p>
    <w:p>
      <w:pPr>
        <w:pStyle w:val="Normal"/>
        <w:shd w:fill="FFFFFF" w:val="clear"/>
        <w:spacing w:before="5" w:after="0"/>
        <w:ind w:left="1416" w:right="1650" w:firstLine="84"/>
        <w:jc w:val="center"/>
        <w:rPr/>
      </w:pP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 xml:space="preserve">финансовый год </w:t>
      </w:r>
      <w:r>
        <w:rPr>
          <w:rFonts w:cs="Arial" w:ascii="Arial" w:hAnsi="Arial"/>
          <w:sz w:val="24"/>
          <w:szCs w:val="24"/>
        </w:rPr>
        <w:t xml:space="preserve">и плановый период </w:t>
      </w:r>
    </w:p>
    <w:p>
      <w:pPr>
        <w:pStyle w:val="Normal"/>
        <w:shd w:fill="FFFFFF" w:val="clear"/>
        <w:spacing w:lineRule="exact" w:line="322" w:before="5" w:after="0"/>
        <w:ind w:left="2443" w:right="16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Составление проекта  бюджета Здоровецкого сельского поселения Ливенского района на очередной финансовый год и плановый период осуществляет администрация Здоровецкого сельского поселения Ливенского района Орловской области (далее - администрация поселения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 срок до 13 июля текущего года администрация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  разрабатывает и утверждает постановления администрации сельского поселения «Об утверждении Порядка и методики планирования бюджетных ассигнований», «Об установлении Перечня и кодов целевых статей для формирования проекта бюджета Здоровецкого сельского поселения на очередной финансовый год и плановый период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подготавливает предельные расчетные объемы бюджетных ассигнований бюджета Здоровецкого  сельского поселения на очередной финансовый год и плановый период за счет средств бюджета поселения на реализацию муниципальных  программ и непрограммных расходов (в предельных расчетных объемах бюджетных ассигнований учтены все необходимые средства на финансовое обеспечение социально защищенных и первоочередных расходов (оплата труда с начислениями, публично-нормативные и иные социальные выплаты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формы обоснования бюджетных ассигнований  (далее – ОБАС) на очередной финансовый год и плановый период, установленные постановлением администрации поселения, указанным в подпункте 2.1 пункта 2 настоящего Порядка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срок до 13 июля текущего года главные администраторы доходов бюджета Здоровецкого  сельского поселения – органы государственной власти Российской Федерации и Орловской области, главные администраторы доходов бюджета Здоровецкого сельского поселения  – органы местного самоуправления Здоровецкого  сельского поселения, главные администраторы источников финансирования дефицита бюджета Здоровецкого сельского поселения представляют в администрацию поселения расчеты и прогноз поступлений в бюджет Здоровецкого сельского поселения по соответствующим видам, подвидам классификации доходов бюджета Здоровецкого сельского поселения и источников финансирования дефицита бюджета Здоровецкого  сельского поселения на очередной финансовый год и плановый период  на бумажном носител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В срок до 7 августа текущего года администрация поселения подготавлива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ОБАС по средствам бюджета Здоровецкого сельского поселения и за счет целевых безвозмездных поступлений в разрезе кодов бюджетной классификации расходов по форме, установленной постановлением администрации поселения, указанной в подпункте 2.1 пункта 2  настоящего Порядк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и расчетов межбюджетных трансфертов бюджету Ливенского 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В срок до 14 сентября текущего года администрация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) </w:t>
      </w:r>
      <w:r>
        <w:rPr>
          <w:rFonts w:eastAsia="MS Mincho;ＭＳ 明朝" w:cs="Arial" w:ascii="Arial" w:hAnsi="Arial"/>
          <w:spacing w:val="-6"/>
          <w:sz w:val="24"/>
          <w:szCs w:val="24"/>
          <w:lang w:eastAsia="ru-RU"/>
        </w:rPr>
        <w:t>формирует основные принципы и направления бюджетной и налоговой</w:t>
      </w:r>
      <w:r>
        <w:rPr>
          <w:rFonts w:eastAsia="MS Mincho;ＭＳ 明朝" w:cs="Arial" w:ascii="Arial" w:hAnsi="Arial"/>
          <w:sz w:val="24"/>
          <w:szCs w:val="24"/>
          <w:lang w:eastAsia="ru-RU"/>
        </w:rPr>
        <w:t xml:space="preserve">, характеризующие условия и задачи формирования бюджета </w:t>
      </w:r>
      <w:r>
        <w:rPr>
          <w:rFonts w:cs="Arial" w:ascii="Arial" w:hAnsi="Arial"/>
          <w:sz w:val="24"/>
          <w:szCs w:val="24"/>
        </w:rPr>
        <w:t xml:space="preserve">Здоровецкого сельского поселения </w:t>
      </w:r>
      <w:r>
        <w:rPr>
          <w:rFonts w:eastAsia="MS Mincho;ＭＳ 明朝" w:cs="Arial" w:ascii="Arial" w:hAnsi="Arial"/>
          <w:sz w:val="24"/>
          <w:szCs w:val="24"/>
          <w:lang w:eastAsia="ru-RU"/>
        </w:rPr>
        <w:t>на очередной финансовый год и плановый период;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формирует параметры прогноза социально-экономического развития сельского поселения по основным показателям налогооблагаемой базы в разрезе отраслей на  очередной финансовый год и плановый период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В срок до 19 октября текущего года на рассмотрение администрации  Здоровецкого сельского поселения вносится проект решения Здоровецкого сельского Совета народных депутатов «О бюджете Здоровецкого сельского поселения  на  очередной финансовый год и плановый период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После рассмотрения проекта решения Здоровецкого сельского Совета народных депутатов «О бюджете Здоровецкого сельского поселения на  очередной финансовый год и плановый период» администрация поселения осуществляет доработку проекта решения с учетом высказанных замечаний и предложений. Доработанный проект решения Здоровецкого сельского Совета народных депутатов «О бюджете Здоровецкого сельского поселения  на  очередной финансовый год и плановый период»  одновременно с документами, указанными в пункте 8 главы 3 Положения «О бюджетном процессе в Здоровецком сельском поселении», утверждённом решением Здоровецкого сельского Совета народных депутатов от 28.05.2015г. №205-СС, вносится администрацией Здоровецкого сельского поселения на рассмотрение в Здоровецкий сельский Совет народных депутатов в срок не позднее 17 часов 14 ноября текущего года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lowerRoman"/>
      <w:lvlText w:val="%3."/>
      <w:lvlJc w:val="left"/>
      <w:pPr>
        <w:tabs>
          <w:tab w:val="num" w:pos="2934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lef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left"/>
      <w:pPr>
        <w:tabs>
          <w:tab w:val="num" w:pos="7254"/>
        </w:tabs>
        <w:ind w:left="725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/>
      <w:tabs>
        <w:tab w:val="clear" w:pos="708"/>
        <w:tab w:val="left" w:pos="851" w:leader="none"/>
      </w:tabs>
      <w:autoSpaceDE w:val="true"/>
      <w:ind w:left="0" w:right="0" w:firstLine="567"/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2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1:06:00Z</dcterms:created>
  <dc:creator>User</dc:creator>
  <dc:description/>
  <cp:keywords/>
  <dc:language>en-US</dc:language>
  <cp:lastModifiedBy>user2</cp:lastModifiedBy>
  <cp:lastPrinted>2022-09-05T11:29:00Z</cp:lastPrinted>
  <dcterms:modified xsi:type="dcterms:W3CDTF">2022-09-05T08:29:00Z</dcterms:modified>
  <cp:revision>4</cp:revision>
  <dc:subject/>
  <dc:title>РОССИЙСКАЯ ФЕДЕРАЦИЯ</dc:title>
</cp:coreProperties>
</file>