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БЕЛОМЕСТ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   ноября 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г.</w:t>
        <w:tab/>
        <w:t xml:space="preserve">          </w:t>
        <w:tab/>
        <w:tab/>
        <w:tab/>
        <w:tab/>
        <w:tab/>
        <w:tab/>
        <w:t>№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 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  <w:tab w:val="left" w:pos="8080" w:leader="none"/>
          <w:tab w:val="left" w:pos="9214" w:leader="none"/>
        </w:tabs>
        <w:ind w:right="3825" w:hanging="0"/>
        <w:jc w:val="both"/>
        <w:outlineLvl w:val="3"/>
        <w:rPr/>
      </w:pPr>
      <w:r>
        <w:rPr>
          <w:sz w:val="24"/>
          <w:szCs w:val="24"/>
        </w:rPr>
        <w:t>О проекте бюджета Беломестненского сельского поселения Ливенского района на 2023 год и на плановый период 2024 и 2025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9 Положения  «О бюджетном процессе в Беломестненском сельском поселении», утвержденного решением Беломестненского сельского Совета народных депутатов от 28.05.2015 № 205, во исполнение пункта 7 Порядка составления проекта бюджета Беломестненского сельского поселения Ливенского района, утвержденного постановлением администрации Беломестненского сельского поселения Ливенского района от 01.07.2021 №27, администрация Беломестненского сельского поселения  </w:t>
      </w:r>
      <w:r>
        <w:rPr>
          <w:rFonts w:cs="Times New Roman" w:ascii="Times New Roman" w:hAnsi="Times New Roman"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проекта бюджета Беломестненского сельского поселения Ливенского района на 2023 год и на плановый период 2024 и 2025 годо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нести в установленном порядке в  Беломестненский сельский Совет народных депутатов проект решения «О бюджете Беломестненского сельского поселения Ливенского района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Назначить начальника отдела по планированию, финансам, бухгалтерскому учету и отчетности  Пушкину Е.С. официальным представителем администрации Беломестненского сельского поселения Ливенского района при рассмотрении Беломестненским сельским Советом народных депутатов проекта решения «О бюджете Беломестненского сельского поселения Ливенского района на 2023 год и на плановый период 2024 и 2025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 Ведущему специалисту (Романовой О.А.) обеспечить обнародование настоящего постановления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еломестненского сельского поселения                                        А.Н. Платош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760" w:leader="none"/>
          <w:tab w:val="left" w:pos="6405" w:leader="none"/>
          <w:tab w:val="left" w:pos="6990" w:leader="none"/>
          <w:tab w:val="right" w:pos="9637" w:leader="none"/>
        </w:tabs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5812" w:firstLine="30"/>
        <w:jc w:val="center"/>
        <w:rPr/>
      </w:pPr>
      <w:r>
        <w:rPr>
          <w:sz w:val="24"/>
          <w:szCs w:val="24"/>
        </w:rPr>
        <w:t>администрации Беломестненского сельского поселения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 14 » ноября 2022 г 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сновные параметры проекта бюджета Беломестненского сельского поселения Ливенского района на 2023 год и на плановый период 2024 и 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20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ект 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ект 2024 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ект 2025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,3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,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,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,3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1,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7,3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1,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1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7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1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5:00Z</dcterms:created>
  <dc:creator>*</dc:creator>
  <dc:description/>
  <cp:keywords/>
  <dc:language>en-US</dc:language>
  <cp:lastModifiedBy>us1</cp:lastModifiedBy>
  <cp:lastPrinted>2022-11-28T09:42:00Z</cp:lastPrinted>
  <dcterms:modified xsi:type="dcterms:W3CDTF">2022-11-28T06:43:00Z</dcterms:modified>
  <cp:revision>38</cp:revision>
  <dc:subject/>
  <dc:title>РОССИЙСКАЯ ФЕДЕРАЦИЯ</dc:title>
</cp:coreProperties>
</file>