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 СОСНОВСКОГО СЕЛЬ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20»  декабря  2022 г.</w:t>
        <w:tab/>
        <w:tab/>
        <w:t xml:space="preserve">    </w:t>
        <w:tab/>
        <w:tab/>
        <w:tab/>
        <w:tab/>
        <w:tab/>
        <w:tab/>
        <w:t xml:space="preserve">№59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основ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354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утверждении перечня главных администраторов источников финансирования дефицита бюджета Сосновского сельского поселения Ливенского 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В целях приведения в соответствие с действующим законодательством нормативного правового акта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администрация Сосновского сельского поселения п о с т а н о в л я е т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eastAsia="ru-RU"/>
        </w:rPr>
        <w:t xml:space="preserve">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ен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главных администраторов источников финансирования дефицита бюджета Сосновского сельского поселения Ливенского района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</w:rPr>
        <w:t xml:space="preserve">Направить данное  постановление в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Сосн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ородиной Н.В.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беспечить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е</w:t>
      </w:r>
      <w:r>
        <w:rPr>
          <w:rFonts w:eastAsia="Arial" w:cs="Arial" w:ascii="Arial" w:hAnsi="Arial"/>
          <w:sz w:val="24"/>
          <w:szCs w:val="24"/>
        </w:rPr>
        <w:t xml:space="preserve"> настоящего постановления на официальном сайте администрации Сосновского сельского поселения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Сосновского сельского поселения Ливенского района, начиная с бюджета Сосновского сельского поселения Ливенского района на 2023 год и на плановый период 2024 и 2025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новского сельского поселения                                                    Е.В.Помятихина</w:t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uppressAutoHyphens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Сосновского сельского поселения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20 декабря 2022 №59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02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94"/>
      </w:tblGrid>
      <w:tr>
        <w:trPr>
          <w:trHeight w:val="564" w:hRule="atLeast"/>
        </w:trPr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бюджета Сосновского сельского поселения Ливенского района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Администрация Сосновского сельского поселения Ливенского района Орловской области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en-US" w:eastAsia="ru-RU"/>
              </w:rPr>
              <w:t>6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8</w:t>
            </w:r>
            <w:r>
              <w:rPr>
                <w:rFonts w:cs="Arial" w:ascii="Arial" w:hAnsi="Arial"/>
                <w:i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en-US" w:eastAsia="ru-RU"/>
              </w:rPr>
              <w:t>6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8</w:t>
            </w:r>
            <w:r>
              <w:rPr>
                <w:rFonts w:cs="Arial" w:ascii="Arial" w:hAnsi="Arial"/>
                <w:i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237D726D9292F62ADE9B29B7B11A077FD32C57F13BA4BA39DA4E8CA45E85C29C377D1F5A48B85630BA636664CFAA57CED1F572BFC939869E97B5W2h3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11:00Z</dcterms:created>
  <dc:creator>*</dc:creator>
  <dc:description/>
  <cp:keywords/>
  <dc:language>en-US</dc:language>
  <cp:lastModifiedBy>Admin</cp:lastModifiedBy>
  <cp:lastPrinted>2022-07-15T15:17:00Z</cp:lastPrinted>
  <dcterms:modified xsi:type="dcterms:W3CDTF">2022-12-22T09:06:00Z</dcterms:modified>
  <cp:revision>4</cp:revision>
  <dc:subject/>
  <dc:title>РОССИЙСКАЯ ФЕДЕРАЦИЯ</dc:title>
</cp:coreProperties>
</file>