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АДМИНИСТРАЦИЯ ВАХ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Arial" w:hAnsi="Arial" w:eastAsia="Lucida Sans Unicode" w:cs="Arial"/>
          <w:b/>
          <w:b/>
          <w:kern w:val="2"/>
          <w:szCs w:val="24"/>
          <w:u w:val="single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u w:val="single"/>
          <w:lang w:eastAsia="zh-CN" w:bidi="hi-IN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89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  <w:t>08 декабря 2022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№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szCs w:val="24"/>
        </w:rPr>
        <w:t>д. Вахново</w:t>
      </w:r>
    </w:p>
    <w:p>
      <w:pPr>
        <w:pStyle w:val="Style18"/>
        <w:tabs>
          <w:tab w:val="clear" w:pos="708"/>
          <w:tab w:val="left" w:pos="0" w:leader="none"/>
        </w:tabs>
        <w:ind w:righ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завершения операций</w:t>
      </w:r>
    </w:p>
    <w:p>
      <w:pPr>
        <w:pStyle w:val="Style18"/>
        <w:tabs>
          <w:tab w:val="clear" w:pos="708"/>
          <w:tab w:val="left" w:pos="0" w:leader="none"/>
        </w:tabs>
        <w:ind w:right="4536" w:hanging="0"/>
        <w:rPr/>
      </w:pPr>
      <w:r>
        <w:rPr>
          <w:rFonts w:cs="Arial" w:ascii="Arial" w:hAnsi="Arial"/>
          <w:sz w:val="24"/>
          <w:szCs w:val="24"/>
        </w:rPr>
        <w:t>по исполнению бюджета Вахновского сельского</w:t>
      </w:r>
    </w:p>
    <w:p>
      <w:pPr>
        <w:pStyle w:val="Style18"/>
        <w:tabs>
          <w:tab w:val="clear" w:pos="708"/>
          <w:tab w:val="left" w:pos="0" w:leader="none"/>
        </w:tabs>
        <w:ind w:righ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Ливенского района в 2022 году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1 статьи 242 Бюджетного кодекса Российской Федерации администрация Вахновского сельского поселения</w:t>
      </w:r>
    </w:p>
    <w:p>
      <w:pPr>
        <w:pStyle w:val="Style18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 о с т а н о в л я е т: </w:t>
      </w:r>
    </w:p>
    <w:p>
      <w:pPr>
        <w:pStyle w:val="Style18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завершения операций по исполнению бюджета Вахновского сельского поселения Ливенского района в 2022 году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чальнику отдела по планированию, финансам, бухгалтерскому учету и отчетности администрации Вахновского сельского поселения Ливенского района  Орловской области принять настоящее постановление к руководству и довести до управления финансов администрации Ливенского района и отдела №2 Управления Федерального казначейства по Орл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подлежит размещению 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Вах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ахновского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ab/>
        <w:tab/>
        <w:t>С.И. Домаев</w:t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8"/>
        <w:ind w:left="411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Вахновского</w:t>
      </w:r>
    </w:p>
    <w:p>
      <w:pPr>
        <w:pStyle w:val="Style18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Ливенского района Орловской области</w:t>
      </w:r>
    </w:p>
    <w:p>
      <w:pPr>
        <w:pStyle w:val="Style18"/>
        <w:ind w:left="411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декабря 2022 года № 60</w:t>
      </w:r>
    </w:p>
    <w:p>
      <w:pPr>
        <w:pStyle w:val="Style18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left="55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вершения операций по исполнению бюджета Вахновского сельского поселения Ливенского района в 2022 год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разработан в  соответствии со статьей 242 Бюджетного кодекса Российской Федерации в целях обеспечения завершения в 2022 году операций по исполнению бюджета Вахновского сельского поселения Ливенского района и устанавливает порядок завершения операций по исполнению бюджета Вахновского сельского поселения Ливенского района в 2022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ерации по исполнению бюджета Вахновского сельского поселения Ливенского района завершаются 31 декабря 2022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22 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вершение операций по исполнению бюджета Вахновского сельского поселения Ливенского района главными распорядителями и получателями средств бюджета Вахновского сельского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Style18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главные распорядите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20-28 декабря 2022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или нераспределенных предельных объемов финансиров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луч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до 28 декабря 2022 года осуществляют в пределах лимитов бюджетных обязательст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выплаты по обязательствам текущего финансово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досрочные выплаты по мерам социальной поддержки отдельных категорий граждан, по доплатам к пенсиям и пособиям по социальной помощи населению, выплаты по которым должны быть произведены до 09 января 2023 года за счет средств бюджета Вахновского сельского поселения, областного бюджета, а за счет средств федерального бюджета –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 28 декабря  по 30  декабря 2022 года включительно обеспечивают представление платежных и иных документов, необходимых для осуществления кассовых выплат, если  по  данным расходам доведены предельные объемы финансир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до 27 декабря 2022 года возвращают остаток  наличных денежных средств в кредитную организацию, за исключением остатков средств (в пределах установленных в соответствии с Указанием Банка России от 11 марта 2014 года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максимально допустимой суммы наличных денег, которая может храниться в кассе), прошедших согласование с управлением и сумм средств, которые будут использованы в оставшиеся рабочие дни текущего финансового год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Администрация  Вахновского сельского 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 26 декабря 2022 года согласовывает возможность наличия денежных средств на 01 января 2023 года в кассах получателей средств бюджета Вахновского сельского поселения Ливенского района. Для согласования наличия денежных средств главный распорядитель средств бюджета Вахновского сельского поселения Ливенского района до 23 декабря 2022 года представляет в администрацию поселения заявку на остаток наличных денежных средств, составленную в произвольной форме, содержащую  экономическое обоснование требуемой суммы. При наличии заявки на остаток наличных денежных средств с экономическим  обоснованием требуемой суммы и установления ее экономической обоснованности администрация осуществляет согласование  в форме разрешительной  надписи 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 в двухдневный срок с даты получения возвращает заявку на остаток наличных денежных средств без соглас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28-30 декабря 2022 года отзывает  неиспользованные остатки средств, ранее перечисленных  из бюджета Вахновского сельского поселения и распределенных по кодам бюджетной классификации, с лицевых счетов главных распорядителей и получателей средств бюджета Вахновского сельского поселения Ливенск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униципальное образование «Ливенский район»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10 (десяти) рабочих дней 2023 года возвращает межбюджетные трансферты, полученные в форме иных межбюджетных трансфертов, имеющих целевое назначение (далее – межбюджетные трансферты) и  неиспользованные в текущем финансовом году,  на лицевые счета главных администраторов доходов бюджета от возврата неиспользованных остатков целевых средств бюджета Вахновского сельского поселения Ливе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администрацией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администрацией сельского поселения, и представленного не позднее 30 рабочих дней со дня поступления указанных средств в бюдж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решением администрации сельского поселения о наличии потребности в межбюджетных трансфертах, полученных в форме </w:t>
      </w:r>
      <w:r>
        <w:rPr>
          <w:rFonts w:cs="Arial" w:ascii="Arial" w:hAnsi="Arial"/>
          <w:b/>
          <w:sz w:val="24"/>
          <w:szCs w:val="24"/>
        </w:rPr>
        <w:t>иных межбюджетных трансфертов</w:t>
      </w:r>
      <w:r>
        <w:rPr>
          <w:rFonts w:cs="Arial" w:ascii="Arial" w:hAnsi="Arial"/>
          <w:sz w:val="24"/>
          <w:szCs w:val="24"/>
        </w:rPr>
        <w:t xml:space="preserve">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дтверждения потребности в иных межбюджетных трансфертах, имеющих целевое назначение, неиспользованных в текущем финансовом году, главный администратор бюджетных средств в течение 5 рабочих дней со дня поступления от главных администраторов средств бюджета Ливенского района документов для подтверждения потребности в неиспользованных остатках межбюджетных трансфертов предоставляет оформленное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с приложением информации о перечислении (не перечислении) остатков в  бюджет Вахновского сельского поселения Ливенского района, отчета о расходах бюджета, которому они были ранее предоставлены с приложением копий документов, подтверждающих потребность. В течение 5 (пяти) рабочих дней с даты получения уведомления по расчетам между бюджетами администрация Вахновского сельского поселения при наличии информации о перечислении (не перечислении) остатков в  бюджет Вахновского сельского поселения Ливенского района, отчета о расходах бюджета, которому они были ранее предоставлены, копий документов, подтверждающих потребность и установления обоснования потребности, осуществляет согласование в форме визы руководителя, а в случае отсутствия информации о перечислении (не перечислении)  в  бюджет Вахновского сельского поселения Ливенского района, копий документов, подтверждающих потребность и (или) отсутствия обоснованности потребности, возвращает уведомление по расчетам между бюджетами главному администратору бюджетных средств без согла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неиспользованный остаток межбюджетных трансфертов не перечислен в доход бюджета Вахновского сельского поселения, указанные средства подлежат взысканию в доход бюджета Вахновского сельского поселения в порядке, утвержденном НПА сельского поселения «О порядке взыскания в доход бюджета поселе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ставленных из бюджета сельского посел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декабря 2022 года с 17 часов 00 минут все неиспользованные получателями остатки бюджетных средств Управление Федерального казначейства по Орловской области отражает на едином счете бюджета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 января 2023 года все денежные средства должны  находиться на едином счете бюджета (остатки на лицевых счетах главных распорядителей, получателей не допускаю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стоянию на 01 января 2023 года остаток средств на балансовом счете № 40116 «Средства для выплаты наличных денег бюджетополучателям»  не допускает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екабре текущего финансового года допускается досрочная выдача наличных денежных средств на оплату труда  и осуществление выплат социального характера по срокам выплаты до 10 января 202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татки средств бюджета сельского поселения завершенного финансового года, поступившие на единый счет бюджета Вахновского сельского поселения, в очередном финансовом году подлежат перечислению в доход бюджета сельского поселения в порядке, установленном для возврата дебиторской задолженности прошлых лет получателей средств бюджета сельского по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средства бюджета сельского поселения завершенного финансового года возвращены в очередном финансовом году на единый счет бюджета сельского поселения по причине неверного указания в платежных поручениях реквизитов получателя платежа, получатель средств бюджета сельского поселения в течение пяти рабочих дней со дня отражения этих средств на лицевом счете получателя бюджетных средств, но не позднее 1 февраля очередного финансового года, вправе представить в управление Федерального казначейства платежные документы для перечисления указанных средств по уточненным реквизитам.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41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i">
    <w:name w:val="gi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8">
    <w:name w:val="Фирменный"/>
    <w:basedOn w:val="Normal"/>
    <w:qFormat/>
    <w:pPr>
      <w:suppressAutoHyphens w:val="true"/>
      <w:spacing w:lineRule="auto" w:line="240" w:before="0" w:after="0"/>
      <w:ind w:firstLine="709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27:00Z</dcterms:created>
  <dc:creator>admin</dc:creator>
  <dc:description/>
  <dc:language>en-US</dc:language>
  <cp:lastModifiedBy>admin</cp:lastModifiedBy>
  <cp:lastPrinted>2022-12-14T12:27:00Z</cp:lastPrinted>
  <dcterms:modified xsi:type="dcterms:W3CDTF">2022-12-14T09:27:00Z</dcterms:modified>
  <cp:revision>2</cp:revision>
  <dc:subject/>
  <dc:title/>
</cp:coreProperties>
</file>