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ГАЛИЧЕСКОГО 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ЛИВЕНКСКОГО РАЙОНА ОРЛ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10» октября 2022 года                                                                              № 6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.Успенское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Об утверждении Правил учёта  и проверки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источников наружного противопожарного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доснабж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для целей пожаротушения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расположенных на территории Галического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сельского поселения Ливенского района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рлов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от 21 декабря 1994 года № 69-ФЗ «О пожарной безопасности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в целях создания условий для забора в любое время года воды из источников наружного водоснабжения на территории Галического сельског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 администрация Ливенского района Орлов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Утвердить Правила учёта и проверки наружного противопожарного водоснабжения на территории Галического сельског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 согласно приложению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Проводить два раза в год проверку всех источников наружного противопожарного водоснабжения на территории Галического сельског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, независимо от их ведомственной принадлежности и организационно – правовой формы, результаты проверки оформлять ак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Администрации Галического сельског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, а также организациям всех форм собственности, имеющим источники наружного противопожарного водоснабж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 Принимать немедленные меры по устранению выявленных в ходе проведённой проверки неисправностей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3. Обеспечить подъезд и площадку для забора воды из естественных водоёмов твердым покрытием на установку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Руководителям предприятий, организаций, находящихся на территории Галического сельског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</w:t>
      </w:r>
      <w:r>
        <w:rPr>
          <w:rFonts w:cs="Arial" w:ascii="Arial" w:hAnsi="Arial"/>
          <w:color w:val="000000"/>
          <w:sz w:val="24"/>
          <w:szCs w:val="24"/>
        </w:rPr>
        <w:t xml:space="preserve"> 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.о. главы  Галиче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ельского поселении                                                     Л.Л. Потапов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дминистрации Галического 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«10»октября 2022г. №62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учёта и проверки наружного противопожарн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доснаб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Настоящие Правила действуют на всей территории Галического сельского поселения Ливенского района Орловской области и обязательны для исполнения организацией водопроводного хозяйства, обслуживающей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2. Наружное противопожарное водоснабжение поселения включает в себя: водопровод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3. Ответственность за техническое состояние источников противопожарного водоснабжения и установку указателей несёт организация водопроводного хозяйства поселения или абонент, в ведении которого они нах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точным учётом всех источников противопожарного вод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истематическим контролем за состоянием водоисточ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ериодическим испытанием водопроводных сетей на водоотдачу (1 раз в год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4. Пожарные водоёмы должны быть наполнены водой. К водоёмам должен быть обеспечен подъезд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5. Водонапорные башни должны быть оборудованы патрубком с пожарной полугайкой (диаметром 77мм) для забора воды пожарной техникой и иметь подъезд с твердым покрытием шириной не менее 3,5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6. Пирсы должны иметь прочное боковое ограждение высотой 0,7 – 0,8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7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8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– ежемеся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 Учет и порядок проверки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 Руководители организаций водопровод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сточников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 С целью учета всех водоисточников, которые могут быть использованы для тушения пожара,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3. Проверка противопожарного водоснабжения производится 2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3.4. При проверке пожарного водоема провер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озможность беспрепятственного подъезда к пожарному водое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епень заполнения водой и возможность его по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личие площадки перед водоемом для забора в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герметичность задвижек (при их налич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3.5. При проверке пожарного пирса провер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озможность беспрепятственного подъезда к пожарному пирс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личие площадки перед пирсом для разворота пожарной техн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. Инвентаризация противопожарного водоснаб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1. Инвентаризация противопожарного водоснабжения проводится 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не реже одного раза в пять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3. Для проведения инвентаризации водоснабжения постановлением Главы Галического сельского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 создается межведомственная комиссия, в состав которой входят: представители органов местного самоуправления Галического сельского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, органа государственного пожарного надзора, организации водопроводного хозяйства, абонен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4.4. Комиссия путем детальной проверки каждого водоисточника уточн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ичины сокращения количества водоисточ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иаметры водопроводных магистралей, участков, характеристики сетей, количество водопроводных вв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аличие насосов - повысителей, их состоя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полнение планов замены пожарных гидрантов (пожарных кранов)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роительства новых водоемов, пирсов, колод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5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. Ремонт и реконструкция противопожарного вод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 Организации водопровод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 Заблаговременно, за сутки до отключения участков водопроводной сети для проведения ремонта или реконструкции, руководители организаций водопроводного хозяйства или абоненты, в ведении которых они находятся, обязаны в установленном порядке уведомить органы местного самоуправления Галического сельского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еления и подразделения пожарной охраны о невозможности их использования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6. Особенности эксплуатации противопожарного водоснабжения в зимни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извести откачку воды из колодц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извести очистку от снега и льда подъездов к пожарным водоисточник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существить смазку стояков пожарных гид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spacing w:before="0" w:after="20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54:00Z</dcterms:created>
  <dc:creator>User</dc:creator>
  <dc:description/>
  <cp:keywords/>
  <dc:language>en-US</dc:language>
  <cp:lastModifiedBy>Пользователь Windows</cp:lastModifiedBy>
  <cp:lastPrinted>2022-10-11T15:14:00Z</cp:lastPrinted>
  <dcterms:modified xsi:type="dcterms:W3CDTF">2022-10-11T12:14:00Z</dcterms:modified>
  <cp:revision>5</cp:revision>
  <dc:subject/>
  <dc:title/>
</cp:coreProperties>
</file>