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АДМИНИСТРАЦИЯ ГАЛИЧЕ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7»  ноября 202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 xml:space="preserve"> г.</w:t>
        <w:tab/>
        <w:t xml:space="preserve">          </w:t>
        <w:tab/>
        <w:tab/>
        <w:tab/>
        <w:tab/>
        <w:tab/>
        <w:tab/>
        <w:t>№67-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Успенское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  <w:tab w:val="left" w:pos="8080" w:leader="none"/>
          <w:tab w:val="left" w:pos="9214" w:leader="none"/>
        </w:tabs>
        <w:ind w:right="3825" w:hanging="0"/>
        <w:jc w:val="both"/>
        <w:outlineLvl w:val="3"/>
        <w:rPr/>
      </w:pPr>
      <w:r>
        <w:rPr>
          <w:rFonts w:cs="Arial" w:ascii="Arial" w:hAnsi="Arial"/>
          <w:b/>
          <w:sz w:val="24"/>
          <w:szCs w:val="24"/>
        </w:rPr>
        <w:t>О проекте бюджета Галического сельского поселения Ливенского района на 2023 год и на плановый период 2024 и 2025 год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9 Положения «О бюджетном процессе в Галическом сельском поселении», утвержденного решением Галического сельского Совета народных депутатов от 29.05.2015 года № 100, во исполнение пункта 7 Порядка составления проекта бюджета Галического сельского поселения Ливенского района, утвержденного постановлением администрации Галического сельского поселения Ливенского района от 23.06.2021 года № 18, администрация Галического сельского поселения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араметры проекта бюджета Галического сельского поселения Ливенского района на 2023 год и на плановый период 2024 и 2025 годов согласно приложению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нести в установленном порядке в Галический сельский Совет народных депутатов проект решения «О бюджете Галического сельского поселения Ливенского района на 2023 год и на плановый период 2024 и 2025 год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значить начальника отдела по планированию, финансам, бухгалтерскому учету и отчетности Савкову В.Н. официальным представителем администрации Галического сельского поселения Ливенского района при рассмотрении Галическим сельским Советом народных депутатов проекта решения «О бюджете Галического сельского поселения Ливенского района на 2023 год и на плановый период 2024 и 2025 годо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Главному специалисту (Потаповой Л.Л.) обеспечить обнародование настоящего постановления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алического сельского поселения                                        А.И.Голо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  <w:tab w:val="left" w:pos="6240" w:leader="none"/>
          <w:tab w:val="left" w:pos="6345" w:leader="none"/>
          <w:tab w:val="left" w:pos="6495" w:leader="none"/>
          <w:tab w:val="left" w:pos="6615" w:leader="none"/>
          <w:tab w:val="left" w:pos="6900" w:leader="none"/>
          <w:tab w:val="left" w:pos="7590" w:leader="none"/>
          <w:tab w:val="left" w:pos="7650" w:leader="none"/>
          <w:tab w:val="right" w:pos="9637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  <w:tab w:val="left" w:pos="6240" w:leader="none"/>
          <w:tab w:val="left" w:pos="6345" w:leader="none"/>
          <w:tab w:val="left" w:pos="6495" w:leader="none"/>
          <w:tab w:val="left" w:pos="6615" w:leader="none"/>
          <w:tab w:val="left" w:pos="6900" w:leader="none"/>
          <w:tab w:val="left" w:pos="7590" w:leader="none"/>
          <w:tab w:val="left" w:pos="7650" w:leader="none"/>
          <w:tab w:val="right" w:pos="9637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  <w:tab w:val="left" w:pos="6240" w:leader="none"/>
          <w:tab w:val="left" w:pos="6345" w:leader="none"/>
          <w:tab w:val="left" w:pos="6495" w:leader="none"/>
          <w:tab w:val="left" w:pos="6615" w:leader="none"/>
          <w:tab w:val="left" w:pos="6900" w:leader="none"/>
          <w:tab w:val="left" w:pos="7590" w:leader="none"/>
          <w:tab w:val="left" w:pos="7650" w:leader="none"/>
          <w:tab w:val="right" w:pos="9637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760" w:leader="none"/>
          <w:tab w:val="left" w:pos="6405" w:leader="none"/>
          <w:tab w:val="left" w:pos="6990" w:leader="none"/>
          <w:tab w:val="right" w:pos="9637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812" w:firstLine="3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алического сельского поселения</w:t>
      </w:r>
    </w:p>
    <w:p>
      <w:pPr>
        <w:pStyle w:val="Normal"/>
        <w:tabs>
          <w:tab w:val="clear" w:pos="708"/>
          <w:tab w:val="left" w:pos="5640" w:leader="none"/>
          <w:tab w:val="right" w:pos="9355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7» ноября 2022 г  № 67-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сновные параметры проекта бюджета Галического сельского поселения Ливенского района 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5"/>
        <w:gridCol w:w="20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4 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5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0,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8,6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7,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6,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0,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1,6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9,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6,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48,6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9,3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/ПРОФИЦИТ (-,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06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0,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4,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45:00Z</dcterms:created>
  <dc:creator>*</dc:creator>
  <dc:description/>
  <cp:keywords/>
  <dc:language>en-US</dc:language>
  <cp:lastModifiedBy>Пользователь Windows</cp:lastModifiedBy>
  <cp:lastPrinted>2022-12-27T08:06:00Z</cp:lastPrinted>
  <dcterms:modified xsi:type="dcterms:W3CDTF">2022-12-27T05:06:00Z</dcterms:modified>
  <cp:revision>42</cp:revision>
  <dc:subject/>
  <dc:title>РОССИЙСКАЯ ФЕДЕРАЦИЯ</dc:title>
</cp:coreProperties>
</file>