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АЛИЧЕС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26» декабря 2022 г.</w:t>
        <w:tab/>
        <w:t xml:space="preserve">          </w:t>
        <w:tab/>
        <w:tab/>
        <w:tab/>
        <w:tab/>
        <w:tab/>
        <w:tab/>
        <w:t>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п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бюджета Галичес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22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>В соответствии с пунктом 1 статьи 242 Бюджетного кодекса Российской Федерации администрация Галического сельского по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  <w:r>
        <w:rPr/>
        <w:t xml:space="preserve">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бюджета Галического сельского поселения Ливенского района в 2022 году согласно приложения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Галического сельского поселения Ливенского района Орловской области (Савкова В.Н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Галиче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Галического сельского поселения            </w:t>
        <w:tab/>
        <w:t>А.И.Головин</w:t>
      </w:r>
    </w:p>
    <w:p>
      <w:pPr>
        <w:pStyle w:val="Style14"/>
        <w:ind w:left="5529"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Style14"/>
        <w:ind w:left="4956" w:right="0" w:hanging="0"/>
        <w:rPr/>
      </w:pPr>
      <w:r>
        <w:rPr/>
        <w:t>к постановлению администрации Галического сельского поселения Ливенского района Орловской области от «26» декабря 2022 года № 77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Галического сельского поселения Ливенского района в 2022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в целях обеспечения завершения в 2022 году операций по исполнению бюджета Галического сельского поселения Ливенского района и устанавливает порядок завершения операций по исполнению бюджета Галического сельского поселения Ливенского района в 2022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Галического сельского поселения Ливенского района завершаются 31 декабря 2022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Галического сельского поселения Ливенского района главными распорядителями и получателями средств бюджета Галиче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-28 декабря 2022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8 декабря 2022 года осуществляют в пределах лимитов бюджетных обяза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3 года за счет средств бюджета Галиче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8 декабря по 30 декабря 2022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по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 27 декабря 2022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Галиче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22 года согласовывает возможность наличия денежных средств на 01 января 2023 года в кассах получателей средств бюджета Галического сельского поселения Ливенского района. Для согласования наличия денежных средств главный распорядитель средств бюджета Галического сельского поселения Ливенского района до 23 декабря 2022 года представляет в администрацию поселения заявку на остаток наличных денежных средств, составленную в произвольной форме, содержащую экономическое обоснование требуемой суммы. При наличии заявки на остаток наличных денежных средств с экономическим обоснованием требуемой суммы и установления ее экономической обоснованности администрация осуществляет согласование в форме разрешительной надписи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-30 декабря 2022 года отзывает неиспользованные остатки средств, ранее перечисленных из бюджета Галического сельского поселения и распределенных по кодам бюджетной классификации, с лицевых счетов главных распорядителей и получателей средств бюджета Галиче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10 (десяти) рабочих дней 2023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неиспользованные в текущем финансовом году, на лицевые счета главных администраторов доходов бюджета от возврата неиспользованных остатков целевых средств бюджета Галиче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Галиче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Галического сельского поселения при наличии информации о перечислении (не перечислении) остатков в  бюджет Галиче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Галиче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Галического сельского поселения, указанные средства подлежат взысканию в доход бюджета Галиче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2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23 года все денежные средства должны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23 года остаток средств на балансовом счете № 40116 «Средства для выплаты наличных денег бюджетополучателям»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финансового года допускается досрочная выдача наличных денежных средств на оплату труда и осуществление выплат социального характера по срокам выплаты до 10 январ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бюджета сельского поселения завершенного финансового года, поступившие на единый счет бюджета Галического сельского поселения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02:00Z</dcterms:created>
  <dc:creator>User</dc:creator>
  <dc:description/>
  <dc:language>en-US</dc:language>
  <cp:lastModifiedBy>Пользователь Windows</cp:lastModifiedBy>
  <cp:lastPrinted>2022-12-27T08:09:00Z</cp:lastPrinted>
  <dcterms:modified xsi:type="dcterms:W3CDTF">2022-12-27T06:02:00Z</dcterms:modified>
  <cp:revision>2</cp:revision>
  <dc:subject/>
  <dc:title/>
</cp:coreProperties>
</file>