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Козьминского сельск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Козьминского сельского поселения Ливен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3 год и плановый период 2024 и 2025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екта решения Козьминского сельского Совета народных депутатов «О бюджете Козьминского сельского поселения Ливенского района на 2023 год и плановый период 2024 и 2025 годов» учитывались сценарные условия прогноза социально-экономического развития Козьминского сельского поселения Ливенского района на 2023 год и плановый период 2024 и 2025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3 год прогнозируется в объеме 5316,879 тыс. руб. и расходов в объеме 5586,879 тыс. руб. Бюджет планируется с дефицитом в сумме 270,000 тыс. 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3 год прогнозируются в объеме 2706,100 тыс. руб., или 50,9% от общего объема доходов, безвозмездные поступления – в объеме 2610,779 тыс. руб., или 49,1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Козьминского сельского поселения Ливенского района с учетом запланированного дефицита планируются в объеме 5450,679 тыс. руб., или 97,6 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653,00 тыс. руб. или 98,0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бюджетообразующим налогом на 2023 год является земельный налог – 1668,00 тыс. руб. (61,6% от общего объема налоговых и неналоговых доходов) и налог на доходы физических лиц – 443,000 тыс. руб. (16,4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53,1 тыс. руб., или 2,0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3 год – 1947,652 тыс. руб., или 34,9 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10,000 тыс. руб. или 0,2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1720,900 тыс. руб., удельный вес 30,8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10,000 тыс. руб.; удельный вес 0,2 %;</w:t>
      </w:r>
      <w:bookmarkStart w:id="0" w:name="_GoBack"/>
      <w:bookmarkEnd w:id="0"/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-226,752 тыс.руб., удельный вес 4,1%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Козьминского сельского поселения Ливенского района в 2023 году составит 27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270,000 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Козьминского сельского поселения Ливенского района на плановый период 2024 года прогнозируются в размере 4567,00 тыс. руб., из них налоговые и неналоговые доходы 2755,100тыс. руб., и на плановый период 2025 года в размере 4471,200 тыс. руб., из них налоговые и неналоговые доходы 2800,1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Козьминского сельского поселения Ливенского района на плановый период 2024 года прогнозируются в сумме 5586,879 тыс. руб., в том числе за счёт собственных средств 5450,679 тыс. руб. и на плановый период 2025 года в размере 4842,100 тыс. руб., в том числе за счёт собственных средств 4701,2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Козьминского сельского поселения Ливенского района на плановый период 2024 года прогнозируется в сумме 275,000 тыс. руб. и 2025 годов прогнозируется в сумме 280,000 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зьминского сельского поселения                                         А.А. Хорев</w:t>
      </w:r>
    </w:p>
    <w:sectPr>
      <w:headerReference w:type="default" r:id="rId2"/>
      <w:type w:val="nextPage"/>
      <w:pgSz w:w="11906" w:h="16838"/>
      <w:pgMar w:left="1276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4078278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F4B36E-CEF5-42B2-9A49-E69DC17E42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  <Pages>1</Pages>
  <Words>483</Words>
  <Characters>2757</Characters>
  <CharactersWithSpaces>3234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mbrella</cp:lastModifiedBy>
  <cp:lastPrinted>2019-09-23T13:26:00Z</cp:lastPrinted>
  <dcterms:modified xsi:type="dcterms:W3CDTF">2022-11-11T06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