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КОЗЬМИ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ноября  202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 xml:space="preserve"> г.</w:t>
        <w:tab/>
        <w:t xml:space="preserve">          </w:t>
        <w:tab/>
        <w:tab/>
        <w:tab/>
        <w:tab/>
        <w:tab/>
        <w:tab/>
        <w:t>№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зьминк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954" w:leader="none"/>
          <w:tab w:val="left" w:pos="8080" w:leader="none"/>
          <w:tab w:val="left" w:pos="9214" w:leader="none"/>
        </w:tabs>
        <w:ind w:right="3825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О проекте бюджета Козьминского сельского поселения Ливенского района на 2023 год и на плановый период 2024 и 2025 год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9 Положения  «О бюджетном процессе в Козьминским сельском поселении», утвержденного решением Козьминского сельского Совета народных депутатов от 25.05.2015 № 44/204-СС, во исполнение пункта 7 Порядка составления проекта бюджета Козьминского сельского поселения Ливенского района, утвержденного постановлением администрации Козьминского сельского поселения Ливенского района от 29.08.2022 №22, администрация Козьминского сельского поселения 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добрить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параметры проекта бюджета Козьминского сельского поселения Ливенского района на 2023 год и на плановый период 2024 и 2025 годов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нести в установленном порядке в  Островской сельский Совет народных депутатов проект решения «О бюджете Козьминского сельского поселения Ливенского района на 2023 год и на плановый период 2024 и 2025 годов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значить начальника отдела по планированию, финансам, бухгалтерскому учету и отчетности  Зубцову М.В.. официальным представителем администрации Козьминского сельского поселения Ливенского района при рассмотрении Островским сельским Советом народных депутатов проекта решения «О бюджете Козьминского сельского поселения Ливенского района на 2023 год и на плановый период 2024 и 2025 годов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едущему специалисту (Дороховой Н.В..) обеспечить обнародование настоящего постановления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зьминского сельского поселения                      А. А. Хор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  <w:tab w:val="left" w:pos="6240" w:leader="none"/>
          <w:tab w:val="left" w:pos="6345" w:leader="none"/>
          <w:tab w:val="left" w:pos="6495" w:leader="none"/>
          <w:tab w:val="left" w:pos="6615" w:leader="none"/>
          <w:tab w:val="left" w:pos="6900" w:leader="none"/>
          <w:tab w:val="left" w:pos="7590" w:leader="none"/>
          <w:tab w:val="left" w:pos="765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760" w:leader="none"/>
          <w:tab w:val="left" w:pos="6405" w:leader="none"/>
          <w:tab w:val="left" w:pos="6990" w:leader="none"/>
          <w:tab w:val="right" w:pos="9637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812" w:firstLine="3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Козьминского сельского поселения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ind w:left="581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«          » ноября 2022 г  №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сновные параметры проекта бюджета Козьминского сельского поселения Ливенского района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20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4 г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Проект 2025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16,8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7,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71,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6,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5,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0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,7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2,0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1,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86,8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42,1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51,2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0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5,0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80,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5:00Z</dcterms:created>
  <dc:creator>*</dc:creator>
  <dc:description/>
  <cp:keywords/>
  <dc:language>en-US</dc:language>
  <cp:lastModifiedBy>umbrella</cp:lastModifiedBy>
  <cp:lastPrinted>2021-11-08T16:09:00Z</cp:lastPrinted>
  <dcterms:modified xsi:type="dcterms:W3CDTF">2022-11-10T14:27:00Z</dcterms:modified>
  <cp:revision>44</cp:revision>
  <dc:subject/>
  <dc:title>РОССИЙСКАЯ ФЕДЕРАЦИЯ</dc:title>
</cp:coreProperties>
</file>