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счет средств бюджета Козьминского сельского поселения и расчеты по ним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24</w:t>
      </w:r>
      <w:r>
        <w:rPr/>
        <w:t xml:space="preserve"> 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я за выслугу лет муниципальным служащим Козьминского сельского поселения Ливенского района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умма ежемесячной выплаты  пенсии за выслугу лет муниципальным служащим Козьминского сельского поселения согласно решению Козьминского сельского Совета народных депутатов от </w:t>
            </w:r>
            <w:r>
              <w:rPr/>
              <w:t>12.03.2013 №21/98-С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«Об утверждении положения о порядке и условиях назначения и выплаты пенсии за выслугу лет муниципальным служащим  органов местного самоуправления Козьминс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31.12.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675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9:00Z</dcterms:created>
  <dc:creator>user</dc:creator>
  <dc:description/>
  <cp:keywords/>
  <dc:language>en-US</dc:language>
  <cp:lastModifiedBy>umbrella</cp:lastModifiedBy>
  <cp:lastPrinted>2019-11-13T13:02:00Z</cp:lastPrinted>
  <dcterms:modified xsi:type="dcterms:W3CDTF">2022-11-10T15:43:00Z</dcterms:modified>
  <cp:revision>16</cp:revision>
  <dc:subject/>
  <dc:title>Перечень</dc:title>
</cp:coreProperties>
</file>