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03505</wp:posOffset>
            </wp:positionV>
            <wp:extent cx="572770" cy="71247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>РОССИЙСКА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ФЕДЕРАЦИЯ</w:t>
      </w:r>
    </w:p>
    <w:p>
      <w:pPr>
        <w:pStyle w:val="ConsPlusNonformat"/>
        <w:widowControl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>ОРЛОВСКА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ЛАСТЬ</w:t>
      </w:r>
    </w:p>
    <w:p>
      <w:pPr>
        <w:pStyle w:val="ConsPlusNonformat"/>
        <w:widowControl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</w:p>
    <w:p>
      <w:pPr>
        <w:pStyle w:val="ConsPlusNonformat"/>
        <w:widowControl/>
        <w:ind w:firstLine="709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ind w:firstLine="709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августа  2022 г.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ConsPlusNonformat"/>
        <w:widowControl/>
        <w:ind w:firstLine="426"/>
        <w:rPr/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right="4393" w:hanging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Ливенского района Орловской области от 17.09.2019 № 303 «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Об утверждении муниципальной программы «Комплексное развитие сельских территорий Ливенского района Орловской области»    </w:t>
      </w:r>
    </w:p>
    <w:p>
      <w:pPr>
        <w:pStyle w:val="ConsPlusNormal"/>
        <w:ind w:right="4393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уточнения объемов финансирования муниципальной программы «Комплексное развитие сельских территорий Ливенского района Орловской области»  администрация Ливенского района </w:t>
      </w:r>
      <w:r>
        <w:rPr>
          <w:rFonts w:cs="Arial" w:ascii="Arial" w:hAnsi="Arial"/>
          <w:spacing w:val="40"/>
          <w:kern w:val="2"/>
          <w:sz w:val="24"/>
          <w:szCs w:val="24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приложение к постановлению администрации Ливенского района от 17 сентября 2019 года № 303 (в редакции постановлений администрации Ливенского района от 27.03.2020 № 127, от 10.07.2020 № 254, от 16.09.2020 № 321, от 06.10.2020 № 332, от 26.11.2020 № 420, от 18.12.2020 № 455, от 26.02.2021 № 70, от 28.06.2021 № 221, от 09.07.2021 № 243, от 28.07.2021 № 275, от 25.10.2021 № 394, от 11.11.2021 № 405, от 27.12.2021 № 497, от 25.02.2022 № 94, от 28.03.2022 № 141, от 07.04.2022 № 175, от 10.06.2022 № 316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В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паспорте</w:t>
        </w:r>
      </w:hyperlink>
      <w:r>
        <w:rPr>
          <w:rFonts w:cs="Arial" w:ascii="Arial" w:hAnsi="Arial"/>
          <w:sz w:val="24"/>
          <w:szCs w:val="24"/>
        </w:rPr>
        <w:t xml:space="preserve"> муниципальной программы Ливенского района «Комплексное развитие сельских территорий Ливенского района Орловской области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строку</w:t>
        </w:r>
      </w:hyperlink>
      <w:r>
        <w:rPr>
          <w:rFonts w:cs="Arial" w:ascii="Arial" w:hAnsi="Arial"/>
          <w:sz w:val="24"/>
          <w:szCs w:val="24"/>
        </w:rPr>
        <w:t xml:space="preserve"> «Объемы финансирования муниципальной программы»    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    </w:t>
      </w:r>
    </w:p>
    <w:tbl>
      <w:tblPr>
        <w:tblW w:w="9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64"/>
      </w:tblGrid>
      <w:tr>
        <w:trPr>
          <w:trHeight w:val="12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ы финансирования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ая сумма денежных средств на финансирование муниципальной программы составит 287450,32013 тысяч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20 год - 11624,7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21 год - 2584,48811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22 год – 46256,61936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23 год – 4976,91266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24 год - 1460,6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25 год - 220547,0 тысяч рубле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источникам финансирования муниципальной программы денежные средства распределяются следующим образом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едеральный бюджет – 185807,92823 тысяч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20 год - 1898,5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21 год - 500,92823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22 год – 9427,4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23 год - 0,0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24 год - 0,0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25 год – 173981,1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ластной бюджет – 16614,65988 тысяч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20 год - 99,9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21 год - 5,05988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22 год - 2200,0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23 год - 0,0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24 год - 0,0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25 год – 14309,7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бюджет Ливенского района – 82186,41936 тысяч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20 год - 9626,3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21 год - 2078,5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22 год – 34629,21936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23 год - 2960,6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24 год - 1460,6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25 год – 31431,2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небюджетные источники – 2841,31266 тысяч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20 год - 0,0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21 год - 0,0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22 год - 0,0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23 год – 2016,31266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24 год - 0,0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25 год – 825,0 тысяч рубле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Раздел 7. «Ресурсное обеспечение муниципальной программы»    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lang w:eastAsia="ru-RU"/>
        </w:rPr>
        <w:t>Общая сумма денежных средств на финансирование муниципальной программы составит 287450,32013 тысяч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0 год - 11624,7 тысяч рублей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1 год - 2584,48811 тысяч рублей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2 год – 46256,61936 тысяч рублей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3 год – 4976,91266 тысяч рублей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4 год - 1460,6 тысяч рублей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5 год - 220547,0 тысяч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о источникам финансирования муниципальной программы денежные средства распределяются следующим образ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федеральный бюджет – 185807,92823 тысяч рублей, в том числе по годам: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0 год - 1898,5 тысяч рублей;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1 год - 500,92823 тысяч рублей;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2 год – 9427,4 тысяч рублей;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3 год - 0,0 тысяч рублей;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4 год - 0,0 тысяч рублей;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5 год – 173981,1 тысяч рублей;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бластной бюджет – 16614,65988 тысяч рублей, в том числе по годам: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0 год - 99,9 тысяч рублей;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1 год - 5,05988 тысяч рублей;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2 год - 2200,0 тысяч рублей;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3 год - 0,0 тысяч рублей;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4 год - 0,0 тысяч рублей;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5 год – 14309,7 тысяч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бюджет Ливенского района – 82186,41936 тысяч рублей, в том числе по годам: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0 год - 9626,3 тысяч рублей;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1 год - 2078,5 тысяч рублей;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2 год – 34629,21936 тысяч рублей;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3 год - 2960,6 тысяч рублей;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4 год - 1460,6 тысяч рублей;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5 год – 31431,2 тысяч рублей;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небюджетные источники – 2841,31266 тысяч рублей, в том числе по годам: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0 год - 0,0 тысяч рублей;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1 год - 0,0 тысяч рублей;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2 год - 0,0 тысяч рублей;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3 год – 2016,31266 тысяч рублей;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4 год - 0,0 тысяч рублей;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5 год – 825,0 тысяч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бюджетных ассигнований будет уточняться при формировании бюджета Ливенского района на очередной финансовый год и плановый период. Объемы финансирования могут подвергаться корректировке исходя из возможностей бюджета района.</w:t>
      </w:r>
    </w:p>
    <w:p>
      <w:pPr>
        <w:pStyle w:val="ConsPlus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Ресурсное обеспечение реализации муниципальной программы за счет средств бюджета Ливенского района представлено в </w:t>
      </w:r>
      <w:hyperlink r:id="rId5">
        <w:r>
          <w:rPr>
            <w:rStyle w:val="InternetLink"/>
            <w:rFonts w:eastAsia="Calibri" w:cs="Arial" w:ascii="Arial" w:hAnsi="Arial"/>
            <w:sz w:val="24"/>
            <w:szCs w:val="24"/>
          </w:rPr>
          <w:t>приложении 4</w:t>
        </w:r>
      </w:hyperlink>
      <w:r>
        <w:rPr>
          <w:rFonts w:eastAsia="Calibri" w:cs="Arial" w:ascii="Arial" w:hAnsi="Arial"/>
          <w:sz w:val="24"/>
          <w:szCs w:val="24"/>
        </w:rPr>
        <w:t xml:space="preserve"> к муниципальной программе». 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.3. В Приложение 1</w:t>
      </w:r>
      <w:r>
        <w:rPr>
          <w:rFonts w:cs="Arial" w:ascii="Arial" w:hAnsi="Arial"/>
          <w:sz w:val="24"/>
          <w:szCs w:val="24"/>
        </w:rPr>
        <w:t xml:space="preserve"> к муниципальной программе Ливенского района «Комплексное развитие сельских территорий Ливенского района Орловской области» в строку 4.3. дату «2024 г.» заменить датой «2022 г.»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.4. Приложение 4</w:t>
      </w:r>
      <w:r>
        <w:rPr>
          <w:rFonts w:cs="Arial" w:ascii="Arial" w:hAnsi="Arial"/>
          <w:sz w:val="24"/>
          <w:szCs w:val="24"/>
        </w:rPr>
        <w:t xml:space="preserve"> к муниципальной программе Ливенского района «Комплексное развитие сельских территорий Ливенского района Орловской области» изложить в следующей редакции согласно приложению 1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.5. Приложение 5</w:t>
      </w:r>
      <w:r>
        <w:rPr>
          <w:rFonts w:cs="Arial" w:ascii="Arial" w:hAnsi="Arial"/>
          <w:sz w:val="24"/>
          <w:szCs w:val="24"/>
        </w:rPr>
        <w:t xml:space="preserve"> к муниципальной программе Ливенского района «Комплексное развитие сельских территорий Ливенского района Орловской области» изложить в новой редакции согласно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приложению 2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6. В </w:t>
      </w:r>
      <w:r>
        <w:rPr>
          <w:rFonts w:eastAsia="Calibri" w:cs="Arial" w:ascii="Arial" w:hAnsi="Arial"/>
          <w:sz w:val="24"/>
          <w:szCs w:val="24"/>
          <w:lang w:eastAsia="en-US"/>
        </w:rPr>
        <w:t>Паспорте подпрограммы Ливенского района «</w:t>
      </w:r>
      <w:r>
        <w:rPr>
          <w:rFonts w:cs="Arial" w:ascii="Arial" w:hAnsi="Arial"/>
          <w:sz w:val="24"/>
          <w:szCs w:val="24"/>
        </w:rPr>
        <w:t>Благоустройство сельских территорий в Ливенском районе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» </w:t>
      </w:r>
      <w:r>
        <w:rPr>
          <w:rFonts w:cs="Arial" w:ascii="Arial" w:hAnsi="Arial"/>
          <w:sz w:val="24"/>
          <w:szCs w:val="24"/>
        </w:rPr>
        <w:t>приложения 8 к муниципальной программе Ливенского района «Комплексное развитие сельских территорий Ливенского района Орловской области»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строку</w:t>
        </w:r>
      </w:hyperlink>
      <w:r>
        <w:rPr>
          <w:rFonts w:cs="Arial" w:ascii="Arial" w:hAnsi="Arial"/>
          <w:sz w:val="24"/>
          <w:szCs w:val="24"/>
        </w:rPr>
        <w:t xml:space="preserve"> «Объемы финансирования муниципальной программы»  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   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ъемы финансирования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3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щий объем средств на реализацию подпрограммы составляет 59460,63747 тыс. руб., из них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20 г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 8494,8 тыс. руб. (средства местного бюджета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 99,9 тыс. руб. (средства областного бюджета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 1898,5 тыс. руб. (средства федерального бюджета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 0,0 тыс. руб. (внебюджетные источник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21 г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 1363,5 тыс. руб. (средства местного бюджета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 5,05988 тыс. руб. (средства областного бюджета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 500,92823 тыс. руб. (средства федерального бюджета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 0,0 тыс. руб. (внебюджетные источник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22 г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 9929,88936 тыс. руб. (средства местного бюджета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 2200,0 тыс. руб. (средства областного бюджета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 0,0 тыс. руб. (средства федерального бюджета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 0,0 тыс. руб. (внебюджетные источник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23 г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 1186,8 тыс. руб. (средства местного бюджета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 0,0 тыс. руб. (средства областного бюджета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 0,0 тыс. руб. (средства федерального бюджета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 1035,86 тыс. руб. (внебюджетные источник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24 г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 1460,6 тыс. руб. (средства местного бюджета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 0,0 тыс. руб. (средства областного бюджета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 0,0 тыс. руб. (средства федерального бюджета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 0,0 тыс. руб. (внебюджетные источник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25 г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 10964,2 тыс. руб. (средства местного бюджета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 1172,5 тыс. руб. (средства областного бюджета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 19148,1 тыс. руб. (средства федерального бюджета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 0,0 тыс. руб. (внебюджетные источники)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 Раздел 7 подпрограммы «</w:t>
      </w:r>
      <w:r>
        <w:rPr>
          <w:rFonts w:cs="Arial" w:ascii="Arial" w:hAnsi="Arial"/>
          <w:sz w:val="24"/>
          <w:szCs w:val="24"/>
          <w:lang w:eastAsia="ru-RU"/>
        </w:rPr>
        <w:t>Благоустройство сельских территорий в Ливенском районе</w:t>
      </w:r>
      <w:r>
        <w:rPr>
          <w:rFonts w:cs="Arial" w:ascii="Arial" w:hAnsi="Arial"/>
          <w:sz w:val="24"/>
          <w:szCs w:val="24"/>
        </w:rPr>
        <w:t>»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lang w:eastAsia="ru-RU"/>
        </w:rPr>
        <w:t>Общий объем средств на реализацию подпрограммы составляет 59460,63747</w:t>
      </w:r>
      <w:r>
        <w:rPr>
          <w:rFonts w:cs="Arial" w:ascii="Arial" w:hAnsi="Arial"/>
          <w:sz w:val="18"/>
          <w:szCs w:val="18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тыс. руб., из них по годам: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0 год</w:t>
      </w:r>
    </w:p>
    <w:p>
      <w:pPr>
        <w:pStyle w:val="Normal"/>
        <w:autoSpaceDE w:val="false"/>
        <w:spacing w:lineRule="auto" w:line="240" w:before="0" w:after="0"/>
        <w:ind w:left="709" w:hanging="0"/>
        <w:rPr/>
      </w:pPr>
      <w:r>
        <w:rPr>
          <w:rFonts w:cs="Arial" w:ascii="Arial" w:hAnsi="Arial"/>
          <w:sz w:val="24"/>
          <w:szCs w:val="24"/>
          <w:lang w:eastAsia="ru-RU"/>
        </w:rPr>
        <w:t>- 8494,8 тыс. руб. (средства местного бюджета);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99,9 тыс. руб. (средства областного бюджета);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1898,5 тыс. руб. (средства федерального бюджета);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0,0 тыс. руб. (внебюджетные источники);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1 год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1363,5 тыс. руб. (средства местного бюджета);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5,05988 тыс. руб. (средства областного бюджета);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500,92823 тыс. руб. (средства федерального бюджета);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0,0 тыс. руб. (внебюджетные источники);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2 год</w:t>
      </w:r>
    </w:p>
    <w:p>
      <w:pPr>
        <w:pStyle w:val="Normal"/>
        <w:autoSpaceDE w:val="false"/>
        <w:spacing w:lineRule="auto" w:line="240" w:before="0" w:after="0"/>
        <w:ind w:left="709" w:hanging="0"/>
        <w:rPr/>
      </w:pPr>
      <w:r>
        <w:rPr>
          <w:rFonts w:cs="Arial" w:ascii="Arial" w:hAnsi="Arial"/>
          <w:sz w:val="24"/>
          <w:szCs w:val="24"/>
          <w:lang w:eastAsia="ru-RU"/>
        </w:rPr>
        <w:t>- 9929,88936</w:t>
      </w:r>
      <w:r>
        <w:rPr>
          <w:rFonts w:cs="Arial" w:ascii="Arial" w:hAnsi="Arial"/>
          <w:sz w:val="18"/>
          <w:szCs w:val="18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тыс. руб. (средства местного бюджета);</w:t>
      </w:r>
    </w:p>
    <w:p>
      <w:pPr>
        <w:pStyle w:val="Normal"/>
        <w:autoSpaceDE w:val="false"/>
        <w:spacing w:lineRule="auto" w:line="240" w:before="0" w:after="0"/>
        <w:ind w:left="709" w:hanging="0"/>
        <w:rPr/>
      </w:pPr>
      <w:r>
        <w:rPr>
          <w:rFonts w:cs="Arial" w:ascii="Arial" w:hAnsi="Arial"/>
          <w:sz w:val="24"/>
          <w:szCs w:val="24"/>
          <w:lang w:eastAsia="ru-RU"/>
        </w:rPr>
        <w:t>- 2200,0 тыс. руб. (средства областного бюджета);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0,0 тыс. руб. (средства федерального бюджета);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0,0 тыс. руб. (внебюджетные источники);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3 год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1186,8 тыс. руб. (средства местного бюджета);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0,0 тыс. руб. (средства областного бюджета);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0,0 тыс. руб. (средства федерального бюджета);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1035,86 тыс. руб. (внебюджетные источники);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4 год</w:t>
      </w:r>
    </w:p>
    <w:p>
      <w:pPr>
        <w:pStyle w:val="Normal"/>
        <w:autoSpaceDE w:val="false"/>
        <w:spacing w:lineRule="auto" w:line="240" w:before="0" w:after="0"/>
        <w:ind w:left="709" w:hanging="0"/>
        <w:rPr/>
      </w:pPr>
      <w:r>
        <w:rPr>
          <w:rFonts w:cs="Arial" w:ascii="Arial" w:hAnsi="Arial"/>
          <w:sz w:val="24"/>
          <w:szCs w:val="24"/>
          <w:lang w:eastAsia="ru-RU"/>
        </w:rPr>
        <w:t>- 1460,6 тыс. руб. (средства местного бюджета);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0,0 тыс. руб. (средства областного бюджета);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0,0 тыс. руб. (средства федерального бюджета);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0,0 тыс. руб. (внебюджетные источники);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5 год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10964,2 тыс. руб. (средства местного бюджета);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1172,5 тыс. руб. (средства областного бюджета);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19148,1 тыс. руб. (средства федерального бюджета);</w:t>
      </w:r>
    </w:p>
    <w:p>
      <w:pPr>
        <w:pStyle w:val="Normal"/>
        <w:autoSpaceDE w:val="false"/>
        <w:spacing w:lineRule="auto" w:line="240" w:before="0" w:after="0"/>
        <w:ind w:left="709" w:hanging="0"/>
        <w:rPr/>
      </w:pPr>
      <w:r>
        <w:rPr>
          <w:rFonts w:cs="Arial" w:ascii="Arial" w:hAnsi="Arial"/>
          <w:sz w:val="24"/>
          <w:szCs w:val="24"/>
          <w:lang w:eastAsia="ru-RU"/>
        </w:rPr>
        <w:t>- 0,0 тыс. руб. (внебюджетные источники)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1.8. </w:t>
      </w:r>
      <w:r>
        <w:rPr>
          <w:rFonts w:cs="Arial" w:ascii="Arial" w:hAnsi="Arial"/>
          <w:sz w:val="24"/>
          <w:szCs w:val="24"/>
        </w:rPr>
        <w:t xml:space="preserve">Приложение 4 к подпрограмме </w:t>
      </w:r>
      <w:r>
        <w:rPr>
          <w:rFonts w:eastAsia="Calibri" w:cs="Arial" w:ascii="Arial" w:hAnsi="Arial"/>
          <w:sz w:val="24"/>
          <w:szCs w:val="24"/>
          <w:lang w:eastAsia="en-US"/>
        </w:rPr>
        <w:t>«</w:t>
      </w:r>
      <w:r>
        <w:rPr>
          <w:rFonts w:cs="Arial" w:ascii="Arial" w:hAnsi="Arial"/>
          <w:sz w:val="24"/>
          <w:szCs w:val="24"/>
        </w:rPr>
        <w:t>Благоустройство сельских территорий в Ливенском районе</w:t>
      </w:r>
      <w:r>
        <w:rPr>
          <w:rFonts w:eastAsia="Calibri" w:cs="Arial" w:ascii="Arial" w:hAnsi="Arial"/>
          <w:sz w:val="24"/>
          <w:szCs w:val="24"/>
          <w:lang w:eastAsia="en-US"/>
        </w:rPr>
        <w:t>»</w:t>
      </w:r>
      <w:r>
        <w:rPr>
          <w:rFonts w:cs="Arial" w:ascii="Arial" w:hAnsi="Arial"/>
          <w:sz w:val="24"/>
          <w:szCs w:val="24"/>
        </w:rPr>
        <w:t xml:space="preserve"> изложить в редакции согласно приложению 3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1.9. </w:t>
      </w:r>
      <w:r>
        <w:rPr>
          <w:rFonts w:cs="Arial" w:ascii="Arial" w:hAnsi="Arial"/>
          <w:sz w:val="24"/>
          <w:szCs w:val="24"/>
        </w:rPr>
        <w:t xml:space="preserve">Приложение 5 к подпрограмме </w:t>
      </w:r>
      <w:r>
        <w:rPr>
          <w:rFonts w:eastAsia="Calibri" w:cs="Arial" w:ascii="Arial" w:hAnsi="Arial"/>
          <w:sz w:val="24"/>
          <w:szCs w:val="24"/>
          <w:lang w:eastAsia="en-US"/>
        </w:rPr>
        <w:t>«</w:t>
      </w:r>
      <w:r>
        <w:rPr>
          <w:rFonts w:cs="Arial" w:ascii="Arial" w:hAnsi="Arial"/>
          <w:sz w:val="24"/>
          <w:szCs w:val="24"/>
        </w:rPr>
        <w:t>Благоустройство сельских территорий в Ливенском районе</w:t>
      </w:r>
      <w:r>
        <w:rPr>
          <w:rFonts w:eastAsia="Calibri" w:cs="Arial" w:ascii="Arial" w:hAnsi="Arial"/>
          <w:sz w:val="24"/>
          <w:szCs w:val="24"/>
          <w:lang w:eastAsia="en-US"/>
        </w:rPr>
        <w:t>»</w:t>
      </w:r>
      <w:r>
        <w:rPr>
          <w:rFonts w:cs="Arial" w:ascii="Arial" w:hAnsi="Arial"/>
          <w:sz w:val="24"/>
          <w:szCs w:val="24"/>
        </w:rPr>
        <w:t xml:space="preserve"> изложить в редакции согласно приложению 4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0. В </w:t>
      </w:r>
      <w:r>
        <w:rPr>
          <w:rFonts w:eastAsia="Calibri" w:cs="Arial" w:ascii="Arial" w:hAnsi="Arial"/>
          <w:sz w:val="24"/>
          <w:szCs w:val="24"/>
          <w:lang w:eastAsia="en-US"/>
        </w:rPr>
        <w:t>Паспорте подпрограммы Ливенского района «</w:t>
      </w:r>
      <w:r>
        <w:rPr>
          <w:rFonts w:cs="Arial" w:ascii="Arial" w:hAnsi="Arial"/>
          <w:sz w:val="24"/>
          <w:szCs w:val="24"/>
        </w:rPr>
        <w:t>Современный облик сельских территорий Ливенского района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» </w:t>
      </w:r>
      <w:r>
        <w:rPr>
          <w:rFonts w:cs="Arial" w:ascii="Arial" w:hAnsi="Arial"/>
          <w:sz w:val="24"/>
          <w:szCs w:val="24"/>
        </w:rPr>
        <w:t>приложения 9 к муниципальной программе Ливенского района «Комплексное развитие сельских территорий Ливенского района Орловской области»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строку</w:t>
        </w:r>
      </w:hyperlink>
      <w:r>
        <w:rPr>
          <w:rFonts w:cs="Arial" w:ascii="Arial" w:hAnsi="Arial"/>
          <w:sz w:val="24"/>
          <w:szCs w:val="24"/>
        </w:rPr>
        <w:t xml:space="preserve"> «Объемы финансирования муниципальной программы»   изложить в следующей редакции: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6541"/>
      </w:tblGrid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ъемы финансирования муниципальной 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3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щая сумма денежных средств на финансирование подпрограммы составит 190865,1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20 год - 1131,5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21 год - 0,0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22 год - 9927,4 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23 год - 294,0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24 год - 0,0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25 год - 179512,2 тысяч рубле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о источникам финансирования подпрограммы денежные средства распределяются следующим образом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едеральный бюджет – 160135,4 тысяч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20 год - 0,0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21 год - 0,0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22 год – 9427,4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23 год - 0,0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24 год - 0,0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25 год - 150708,0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ластной бюджет - 10662,2 тысяч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20 год - 0,0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21 год - 0,0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22 год - 0,0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23 год - 0,0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24 год - 0,0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25 год - 10662,2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юджет Ливенского района - 20067,5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20 год - 1131,5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21 год - 0,0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22 год - 500,0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23 год - 294,0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24 год - 0,0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25 год - 18142,0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небюджетные источники - 0,0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20 год - 0,0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21 год - 0,0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22 год - 0,0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23 год - 0,0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24 год - 0,0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25 год - 0,0 тысяч рублей.</w:t>
            </w:r>
          </w:p>
        </w:tc>
      </w:tr>
    </w:tbl>
    <w:p>
      <w:pPr>
        <w:pStyle w:val="ConsPlus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1. Раздел 7 подпрограммы «Современный облик сельских территорий Ливенского района»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lang w:eastAsia="ru-RU"/>
        </w:rPr>
        <w:t>Общая сумма денежных средств на финансирование подпрограммы составит 190865,1 тысяч рублей, в том числе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0 год - 1131,5 тысяч рублей;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1 год - 0,0 тысяч рублей;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2 год - 9927,4  тысяч рублей;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3 год - 294,0 тысяч рублей;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4 год - 0,0 тысяч рублей;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2025 год - 179512,2 тысяч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о источникам финансирования подпрограммы денежные средства распределяются следующим образом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федеральный бюджет – 160135,4 тысяч рублей, в том числе по годам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0 год - 0,0 тысяч рублей;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1 год - 0,0 тысяч рублей;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2 год – 9427,4 тысяч рублей;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3 год - 0,0 тысяч рублей;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4 год - 0,0 тысяч рублей;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5 год - 150708,0 тысяч рублей;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бластной бюджет - 10662,2 тысяч рублей, в том числе по годам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0 год - 0,0 тысяч рублей;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1 год - 0,0 тысяч рублей;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2 год - 0,0 тысяч рублей;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3 год - 0,0 тысяч рублей;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4 год - 0,0 тысяч рублей;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5 год - 10662,2 тысяч рублей;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бюджет Ливенского района - 20067,5 тысяч рублей, в том числе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0 год - 1131,5 тысяч рублей;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1 год - 0,0 тысяч рублей;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2 год - 500,0 тысяч рублей;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3 год - 294,0 тысяч рублей;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4 год - 0,0 тысяч рублей;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5 год - 18142,0 тысяч рублей;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небюджетные источники - 0,0 тысяч рублей, в том числе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0 год - 0,0 тысяч рублей;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1 год - 0,0 тысяч рублей;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2 год - 0,0 тысяч рублей;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3 год - 0,0 тысяч рублей;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4 год - 0,0 тысяч рублей;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25 год - 0,0 тысяч рублей»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2. Приложение 4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к подпрограмме Ливенского района «</w:t>
      </w:r>
      <w:r>
        <w:rPr>
          <w:rFonts w:cs="Arial" w:ascii="Arial" w:hAnsi="Arial"/>
          <w:sz w:val="24"/>
          <w:szCs w:val="24"/>
        </w:rPr>
        <w:t>Современный облик сельских территорий Ливенского района</w:t>
      </w:r>
      <w:r>
        <w:rPr>
          <w:rFonts w:eastAsia="Calibri" w:cs="Arial" w:ascii="Arial" w:hAnsi="Arial"/>
          <w:sz w:val="24"/>
          <w:szCs w:val="24"/>
          <w:lang w:eastAsia="en-US"/>
        </w:rPr>
        <w:t>» изложить в редакции согласно приложению 5.</w:t>
      </w:r>
    </w:p>
    <w:p>
      <w:pPr>
        <w:pStyle w:val="ConsPlusNormal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1.13. Приложение  5 к подпрограмме Ливенского района «</w:t>
      </w:r>
      <w:r>
        <w:rPr>
          <w:rFonts w:cs="Arial" w:ascii="Arial" w:hAnsi="Arial"/>
          <w:sz w:val="24"/>
          <w:szCs w:val="24"/>
        </w:rPr>
        <w:t>Современный облик сельских территорий Ливенского района</w:t>
      </w:r>
      <w:r>
        <w:rPr>
          <w:rFonts w:eastAsia="Calibri" w:cs="Arial" w:ascii="Arial" w:hAnsi="Arial"/>
          <w:sz w:val="24"/>
          <w:szCs w:val="24"/>
          <w:lang w:eastAsia="en-US"/>
        </w:rPr>
        <w:t>» изложить в редакции согласно приложению 6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правлению организационной, контрольной и кадровой работы администрации Ливенского района Орловской области (Н.А. Болотская) обеспечить обнародование настоящего постановления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первого заместителя главы администрации район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250" w:leader="none"/>
        </w:tabs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250" w:leader="none"/>
        </w:tabs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ременно исполняющ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лномочия главы Ливенского района</w:t>
        <w:tab/>
        <w:tab/>
        <w:tab/>
        <w:tab/>
        <w:tab/>
        <w:t>В.А. Фирсов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72"/>
        <w:gridCol w:w="5357"/>
      </w:tblGrid>
      <w:tr>
        <w:trPr>
          <w:trHeight w:val="2575" w:hRule="atLeast"/>
        </w:trPr>
        <w:tc>
          <w:tcPr>
            <w:tcW w:w="41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Постановление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одготовлено: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о экономике, предпринимательству, труду и размещению муниципального заказа администрации района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Ю. В. Пав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вый заместитель главы администрации район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____________________ В. А. Фирс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авовая и (или) антикоррупционна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экспертиза проведен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правового обеспечения деятельности администрации Ливенского района</w:t>
            </w:r>
          </w:p>
          <w:tbl>
            <w:tblPr>
              <w:tblW w:w="10035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5"/>
            </w:tblGrid>
            <w:tr>
              <w:trPr/>
              <w:tc>
                <w:tcPr>
                  <w:tcW w:w="1003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__________________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Р.В. Ильичев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______________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дат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управления финансов администрации Ливе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Т.И. Гранк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ект постановления для размещения на официальном сайте администрации Ливенского района Орловской области в целях проведения независимой антикоррупционной экспертизы получен:</w:t>
            </w:r>
          </w:p>
          <w:p>
            <w:pPr>
              <w:pStyle w:val="Normal"/>
              <w:snapToGrid w:val="false"/>
              <w:spacing w:before="12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</w:t>
            </w:r>
            <w:r>
              <w:rPr>
                <w:rFonts w:cs="Arial" w:ascii="Arial" w:hAnsi="Arial"/>
                <w:sz w:val="20"/>
                <w:szCs w:val="20"/>
              </w:rPr>
              <w:t>С.Г. Середа</w:t>
            </w:r>
          </w:p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дата</w:t>
              <w:tab/>
            </w:r>
          </w:p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управления образования администрации Ливе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В.М. Реви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управления жилищно-коммунального хозяйства администрации Ливе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О.Б. Семенихи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20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сылка:</w:t>
      </w:r>
    </w:p>
    <w:p>
      <w:pPr>
        <w:pStyle w:val="Normal"/>
        <w:spacing w:before="12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влова Ю.В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Итого</w:t>
      </w:r>
      <w:r>
        <w:rPr>
          <w:rFonts w:cs="Arial" w:ascii="Arial" w:hAnsi="Arial"/>
          <w:sz w:val="20"/>
          <w:szCs w:val="20"/>
        </w:rPr>
        <w:t>: 1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остановка на контроль</w:t>
      </w:r>
    </w:p>
    <w:p>
      <w:pPr>
        <w:pStyle w:val="Normal"/>
        <w:spacing w:before="120" w:after="20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авлова Ю.В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2 к постановлению</w:t>
      </w:r>
    </w:p>
    <w:p>
      <w:pPr>
        <w:pStyle w:val="Normal"/>
        <w:spacing w:lineRule="auto" w:line="240" w:before="0" w:after="0"/>
        <w:ind w:left="8080" w:hanging="0"/>
        <w:jc w:val="center"/>
        <w:rPr/>
      </w:pPr>
      <w:r>
        <w:rPr>
          <w:rFonts w:cs="Arial" w:ascii="Arial" w:hAnsi="Arial"/>
          <w:sz w:val="24"/>
          <w:szCs w:val="24"/>
        </w:rPr>
        <w:t>администрации Ливенского района</w:t>
      </w:r>
    </w:p>
    <w:p>
      <w:pPr>
        <w:pStyle w:val="Normal"/>
        <w:ind w:left="808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0"/>
          <w:szCs w:val="20"/>
        </w:rPr>
        <w:t>_________________________№</w:t>
      </w:r>
    </w:p>
    <w:p>
      <w:pPr>
        <w:pStyle w:val="Normal"/>
        <w:ind w:left="8080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080" w:hanging="0"/>
        <w:jc w:val="center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иложение 4</w:t>
      </w:r>
    </w:p>
    <w:p>
      <w:pPr>
        <w:pStyle w:val="Normal"/>
        <w:autoSpaceDE w:val="false"/>
        <w:spacing w:lineRule="auto" w:line="240" w:before="0" w:after="0"/>
        <w:ind w:left="8080" w:hanging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 муниципальной программе Ливенского района</w:t>
      </w:r>
    </w:p>
    <w:p>
      <w:pPr>
        <w:pStyle w:val="Normal"/>
        <w:autoSpaceDE w:val="false"/>
        <w:spacing w:lineRule="auto" w:line="240" w:before="0" w:after="0"/>
        <w:ind w:left="8080" w:hanging="0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t>«Комплексное развитие сельских территорий</w:t>
      </w:r>
    </w:p>
    <w:p>
      <w:pPr>
        <w:pStyle w:val="Normal"/>
        <w:autoSpaceDE w:val="false"/>
        <w:spacing w:lineRule="auto" w:line="240" w:before="0" w:after="0"/>
        <w:ind w:left="8080" w:hanging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Ливенского района Орловской области»</w:t>
      </w:r>
    </w:p>
    <w:p>
      <w:pPr>
        <w:pStyle w:val="Normal"/>
        <w:autoSpaceDE w:val="false"/>
        <w:spacing w:lineRule="auto" w:line="240" w:before="0" w:after="0"/>
        <w:ind w:left="8080" w:firstLine="54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СУРСНОЕ ОБЕСПЕЧЕНИЕ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И МУНИЦИПАЛЬНОЙ ПРОГРАММЫ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ЧЕТ СРЕДСТВ БЮДЖЕТА ЛИВЕНСКОГО РАЙОНА</w:t>
      </w:r>
    </w:p>
    <w:p>
      <w:pPr>
        <w:pStyle w:val="Normal"/>
        <w:spacing w:before="0" w:after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60"/>
        <w:gridCol w:w="2149"/>
        <w:gridCol w:w="1542"/>
        <w:gridCol w:w="555"/>
        <w:gridCol w:w="541"/>
        <w:gridCol w:w="1097"/>
        <w:gridCol w:w="449"/>
        <w:gridCol w:w="1340"/>
        <w:gridCol w:w="634"/>
        <w:gridCol w:w="1004"/>
        <w:gridCol w:w="1097"/>
        <w:gridCol w:w="1004"/>
        <w:gridCol w:w="634"/>
        <w:gridCol w:w="1004"/>
      </w:tblGrid>
      <w:tr>
        <w:trPr/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тус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муниципальной программы, подпрограммы, основного мероприятия муниципальной программы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ственный исполнитель и соисполнители муниципальной программы, главные распорядители средств бюджета Ливенского района (далее также - ГРБС)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6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(тыс. рублей)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БС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зП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С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по муниципальной программ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 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2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 год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4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5 год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</w:t>
            </w:r>
          </w:p>
        </w:tc>
        <w:tc>
          <w:tcPr>
            <w:tcW w:w="2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Комплексное развитие сельских территорий Ливенского района Орловской области»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: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Ливенского района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,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,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, 60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,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,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,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,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,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, 0602,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5, 0801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000000</w:t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,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,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186,41936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26,3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78,5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29,21936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60,6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0,6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431,2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w:anchor="P661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Подпрограмма</w:t>
              </w:r>
            </w:hyperlink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Развитие жилищного строительства на сельских территориях и повышение уровня благоустройства домовладений в Ливенском районе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: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00000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47,8772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2,8772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25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учшение жилищных условий граждан, проживающих в сельской местности, в том числе молодых семей и молодых специалистов, проживающих в сельской местн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муниципального имущества и земельных отношений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0178290,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01L5760,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017576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47,8772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2,8772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25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w:anchor="P712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Подпрограмма</w:t>
              </w:r>
            </w:hyperlink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Развитие инженерной и транспортной инфраструктуры Ливенского района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муниципального имущества и жилищно-коммунального хозяйства администрации Ливенского района , Управление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,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00000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 4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7871,2527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15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4199,3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456,9227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00,0000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распределительных газовых сете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муниципального имущества и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00000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 4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5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инженерно-экологических изысканий и составление отчета на объект «Газораспределительные сети в с. Жерино, ул. Казначеевская Сергиевского сельского поселения Ливенского района Орловской области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муниципального имущества и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01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газопровода в д. Миляево Сосновского сельского поселения Ливенского района Орловской обла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муниципального имущества и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01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газораспределительных сетей в с. Жерино, ул. Казначеевская Сергиевского сельского поселения Ливенского района Орловской обла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01L567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сетей и сооружений водоотвед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равление ЖКХ и УМИИЗО администрации Ливенского района 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,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037932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25656,2527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24199,3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6,9227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3.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канализационно-насосной станции, напорного коллектора и очистных сооружений хозяйственно-бытовых сточных вод п. Нагорный и п. Ямской Выгон Ливенского района Орловской области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муниципального имущества и земельных отношений 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037932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99,3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99,3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3.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сетей и сооружения канализации в н.п. Совхозный Ливенского района Орловской обла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037932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6,9227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6,9227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hyperlink w:anchor="P795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одпрограмма</w:t>
              </w:r>
            </w:hyperlink>
          </w:p>
        </w:tc>
        <w:tc>
          <w:tcPr>
            <w:tcW w:w="2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сельских территорий в Ливенском районе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: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,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, 608,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,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,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,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,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,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000000</w:t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3105,78936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494,8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63,5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929,88936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86,8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460,6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964,2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и обустройство зон отдыха (в том числе ремонт и обустройство существующих и создание новых парковых зон, аллей, скверов, пешеходных дорожек, тротуаров и т.д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муниципального имущества и жилищно-коммунального хозяйства администрации Ливенского района, Управление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,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1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172,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54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97,6</w:t>
            </w:r>
          </w:p>
        </w:tc>
      </w:tr>
      <w:tr>
        <w:trPr/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1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стройство зоны отдыха в с. Сосновка Ливенского района Орловской области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муниципального имущества и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1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6,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6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1L576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стройство зоны отдыха в с. Речица Ливенского района Орловской обла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1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32,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32,6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стройство зоны отдыха в с. Никольское Ливенского района Орловской обла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17576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отовка ПСД с прохождением экспертизы о достоверности сметной стоимости на обустройство зоны отдыха в с. Троицкое Ливенского района Орловской обла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1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стройство зоны отдыха в с. Троицкое Ливенского района Орловской обла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1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стройство зоны отдыха в пос. Совхозный Ливенского района Орловской обла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5301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отовка СД с прохождением экспертизы о достоверности сметной стоимости для благоустройства детских игровых площадок дошкольных образовательных учрежден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образования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1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отовка СД с прохождением экспертизы о достоверности сметной стоимости для благоустройства детских игровых площадок общеобразовательных учрежден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образования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1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отовка СД с прохождением экспертизы о достоверности сметной стоимости для благоустройства детских игровых площадок, расположенных вдоль многоквартирных дом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1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отовка СД с прохождением экспертизы о достоверности сметной стоимости для благоустройства общественных территор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1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1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отовка СД с прохождением экспертизы о достоверности сметной стоимости для ремонта пешеходных дороже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муниципального имущества и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1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1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детской игровой площадки дошкольной группы МБОУ «Речицкая СОШ» по адресу: Орловская область, Ливенский район, с. Речица, ул. Центральная, д. 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образования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1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1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детской игровой площадки МБДОУ ДС с. Сергиевское по адресу: Орловская область, Ливенский район, с. Сергиевское, ул. Пентюхова, д. 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образования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1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1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детской игровой площадки МБДОУ Детский сад N 8 с. Коротыш по адресу: Орловская область, Ливенский район, с. Коротыш, ул. Овражная, д. 6-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образования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1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,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1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детской игровой площадки дошкольной группы МБОУ «Здоровецкая СОШ» по адресу: Орловская область, Ливенский район, с. Здоровец, ул. Молодежная, д. 1-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образования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1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1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детской игровой площадки дошкольной группы МБОУ «Троицкая СОШ» по адресу: Орловская область, Ливенский район, с. Троицкое, ул. Быкова, д. 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образования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1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1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детской игровой площадки дошкольной группы МБОУ «Росстанская СОШ» по адресу: Орловская область, Ливенский район, д. Росстани, м-н Совхозный, д. 1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образования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1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1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детской игровой площадки дошкольной группы МБОУ «Сахзаводская СОШ» по адресу: Орловская область, Ливенский район, пос. Сахзаводской, пл. Комсомольская, д. 3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образования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1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1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спортивной площадки МБОУ «Сосновская ООШ» по адресу: Орловская область, Ливенский район, с. Сосновское, ул. Центральная, д.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образования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1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2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спортивной площадки МБОУ «Воротынская ООШ» по адресу: Орловская область, Ливенский район, с. Воротынск, ул. Школьная, д. 5-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образования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1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2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детской спортивно-игровой площадки вблизи многоквартирных домов: с. Козьминка, ул. Молодежная, д. 1, 2, 3, 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муниципального имущества и жилищно-коммунального хозяйства администрации Ливенского района, администрации сельских посел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1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2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детской спортивно-игровой площадки вблизи многоквартирных домов: п. Совхозный, ул. Школьная, д. 2, 4, 6, 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Ливенского района, Управление муниципального имущества и жилищно-коммунального хозяйства администрации Ливенского района, администрации сельских посел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1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2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детской спортивно-игровой площадки вблизи многоквартирных домов: с. Успенское, ул. Павлова, д. 11, 12, 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муниципального имущества и жилищно-коммунального хозяйства администрации Ливенского района, администрации сельских посел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1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2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детской спортивно-игровой площадки вблизи многоквартирных домов: п. Набережный, д. 14, 1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муниципального имущества и жилищно-коммунального хозяйства администрации Ливенского района, администрации сельских посел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1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2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детской спортивно-игровой площадки вблизи многоквартирного дома: п. Сахзаводской, пл. Комсомольская, д. 2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муниципального имущества и жилищно-коммунального хозяйства администрации Ливенского района, администрации сельских посел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1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2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детской спортивно-игровой площадки в п. Ямской, ул. Заречна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муниципального имущества и жилищно-коммунального хозяйства администрации Ливенского района, администрации сельских посел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1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2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пешеходной дорожки в п. Нагорны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муниципального имущества и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1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,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2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пешеходной дорожки в д. Росстани мкр. Совхозный, вдоль многоквартирных домов N 6, 7, 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муниципального имущества и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1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,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2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пешеходной дорожки в п. Сахзаводской к многоквартирному дому N 28 пл. Комсомольская и детскому сад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муниципального имущества и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1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,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3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общественной территории в д. Семенихино, ул. Школьна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муниципального имущества и жилищно-коммунального хозяйства администрации Ливенского района, администрации сельских посел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1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3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общественной территории в с. Никольское, ул. Советская, д. 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муниципального имущества и жилищно-коммунального хозяйства администрации Ливенского района, администрации сельских посел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1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3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детской спортивно-игровой площадки вблизи многоквартирных домов: с. Вязовая Дубрава, ул. Новая, д. 8, д. 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муниципального имущества и жилищно-коммунального хозяйства администрации Ливенского района, администрации сельских посел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1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3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общественной территории в с. Навесное, ул. Паркова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муниципального имущества и жилищно-коммунального хозяйства администрации Ливенского района, администрации сельских посел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1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3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детской спортивно-игровой площадки вблизи многоквартирных домов: с. Казанское, ул. Максима Горького, д. 31, д. 3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муниципального имущества и жилищно-коммунального хозяйства администрации Ливенского района, администрации сельских посел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1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3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мемориала Курган Славы в Ливенском районе Орловской обла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1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стройство общественных колодце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2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2.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стройство общественных колодцев в Навесненском сельском поселен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2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2.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стройство общественных колодцев в Казанском сельском поселен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2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2.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стройство общественных колодцев в Сергиевском сельском поселен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2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2.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стройство общественных колодцев в Вахновском сельском поселен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2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156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3</w:t>
            </w:r>
          </w:p>
        </w:tc>
        <w:tc>
          <w:tcPr>
            <w:tcW w:w="21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стройство площадок накопления твердых коммунальных отходов</w:t>
            </w:r>
          </w:p>
        </w:tc>
        <w:tc>
          <w:tcPr>
            <w:tcW w:w="15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равление муниципального имущества и жилищно-коммунального хозяйства администрации Ливенского района, </w:t>
            </w:r>
            <w:r>
              <w:rPr>
                <w:rFonts w:cs="Arial" w:ascii="Arial" w:hAnsi="Arial"/>
                <w:sz w:val="20"/>
              </w:rPr>
              <w:t>Управление муниципального имущества и земельных отношений администрации Ливенского района,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, 0602,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5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378290, 6530379350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3,88901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,5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8,38901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765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37935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89,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6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6,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60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6,6</w:t>
            </w:r>
          </w:p>
        </w:tc>
      </w:tr>
      <w:tr>
        <w:trPr>
          <w:trHeight w:val="103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3.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лощадок накопления твердых коммунальных отходов в сельских поселениях Ливенского района (в т.ч. подготовка сметной документации с прохождением экспертизы достоверности сметной стоимости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муниципального имущества и жилищно-коммунального хозяйства администрации Ливенского района,</w:t>
            </w:r>
            <w:r>
              <w:rPr>
                <w:rFonts w:cs="Arial" w:ascii="Arial" w:hAnsi="Arial"/>
                <w:sz w:val="20"/>
              </w:rPr>
              <w:t xml:space="preserve"> Управление муниципальног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о имущества и земельных отношений администрации Ливенского района,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жилищно-коммунального хозяйства администрации Ливенского района,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378290,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379350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37935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4,0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89,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,5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,5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6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6,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60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6,6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3.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площадок накопления твердых коммунальных отходов в сельских поселениях Ливенского райо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муниципального имущества и жилищно-коммунального хозяйства администрации Ливенского района, администрации сельских поселений,</w:t>
            </w:r>
            <w:r>
              <w:rPr>
                <w:rFonts w:cs="Arial" w:ascii="Arial" w:hAnsi="Arial"/>
                <w:sz w:val="20"/>
              </w:rPr>
              <w:t xml:space="preserve"> Управление муниципального имущества и земельных отношений администрации Ливенского района,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378290,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37935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3.3</w:t>
            </w:r>
          </w:p>
        </w:tc>
        <w:tc>
          <w:tcPr>
            <w:tcW w:w="2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контейнеров для раздельного накопления (сбора) твердых коммунальных отходов, в том числе отработанных ртутьсодержащих ламп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муниципального имущества и жилищно-коммунального хозяйства администрации Ливенского района</w:t>
            </w:r>
            <w:r>
              <w:rPr>
                <w:rFonts w:cs="Arial" w:ascii="Arial" w:hAnsi="Arial"/>
                <w:sz w:val="20"/>
              </w:rPr>
              <w:t>, Управление муниципального имущества и земельных отношений администрации Ливенского района,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5,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2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378290,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379350</w:t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9,8890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,88901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«Комплексная система обращения с твердыми коммунальными отходами» федерального проекта «Комплексная система обращения с твердыми коммунальными отходами» национального проекта «Экология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муниципального имущества и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G2526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109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109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и содержание мест захоронений (гражданских кладбищ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жилищно-коммунального хозяйства администрации Ливенского района</w:t>
            </w:r>
            <w:r>
              <w:rPr>
                <w:rFonts w:cs="Arial" w:ascii="Arial" w:hAnsi="Arial"/>
                <w:sz w:val="20"/>
              </w:rPr>
              <w:t>,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Управление муниципального имущества и земельных отношений администрации Ливенского района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5795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 5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4,9113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4,9113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5.1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и содержание мест захоронений (гражданских кладбищ), в т.ч. устройство и ремонт ограждений, устройство и ремонт площадок накопления ТКО, КГО и урн для мусора, установка емкостей для воды и песка, обустройство туалетов, подготовка сметной документации с прохождением экспертизы достоверности сметной стоимости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Управление муниципального имущества и земельных отношений администрации Ливенского района,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5795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75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5795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5.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администрациям сельских поселений Ливенского района на осуществление части полномочий по содержанию мест захоронений (гражданских кладбищ) и организации ритуальных услуг населению, в т.ч. окашивание, уборка сорной растительности, вырубка кустарников, удаление переросших и сухостойных деревье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муниципального имущества и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5795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4,9113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4,9113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5.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плата сбора и вывоза ТКО и К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муниципального имущества и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5795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3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6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инициативных проектов, выдвигаемых для получения финансовой поддержки в рамках проекта «Народный бюджет» в Орловской обла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образования администрации Ливенского района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6000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3,27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3,27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53060000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6.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ициативный проект, отобранный по результатам конкурсного отбора инициативных проектов, выдвигаемых для получения финансовой поддержки в рамках проекта «Народный бюджет» в Орловской обла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дминистрация  Ливенского района 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67014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6.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нициативный проект, отобранный по результатам конкурсного отбора инициативных проектов, выдвигаемых для получения финансовой поддержки в рамках проекта «Народный бюджет» в Орловской области - устройство универсальной спортивной площадки по адресу: Орловская область, Ливенский район, с. Речица, ул. Центральна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образования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67014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3,27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3,27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hyperlink w:anchor="P1133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одпрограмма 4</w:t>
              </w:r>
            </w:hyperlink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ременный облик сельских территорий Ливенского райо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муниципального имущества и жилищно-коммунального хозяйства администрации Ливенского района;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образования администрации Ливенского района;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Ливенского района (отдел по делам молодежи, физической культуре и спорту администрации Ливенского района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09, 605, 601,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, 0702, 1102, 0701, 04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0000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, 612, 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61,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1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42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а «Комплексное развитие Крутовского сельского поселения Ливенского района Орловской области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 жилищно-коммунального хозяйства администрации Ливенского района;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Ливенского района (отдел по молодежи, физической культуре и спорту администрации Ливенского района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, 6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, 11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1000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, 612, 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0,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76,4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универсальной спортивной площадки по адресу: Орловская область, Ливенский район, пос. Сахзаводской, пл. Комсомольская, д. 3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Ливенского района (отдел по делам молодежи, физической культуре и спорту администрации Ливенского района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17936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СД с прохождением экспертизы по объекту: Строительство водопровода с. Крутое, ул. Заречна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1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водопровода с. Крутое, ул. Заречна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1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4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-сметной документации с прохождением экспертизы достоверности сметной стоимости на капитальный ремонт участка канализационного коллектора в пос. Сахзаводской Ливенского района Орловской обла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1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а «Комплексное развитие Вахновского сельского поселения Ливенского района Орловской области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278290, 65402L2310, 654027937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, 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0,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,6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2.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ическое перевооружение котельной д. Росстани по адресу: Орловская область, Ливенский район, д. Росстани, мкр. Совхозны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2L23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6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2.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СД с прохождением экспертизы по объекту: Строительство водопроводных сетей в д. Вахново, пер. Почтовый, ул. Центральная, ул. 3-я Сотня, ул. Лесна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2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2.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водопроводных сетей в д. Вахново, пер. Почтовый, ул. Центральная, ул. 3-я Сотня, ул. Лесна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2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2.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-сметной документации, в т.ч. получение технических условий и её согласование, с прохождением экспертизы на прокладку водопровода в д. Росстани, ул. Железнодорожная Ливенского района Орловской обла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27937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а «Комплексное развитие Козьминского сельского поселения Ливенского района Орловской области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 жилищно-коммунального хозяйства администрации Ливенского района, управление образования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, 6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, 11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478290; 6540472310; 654047938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, 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3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9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4.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лагоустройство универсальной спортивной площадки по адресу: Орловская область, Ливенский район, пос. Совхозный, Козьминское сельское поселение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образования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4554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4.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СД с прохождением экспертизы по объекту: Строительство водопроводных сетей в п. Совхозны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4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4.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водопроводных сетей в п. Совхозны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4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9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9,0</w:t>
            </w:r>
          </w:p>
        </w:tc>
      </w:tr>
      <w:tr>
        <w:trPr/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5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а «Комплексное развитие Коротышского сельского поселения Ливенского района Орловской области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 жилищно-коммунального хозяйства администрации Ливенского района,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, 605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, 0701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5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, 244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,0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,0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образования администрации Ливенского района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5.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ректировка ПСД и повторное прохождение госэкспертизы на строительство блочной котельной ТКУ-400 БВ для теплоснабжения с. Коротыш Ливенского района Орловской обла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5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5.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блочной котельной ТКУ-400 БВ для теплоснабжения с. Коротыш Ливенского района Орловской обла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5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а «Комплексное развитие Речицкого сельского поселения Ливенского района Орловской области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культуры и архивного дела администрации Ливенского района ,Управление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, 6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, 08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6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, 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2,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9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6.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СД с прохождением экспертизы по объекту: Строительство сетей и сооружений водоснабжения в д. Покровка Первая, д. Сидоров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6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6.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сетей и сооружений водоснабжения в д. Покровка Первая, д. Сидоров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6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6.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работка СД с прохождением экспертизы по объекту: Текущий ремонт филиала МБУ «ЦРДК» Покровского СДК, расположенного по адресу: Орловская область, Ливенский район, д. Покровка Вторая, ул. Молодежная, д. 1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6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6.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кущий ремонт филиала МБУ «ЦРДК» Покровского СДК, расположенного по адресу: Орловская область, Ливенский район, д. Покровка Вторая, ул. Молодежная, д. 1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5406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а «Комплексное развитие Здоровецкого сельского поселения Ливенского района Орловской области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7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, 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7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7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7.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СД с прохождением экспертизы по объекту: Реконструкция сетей водоснабжения в д. Мочил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7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7.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онструкция сетей водоснабжения в д. Мочил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7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а «Комплексное развитие Галического сельского поселения Ливенского района Орловской области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87812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8.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водопроводных сетей в с. Успенское, ул. Мира, ул. Зелена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87812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а «Комплексное развитие Беломестненского сельского поселения Ливенского района Орловской области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муниципального имущества и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, 0409, 05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978290, 654097812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, 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909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9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9.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СД с прохождением экспертизы по объекту: Строительство водопроводных сетей в д. Барков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9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9.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водопроводных сетей в д. Барков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9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9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9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9.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отовка ПСД и прохождение госэкспертизы на строительство улично-дорожной сети уличного освещения п. Ямской Ливенского района Орловской обла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9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50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9.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улично-дорожной сети п. Ямской Ливенского района Орловской обла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9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9.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уличного освещения в п. Ямской Ливенского района Орловской обла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равление жилищно-коммунального хозяйства администрации Ливенского района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9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а «Комплексное развитие Дутовского сельского поселения Ливенского района Орловской области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10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, 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0.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газораспределительных сетей в д. Головищ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10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0.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СД с прохождением экспертизы по объекту: Строительство водопроводных сетей с. Парахино, ул. Парахинска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10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0.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водопроводных сетей с. Парахино, ул. Парахинска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10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а «Комплексное развитие Навесненского сельского поселения Ливенского района Орловской области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14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4.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работка СД с прохождением экспертизы по объекту: Текущий ремонт филиала МБУ «ЦРДК» Вязово-Дубравского СДК, расположенного по адресу: Орловская область, Ливенский район, с. Вязовая Дубрава, ул. Центральная, д. 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14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4.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кущий ремонт филиала МБУ «ЦРДК» Вязово-Дубравского СДК, расположенного по адресу: Орловская область, Ливенский район, с. Вязовая Дубрава, ул. Центральная, д. 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14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а «Комплексное развитие Островского сельского поселения Ливенского района Орловской области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культуры и архивного дела администрации Ливенского района, Управление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, 6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, 05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16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 4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2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6.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СД с прохождением экспертизы по объекту: Строительство сетей и сооружений водоснабжения в с. Остров, ул. Полевая, ул. Центральная, ул. Садовая, ул. Лесна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16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6.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сетей и сооружений водоснабжения в с. Остров, ул. Полевая, ул. Центральная, ул. Садовая, ул. Лесна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 жилищно-коммунального хозяйств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16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6.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работка СД с прохождением экспертизы по объекту: Текущий ремонт филиала МБУ «ЦРДК» Островского СДК, расположенного по адресу: Орловская область, Ливенский район, с. Остров, ул. Центральная, д. 2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16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6.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кущий ремонт филиала МБУ «ЦРДК» Островского СДК, расположенного по адресу: Орловская область, Ливенский район, с. Остров, ул. Центральная, д. 2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167829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946" w:hanging="0"/>
        <w:jc w:val="center"/>
        <w:rPr/>
      </w:pPr>
      <w:r>
        <w:rPr>
          <w:rFonts w:cs="Arial" w:ascii="Arial" w:hAnsi="Arial"/>
          <w:sz w:val="24"/>
          <w:szCs w:val="24"/>
        </w:rPr>
        <w:t>Приложение 2 к постановлению</w:t>
      </w:r>
    </w:p>
    <w:p>
      <w:pPr>
        <w:pStyle w:val="Normal"/>
        <w:spacing w:lineRule="auto" w:line="240" w:before="0" w:after="0"/>
        <w:ind w:left="694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Ливенского района</w:t>
      </w:r>
    </w:p>
    <w:p>
      <w:pPr>
        <w:pStyle w:val="Normal"/>
        <w:ind w:left="694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_г. №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946" w:hanging="0"/>
        <w:jc w:val="center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иложение 5</w:t>
      </w:r>
    </w:p>
    <w:p>
      <w:pPr>
        <w:pStyle w:val="Normal"/>
        <w:autoSpaceDE w:val="false"/>
        <w:spacing w:lineRule="auto" w:line="240" w:before="0" w:after="0"/>
        <w:ind w:left="6946" w:hanging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 муниципальной программе Ливенского района</w:t>
      </w:r>
    </w:p>
    <w:p>
      <w:pPr>
        <w:pStyle w:val="Normal"/>
        <w:autoSpaceDE w:val="false"/>
        <w:spacing w:lineRule="auto" w:line="240" w:before="0" w:after="0"/>
        <w:ind w:left="6946" w:hanging="0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t>«Комплексное развитие сельских территорий</w:t>
      </w:r>
    </w:p>
    <w:p>
      <w:pPr>
        <w:pStyle w:val="ConsPlusNormal"/>
        <w:numPr>
          <w:ilvl w:val="0"/>
          <w:numId w:val="0"/>
        </w:numPr>
        <w:ind w:left="6946" w:hanging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 Орловской области»</w:t>
      </w:r>
    </w:p>
    <w:p>
      <w:pPr>
        <w:pStyle w:val="ConsPlusNormal"/>
        <w:numPr>
          <w:ilvl w:val="0"/>
          <w:numId w:val="0"/>
        </w:numPr>
        <w:ind w:left="7088" w:hanging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ЛАН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АЛИЗАЦИИ МУНИЦИПАЛЬНОЙ ПРОГРАММЫ «КОМПЛЕКСНОЕ РАЗВИТИЕ СЕЛЬСКИХ ТЕРРИТОРИЙ ЛИВЕНСКОГО РАЙОНА ОРЛОВСКОЙ ОБЛАСТИ»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70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54"/>
        <w:gridCol w:w="1881"/>
        <w:gridCol w:w="1251"/>
        <w:gridCol w:w="1255"/>
        <w:gridCol w:w="1570"/>
        <w:gridCol w:w="875"/>
        <w:gridCol w:w="1075"/>
        <w:gridCol w:w="1167"/>
        <w:gridCol w:w="9"/>
        <w:gridCol w:w="678"/>
        <w:gridCol w:w="678"/>
        <w:gridCol w:w="1302"/>
        <w:gridCol w:w="20"/>
        <w:gridCol w:w="6"/>
        <w:gridCol w:w="118"/>
        <w:gridCol w:w="70"/>
      </w:tblGrid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Наименование мероприяти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Исполнитель мероприятия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Срок реализации мероприятия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5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ъемы финансирования (тыс. руб.)</w:t>
            </w:r>
          </w:p>
        </w:tc>
        <w:tc>
          <w:tcPr>
            <w:tcW w:w="188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начало реализации мероприят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кончание реализации мероприятия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188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8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5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Подпрограмма 1 «Развитие жилищного строительства на сельских территориях и повышение уровня благоустройства домовладений в Ливенском районе»</w:t>
            </w:r>
          </w:p>
        </w:tc>
        <w:tc>
          <w:tcPr>
            <w:tcW w:w="18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1. Улучшение жилищных условий граждан, проживающих в сельской местности, в том числе молодых семей и молодых специалистов, проживающих в сельской местност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муниципального имущества и земельных отношений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3,3298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250,0</w:t>
            </w:r>
          </w:p>
        </w:tc>
        <w:tc>
          <w:tcPr>
            <w:tcW w:w="188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125,0</w:t>
            </w:r>
          </w:p>
        </w:tc>
        <w:tc>
          <w:tcPr>
            <w:tcW w:w="188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475,0</w:t>
            </w:r>
          </w:p>
        </w:tc>
        <w:tc>
          <w:tcPr>
            <w:tcW w:w="188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8772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25,0</w:t>
            </w:r>
          </w:p>
        </w:tc>
        <w:tc>
          <w:tcPr>
            <w:tcW w:w="188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0,4526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25,0</w:t>
            </w:r>
          </w:p>
        </w:tc>
        <w:tc>
          <w:tcPr>
            <w:tcW w:w="188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5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Подпрограмма 2 «Развитие инженерной и транспортной инфраструктуры Ливенского района»</w:t>
            </w:r>
          </w:p>
        </w:tc>
        <w:tc>
          <w:tcPr>
            <w:tcW w:w="18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1. Строительство распределительных газовых сетей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1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1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500,0</w:t>
            </w:r>
          </w:p>
        </w:tc>
        <w:tc>
          <w:tcPr>
            <w:tcW w:w="188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88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88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1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500,0</w:t>
            </w:r>
          </w:p>
        </w:tc>
        <w:tc>
          <w:tcPr>
            <w:tcW w:w="188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88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1. Проведение инженерно-экологических изысканий и составление отчета на объект «Газораспределительные сети в с. Жерино, ул. Казначеевская Сергиевского сельского поселения Ливенского района Орловской области»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1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1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88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88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88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88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88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2. Строительство газопровода в д. Миляево Сосновского сельского поселения Ливенского района Орловской област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1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1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88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88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88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88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88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3. Строительство газораспределительных сетей в с. Жерино, ул. Казначеевская Сергиевского сельского поселения Ливенского района Орловской област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500,0</w:t>
            </w:r>
          </w:p>
        </w:tc>
        <w:tc>
          <w:tcPr>
            <w:tcW w:w="188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88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88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500,0</w:t>
            </w:r>
          </w:p>
        </w:tc>
        <w:tc>
          <w:tcPr>
            <w:tcW w:w="188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88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3. Строительство сетей и сооружений водоотведени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, Управление муниципального имущества и земельных отношений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3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99,3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6,9227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88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88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88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99,3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6,9227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88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88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3.1. Строительство канализационно-насосной станции, напорного коллектора и очистных сооружений хозяйственно-бытовых сточных вод п. Нагорный и п. Ямской Выгон Ливенского района Орловской област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земельных отношений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99,3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88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88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88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99,3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88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88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3.2. Строительство сетей и сооружения канализации в н.п. Совхозный Ливенского района Орловской област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3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3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6,9227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88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88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88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6,9227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88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88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Подпрограмма 3 «Благоустройство сельских территорий в Ливенском районе»</w:t>
            </w:r>
          </w:p>
        </w:tc>
        <w:tc>
          <w:tcPr>
            <w:tcW w:w="1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1. Создание и обустройство зон отдыха (в том числе ремонт и обустройство существующих и создание новых парковых зон, аллей, скверов, пешеходных дорожек, тротуаров и т.д.)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, администрации сельских поселений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52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6,0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403,2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8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949,1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6,5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54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97,6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5,8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1. Обустройство зоны отдыха в с. Сосновка Ливенского района Орловской област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229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898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9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31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2. Обустройство зоны отдыха в с. Речица Ливенского района Орловской област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4038,2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5144,1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61,5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932,6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3. Обустройство зоны отдыха в с. Никольское Ливенского района Орловской област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3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3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6,0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5,8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4. Подготовка ПСД с прохождением экспертизы о достоверности сметной стоимости на обустройство зоны отдыха в с. Троицкое Ливенского района Орловской област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5. Обустройство зоны отдыха в с. Троицкое Ливенского района Орловской област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3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02,5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7,5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8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6. Обустройство зоны отдыха в пос. Совхозный Ливенского района Орловской област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3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02,5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7,5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8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7. Подготовка СД с прохождением экспертизы о достоверности сметной стоимости для благоустройства детских игровых площадок дошкольных образовательных учреждений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образования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8. Подготовка СД с прохождением экспертизы о достоверности сметной стоимости для благоустройства детских игровых площадок общеобразовательных учреждений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образования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8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8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9. Подготовка СД с прохождением экспертизы о достоверности сметной стоимости для благоустройства детских игровых площадок, расположенных вдоль многоквартирных домов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Администрация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9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9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10. Подготовка СД с прохождением экспертизы о достоверности сметной стоимости для благоустройства общественных территорий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Администрация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11. Подготовка СД с прохождением экспертизы о достоверности сметной стоимости для ремонта пешеходных дорожек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12. Благоустройство детской игровой площадки дошкольной группы МБОУ «Речицкая СОШ» по адресу: Орловская область, Ливенский район, с. Речица, ул. Центральная, д. 33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образования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13. Благоустройство детской игровой площадки МБДОУ ДС с. Сергиевское по адресу: Орловская область, Ливенский район, с. Сергиевское, ул. Пентюхова, д. 6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образования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14. Благоустройство детской игровой площадки МБДОУ Детский сад N 8 с. Коротыш по адресу: Орловская область, Ливенский район, с. Коротыш, ул. Овражная, д. 6-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образования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35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35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15. Благоустройство детской игровой площадки дошкольной группы МБОУ «Здоровецкая СОШ» по адресу: Орловская область, Ливенский район, с. Здоровец, ул. Молодежная, д. 1-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образования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16. Благоустройство детской игровой площадки дошкольной группы МБОУ «Троицкая СОШ» по адресу: Орловская область, Ливенский район, с. Троицкое, ул. Быкова, д. 3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образования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17. Благоустройство детской игровой площадки дошкольной группы МБОУ «Росстанская СОШ» по адресу: Орловская область, Ливенский район, д. Росстани, м-н Совхозный, д. 18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образования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18. Благоустройство детской игровой площадки дошкольной группы МБОУ «Сахзаводская СОШ» по адресу: Орловская область, Ливенский район, пос. Сахзаводской, пл. Комсомольская, д. 36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образования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19. Благоустройство спортивной площадки МБОУ «Сосновская ООШ» по адресу: Орловская область, Ливенский район, с. Сосновское, ул. Центральная, д. 2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образования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20. Благоустройство спортивной площадки МБОУ «Воротынская ООШ» по адресу: Орловская область, Ливенский район, с. Воротынск, ул. Школьная, д. 5-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образования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21. Благоустройство детской спортивно-игровой площадки вблизи многоквартирных домов: с. Козьминка, ул. Молодежная, д. 1, 2, 3, 4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, администрации сельских поселений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22. Благоустройство детской спортивно-игровой площадки вблизи многоквартирных домов: п. Совхозный, ул. Школьная, д. 2, 4, 6, 8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Администрация Ливенского района, Управление муниципального имущества и жилищно-коммунального хозяйства администрации Ливенского района, администрации сельских поселений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23. Благоустройство детской спортивно-игровой площадки вблизи многоквартирных домов: с. Успенское, ул. Павлова, д. 11, 12, 13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, администрации сельских поселений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24. Благоустройство детской спортивно-игровой площадки вблизи многоквартирных домов: п. Набережный, д. 14, 15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, администрации сельских поселений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25. Благоустройство детской спортивно-игровой площадки вблизи многоквартирного дома: п. Сахзаводской, пл. Комсомольская, д. 27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, администрации сельских поселений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26. Благоустройство детской спортивно-игровой площадки в п. Ямской, ул. Заречна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, администрации сельских поселений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27. Ремонт пешеходной дорожки в п. Нагорный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61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61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28. Ремонт пешеходной дорожки в д. Росстани, мкр. Совхозный, вдоль многоквартирных домов N 6, 7, 8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79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79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29. Ремонт пешеходной дорожки в п. Сахзаводской к многоквартирному дому N 28 пл. Комсомольская и детскому саду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51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51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30. Благоустройство общественной территории в д. Семенихино, ул. Школьна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, администрации сельских поселений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31. Благоустройство общественной территории в с. Никольское, ул. Советская, д. 1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, администрации сельских поселений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32. Благоустройство детской спортивно-игровой площадки вблизи многоквартирных домов: с. Вязовая Дубрава, ул. Новая, д. 8, д. 10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, администрации сельских поселений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33. Благоустройство общественной территории в с. Навесное, ул. Паркова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, администрации сельских поселений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34. Благоустройство детской спортивно-игровой площадки вблизи многоквартирных домов: с. Казанское, ул. Максима Горького, д. 31, д. 33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, администрации сельских поселений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35. Благоустройство мемориала Курган Славы в Ливенском районе Орловской област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Администрация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05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05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2: Обустройство общественных колодцев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2.1. Обустройство общественных колодцев в Навесненском сельском поселени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2.2. Обустройство общественных колодцев в Казанском сельском поселени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2.3. Обустройство общественных колодцев в Сергиевском сельском поселени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2.4. Обустройство общественных колодцев в Вахновском сельском поселени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3: Обустройство площадок накопления твердых коммунальных отходов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муниципального имущества и земельных отношений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40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58,389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3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40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58,389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3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506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66,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60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481,6</w:t>
            </w:r>
          </w:p>
        </w:tc>
        <w:tc>
          <w:tcPr>
            <w:tcW w:w="1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199,0</w:t>
            </w:r>
          </w:p>
        </w:tc>
        <w:tc>
          <w:tcPr>
            <w:tcW w:w="1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6,0</w:t>
            </w:r>
          </w:p>
        </w:tc>
        <w:tc>
          <w:tcPr>
            <w:tcW w:w="1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506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66,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60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66,6</w:t>
            </w:r>
          </w:p>
        </w:tc>
        <w:tc>
          <w:tcPr>
            <w:tcW w:w="1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3.1. Устройство площадок накопления твердых коммунальных отходов в сельских поселениях Ливенского района (в т.ч. подготовка сметной документации с прохождением экспертизы достоверности сметной стоимости)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муниципального имущества и земельных отношений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40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63,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40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63,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506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66,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60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81,6</w:t>
            </w:r>
          </w:p>
        </w:tc>
        <w:tc>
          <w:tcPr>
            <w:tcW w:w="1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99,0</w:t>
            </w:r>
          </w:p>
        </w:tc>
        <w:tc>
          <w:tcPr>
            <w:tcW w:w="1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,0</w:t>
            </w:r>
          </w:p>
        </w:tc>
        <w:tc>
          <w:tcPr>
            <w:tcW w:w="1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506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66,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60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6,6</w:t>
            </w:r>
          </w:p>
        </w:tc>
        <w:tc>
          <w:tcPr>
            <w:tcW w:w="1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3.2. Ремонт площадок накопления твердых коммунальных отходов в сельских поселениях Ливенского район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, администрации сельских поселен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муниципального имущества и земельных отношений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1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3.3. Приобретение контейнеров для раздельного накопления (сбора) твердых коммунальных отходов, в том числе отработанных ртутьсодержащих ламп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, администрации сельских поселен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муниципального имущества и земельных отношений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1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94,889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9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94,889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9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4: Реализация регионального проекта «Комплексная система обращения с твердыми коммунальными отходами» федерального проекта «Комплексная система обращения с твердыми коммунальными отходами» национального проекта «Экология»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1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1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1,0991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0,9282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,05988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,1109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5: Благоустройство и содержание мест захоронений (гражданских кладбищ)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муниципального имущества и земельных отношений администрации Ливе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04,9113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04,9113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8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8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5.1. Благоустройство и содержание мест захоронений (гражданских кладбищ), в т.ч. устройство и ремонт ограждений, устройство и ремонт площадок накопления ТКО, КГО и урн для мусора, установка емкостей для воды и песка, обустройство туалетов, подготовка сметной документации с прохождением экспертизы достоверности сметной стоимост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муниципального имущества и земельных отношений администрации Ливе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8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8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5.2. Межбюджетные трансферты администрациям сельских поселений Ливенского района на осуществление части полномочий по содержанию мест захоронений (гражданских кладбищ) и организации ритуальных услуг населению, в т.ч. окашивание, уборка сорной растительности, вырубка кустарников, удаление переросших и сухостойных деревьев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</w:t>
            </w:r>
            <w:r>
              <w:rPr>
                <w:rFonts w:cs="Arial" w:ascii="Arial" w:hAnsi="Arial"/>
                <w:sz w:val="18"/>
                <w:szCs w:val="18"/>
              </w:rPr>
              <w:t xml:space="preserve"> Управление муниципального имущества и земельных отношений администрации Ливе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на,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54,9113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54,9113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5.3. Организация и оплата сбора и вывоза ТКО и КГО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</w:t>
            </w:r>
            <w:r>
              <w:rPr>
                <w:rFonts w:cs="Arial" w:ascii="Arial" w:hAnsi="Arial"/>
                <w:sz w:val="18"/>
                <w:szCs w:val="18"/>
              </w:rPr>
              <w:t xml:space="preserve"> , Управление муниципального имущества и земельных отношений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3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3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6: Реализация инициативных проектов, выдвигаемых для получения финансовой поддержки в рамках проекта «Народный бюджет» в Орловской област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образования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703,27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2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503,27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 xml:space="preserve">Мероприятие 6.1. </w:t>
            </w:r>
            <w:r>
              <w:rPr>
                <w:rFonts w:cs="Arial" w:ascii="Arial" w:hAnsi="Arial"/>
                <w:sz w:val="18"/>
                <w:szCs w:val="18"/>
              </w:rPr>
              <w:t xml:space="preserve">Инициативный проект, отобранный по результатам конкурсного отбора инициативных проектов, выдвигаемых для получения финансовой поддержки в рамках проекта «Народный бюджет» в Орловской области 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Администрация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 xml:space="preserve">Мероприятие 6.2. </w:t>
            </w:r>
            <w:r>
              <w:rPr>
                <w:rFonts w:cs="Arial" w:ascii="Arial" w:hAnsi="Arial"/>
                <w:sz w:val="18"/>
                <w:szCs w:val="18"/>
              </w:rPr>
              <w:t>Инициативный проект, отобранный по результатам конкурсного отбора инициативных проектов, выдвигаемых для получения финансовой поддержки в рамках проекта «Народный бюджет» в Орловской области - устройство универсальной спортивной площадки по адресу: Орловская область, Ливенский район, с. Речица, ул. Центральна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образования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703,27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2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503,27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5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Подпрограмма «Современный облик сельских территорий Ливенского района»</w:t>
            </w:r>
          </w:p>
        </w:tc>
        <w:tc>
          <w:tcPr>
            <w:tcW w:w="18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1. Реализация проекта «Комплексное развитие Крутовского сельского поселения Ливенского района Орловской области»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; администрация Ливенского района (отдел по делам молодежи, физической культуре и спорту администрации Ливенского района)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3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94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927,3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78,4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2,5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94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76,4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1. Устройство универсальной спортивной площадки по адресу: Орловская область, Ливенский район, пос. Сахзаводской, пл. Комсомольская, д. 36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Администрация Ливенского района (отдел по молодежи, физической культуре и спорту администрации Ливенского района)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3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3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94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94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2. Разработка ПСД с прохождением экспертизы по объекту: Строительство водопровода с. Крутое, ул. Заречна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3. Строительство водопровода с. Крутое, ул. Заречна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527,3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78,4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2,5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6,4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4. Разработка проектно-сметной документации с прохождением экспертизы достоверности сметной стоимости на капитальный ремонт участка канализационного коллектора в пос. Сахзаводской Ливенского района Орловской област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2. Реализация проекта «Комплексное развитие Вахновского сельского поселения Ливенского района Орловской области»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367,7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907,4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39,7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20,6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2.1. Техническое перевооружение котельной д. Росстани по адресу: Орловская область, Ливенский район, д. Росстани, мкр. Совхозный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872,3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728,7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3,6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2.2. Разработка ПСД с прохождением экспертизы по объекту: Строительство водопроводных сетей в д. Вахново, пер. Почтовый, ул. Центральная, ул. 3-я Сотня, ул. Лесна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5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5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2.3. Строительство водопроводных сетей в д. Вахново, пер. Почтовый, ул. Центральная, ул. 3-я Сотня, ул. Лесна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45,4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907,4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11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27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 xml:space="preserve">Мероприятие 2.4. </w:t>
            </w:r>
            <w:r>
              <w:rPr>
                <w:rFonts w:cs="Arial" w:ascii="Arial" w:hAnsi="Arial"/>
                <w:sz w:val="18"/>
                <w:szCs w:val="18"/>
              </w:rPr>
              <w:t>Разработка проектно-сметной документации, в т.ч. получение технических условий и её согласование, с прохождением экспертизы на прокладку водопровода в д. Росстани, ул. Железнодорожная Ливенского района Орловской област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4. Реализация проекта «Комплексное развитие Козьминского сельского поселения Ливенского района Орловской области»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 xml:space="preserve">Управление жилищно-коммунального хозяйства администрации Ливенского района;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ru-RU"/>
              </w:rPr>
              <w:t>управление образования администрации Ливенского района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427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7681,6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427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3628,6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44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809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 xml:space="preserve">Мероприятие 4.1. </w:t>
            </w:r>
            <w:r>
              <w:rPr>
                <w:rFonts w:cs="Arial" w:ascii="Arial" w:hAnsi="Arial"/>
                <w:sz w:val="18"/>
                <w:szCs w:val="18"/>
              </w:rPr>
              <w:t>Благоустройство универсальной спортивной площадки по адресу: Орловская область, Ливенский район, пос. Совхозный, Козьминское сельское поселение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ru-RU"/>
              </w:rPr>
              <w:t>Управление образования 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427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427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4.2. Разработка ПСД с прохождением экспертизы по объекту: Строительство водопроводных сетей в п. Совхозный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50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50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4.3. Строительство водопроводных сетей в п. Совхозный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6181,6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3628,6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44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09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5. Реализация проекта «Комплексное развитие Коротышского сельского поселения Ливенского района Орловской области»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435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166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4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55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5.1. Корректировка ПСД и повторное прохождение госэкспертизы на строительство блочной котельной ТКУ-400 БВ для теплоснабжения с. Коротыш Ливенского района Орловской област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5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5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5.2. Строительство блочной котельной ТКУ-400 БВ для теплоснабжения с. Коротыш Ливенского района Орловской област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400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166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4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0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6. Реализация проекта «Комплексное развитие Речицкого сельского поселения Ливенского района Орловской области»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; Управление культуры и архивного дел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3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781,8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968,8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4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3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09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6.1. Разработка ПСД с прохождением экспертизы по объекту: Строительство сетей и сооружений водоснабжения в д. Покровка Первая, д. Сидоровк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6.2. Строительство сетей и сооружений водоснабжения в д. Покровка Первая, д. Сидоровк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181,8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968,8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4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9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6.3. Разработка СД с прохождением экспертизы по объекту: Текущий ремонт филиала МБУ «ЦРДК» Покровского СДК, расположенного по адресу: Орловская область, Ливенский район, д. Покровка Вторая, ул. Молодежная, д. 18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6.4. Текущий ремонт филиала МБУ «ЦРДК» Покровского СДК, расположенного по адресу: Орловская область, Ливенский район, д. Покровка Вторая, ул. Молодежная, д. 18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7. Реализация проекта «Комплексное развитие Здоровецкого сельского поселения Ливенского района Орловской области»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495,4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907,4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11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77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7.1. Разработка ПСД с прохождением экспертизы по объекту: Реконструкция сетей водоснабжения в д. Мочилы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5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5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7.2. Реконструкция сетей водоснабжения в д. Мочилы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45,4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907,4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11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27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8. Реализация проекта «Комплексное развитие Галического сельского поселения Ливенского района Орловской области»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20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498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42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6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8.1. Строительство водопроводных сетей в с. Успенское, ул. Мира, ул. Зелена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20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498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42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6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9. Реализация проекта «Комплексное развитие Беломестненского сельского поселения Ливенского района Орловской области»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6881,7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5973,7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999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909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9.1. Разработка ПСД с прохождением экспертизы по объекту: Строительство водопроводных сетей в д. Барково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0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0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9.2. Строительство водопроводных сетей в д. Барково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181,7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798,7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74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09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9.3. Подготовка ПСД и прохождение госэкспертизы на строительство улично-дорожной сети уличного освещения п. Ямской Ливенского района Орловской област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50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50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9.4. Строительство улично-дорожной сети п. Ямской Ливенского района Орловской област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00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415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85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9.5. Строительство уличного освещения в п. Ямской Ливенского района Орловской област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0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025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75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10. Реализация проекта «Комплексное развитие Дутовского сельского поселения Ливенского района Орловской области»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240,4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226,4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75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39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0.1. Строительство газораспределительных сетей в д. Головище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045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651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92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0.2. Разработка ПСД с прохождением экспертизы по объекту: Строительство водопроводных сетей с. Парахино, ул. Парахинска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5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5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0.3. Строительство водопроводных сетей с. Парахино, ул. Парахинска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745,4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575,4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3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7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14. Реализация проекта «Комплексное развитие Навесненского сельского поселения Ливенского района Орловской области»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9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9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4.1. Разработка СД с прохождением экспертизы по объекту: Текущий ремонт филиала МБУ «ЦРДК» Вязово-Дубравского СДК, расположенного по адресу: Орловская область, Ливенский район, с. Вязовая Дубрава, ул. Центральная, д. 13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.4. Текущий ремонт филиала МБУ «ЦРДК» Вязово-Дубравского СДК, расположенного по адресу: Орловская область, Ливенский район, с. Вязовая Дубрава, ул. Центральная, д. 13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16. Реализация проекта «Комплексное развитие Островского сельского поселения Ливенского района Орловской области»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9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586,3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59,3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5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9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92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6.1. Разработка ПСД с прохождением экспертизы по объекту: Строительство сетей и сооружений водоснабжения в с. Остров, ул. Полевая, ул. Центральная, ул. Садовая, ул. Лесна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5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5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6.2. Строительство сетей и сооружений водоснабжения в с. Остров, ул. Полевая, ул. Центральная, ул. Садовая, ул. Лесна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836,3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59,3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5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2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6.3. Разработка СД с прохождением экспертизы по объекту: Текущий ремонт филиала МБУ «ЦРДК» Островского СДК, расположенного по адресу: Орловская область, Ливенский район, с. Остров, ул. Центральная, д. 25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6.4. Текущий ремонт филиала МБУ «ЦРДК» Островского СДК, расположенного по адресу: Орловская область, Ливенский район, с. Остров, ул. Центральная, д. 25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4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5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ъемы финансирования (тыс. руб.)</w:t>
            </w:r>
          </w:p>
        </w:tc>
        <w:tc>
          <w:tcPr>
            <w:tcW w:w="14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1 г.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3 г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4 г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4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624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84,4881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256,61936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76,9126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60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547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898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0,9282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27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981,1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9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,05988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309,7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626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78,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29,2193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960,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60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431,2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16,3126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5,0</w:t>
            </w:r>
          </w:p>
        </w:tc>
        <w:tc>
          <w:tcPr>
            <w:tcW w:w="14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8" w:hanging="0"/>
        <w:jc w:val="center"/>
        <w:rPr/>
      </w:pPr>
      <w:r>
        <w:rPr>
          <w:rFonts w:cs="Arial" w:ascii="Arial" w:hAnsi="Arial"/>
          <w:sz w:val="24"/>
          <w:szCs w:val="24"/>
        </w:rPr>
        <w:t>Приложение 3 к постановлению</w:t>
      </w:r>
    </w:p>
    <w:p>
      <w:pPr>
        <w:pStyle w:val="Normal"/>
        <w:spacing w:lineRule="auto" w:line="240" w:before="0" w:after="0"/>
        <w:ind w:left="708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Ливенского района</w:t>
      </w:r>
    </w:p>
    <w:p>
      <w:pPr>
        <w:pStyle w:val="Normal"/>
        <w:ind w:left="708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________________г. №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8" w:hanging="0"/>
        <w:jc w:val="center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иложение 4</w:t>
      </w:r>
    </w:p>
    <w:p>
      <w:pPr>
        <w:pStyle w:val="Normal"/>
        <w:autoSpaceDE w:val="false"/>
        <w:spacing w:lineRule="auto" w:line="240" w:before="0" w:after="0"/>
        <w:ind w:left="7088" w:hanging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 подпрограмме «Благоустройство сельских территорий в Ливенском районе»</w:t>
      </w:r>
    </w:p>
    <w:p>
      <w:pPr>
        <w:pStyle w:val="Normal"/>
        <w:autoSpaceDE w:val="false"/>
        <w:spacing w:lineRule="auto" w:line="240" w:before="0" w:after="0"/>
        <w:ind w:left="7088" w:firstLine="54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before="0" w:after="1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 xml:space="preserve">РЕСУРСНОЕ ОБЕСПЕЧЕНИЕ </w:t>
      </w:r>
    </w:p>
    <w:p>
      <w:pPr>
        <w:pStyle w:val="Normal"/>
        <w:spacing w:before="0" w:after="1"/>
        <w:jc w:val="center"/>
        <w:rPr/>
      </w:pPr>
      <w:r>
        <w:rPr>
          <w:rFonts w:cs="Arial" w:ascii="Arial" w:hAnsi="Arial"/>
          <w:b/>
          <w:sz w:val="24"/>
          <w:szCs w:val="24"/>
          <w:lang w:eastAsia="ru-RU"/>
        </w:rPr>
        <w:t>РЕАЛИЗАЦИИ ПОДПРОГРАММЫ «БЛАГОУСТРОЙСТВО СЕЛЬСКИХ ТЕРРИТОРИЙ В ЛИВЕНСКОМ РАЙОНЕ»</w:t>
      </w:r>
    </w:p>
    <w:p>
      <w:pPr>
        <w:pStyle w:val="Normal"/>
        <w:spacing w:before="0" w:after="1"/>
        <w:jc w:val="center"/>
        <w:rPr>
          <w:b/>
          <w:b/>
        </w:rPr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/>
          <w:sz w:val="24"/>
          <w:szCs w:val="24"/>
          <w:lang w:eastAsia="ru-RU"/>
        </w:rPr>
        <w:t>ЗА СЧЕТ СРЕДСТВ БЮДЖЕТА ЛИВЕНСКОГО РАЙОНА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75"/>
        <w:gridCol w:w="2200"/>
        <w:gridCol w:w="1608"/>
        <w:gridCol w:w="591"/>
        <w:gridCol w:w="578"/>
        <w:gridCol w:w="1181"/>
        <w:gridCol w:w="477"/>
        <w:gridCol w:w="1447"/>
        <w:gridCol w:w="676"/>
        <w:gridCol w:w="1075"/>
        <w:gridCol w:w="1075"/>
        <w:gridCol w:w="676"/>
        <w:gridCol w:w="676"/>
        <w:gridCol w:w="775"/>
      </w:tblGrid>
      <w:tr>
        <w:trPr/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Статус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Наименование муниципальной программы, подпрограммы, основного мероприятия муниципальной программы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тветственный исполнитель и соисполнители муниципальной программы, главные распорядители средств бюджета Ливенского района (далее также - ГРБС)</w:t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6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асходы (тыс. рублей)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зПр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 по муниципальной программ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од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hyperlink w:anchor="P7953">
              <w:r>
                <w:rPr>
                  <w:rStyle w:val="InternetLink"/>
                  <w:rFonts w:cs="Arial" w:ascii="Arial" w:hAnsi="Arial"/>
                  <w:bCs/>
                  <w:color w:val="000000"/>
                  <w:sz w:val="18"/>
                  <w:szCs w:val="18"/>
                  <w:u w:val="none"/>
                  <w:lang w:eastAsia="ru-RU"/>
                </w:rPr>
                <w:t>Подпрограмма</w:t>
              </w:r>
            </w:hyperlink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лагоустройство сельских территорий в Ливенском район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1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5, 608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04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01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02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03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02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0000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3105,7893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494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63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929,8893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86,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460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964,2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Создание и обустройство зон отдыха (в том числе ремонт и обустройство существующих и создание новых парковых зон, аллей, скверов, пешеходных дорожек, тротуаров и т.д.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1782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44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7172,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754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,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397,6</w:t>
            </w:r>
          </w:p>
        </w:tc>
      </w:tr>
      <w:tr>
        <w:trPr/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1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устройство зоны отдыха в с. Сосновка Ливенского района Орловской области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1782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26,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26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1L576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5,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5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устройство зоны отдыха в с. Речица Ливенского района Орловской обла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1782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932,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932,6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устройство зоны отдыха в с. Никольское Ливенского района Орловской обла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17576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,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,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Подготовка ПСД с прохождением экспертизы о достоверности сметной стоимости на обустройство зоны отдыха в с. Троицкое Ливенского района Орловской обла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1782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устройство зоны отдыха в с. Троицкое Ливенского района Орловской обла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1782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8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80,0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устройство зоны отдыха в пос. Совхозный Ливенского района Орловской обла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1782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8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80,0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Подготовка СД с прохождением экспертизы о достоверности сметной стоимости для благоустройства детских игровых площадок дошкольных образовательных учрежд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образования администрации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1782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,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Подготовка СД с прохождением экспертизы о достоверности сметной стоимости для благоустройства детских игровых площадок общеобразовательных учрежд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образования администрации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1782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8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8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Подготовка СД с прохождением экспертизы о достоверности сметной стоимости для благоустройства детских игровых площадок, расположенных вдоль многоквартирных дом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Администрация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1782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9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9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Подготовка СД с прохождением экспертизы о достоверности сметной стоимости для благоустройства общественных территор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Администрация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1782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Подготовка СД с прохождением экспертизы о достоверности сметной стоимости для ремонта пешеходных дороже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1782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лагоустройство детской игровой площадки дошкольной группы МБОУ «Речицкая СОШ» по адресу: Орловская область, Ливенский район, с. Речица, ул. Центральная, д. 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образования администрации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1782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лагоустройство детской игровой площадки МБДОУ ДС с. Сергиевское по адресу: Орловская область, Ливенский район, с. Сергиевское, ул. Пентюхова, д. 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образования администрации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1782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5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лагоустройство детской игровой площадки МБДОУ Детский сад N 8 с. Коротыш по адресу: Орловская область, Ливенский район, с. Коротыш, ул. Овражная, д. 6-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образования администрации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1782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35,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35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лагоустройство детской игровой площадки дошкольной группы МБОУ «Здоровецкая СОШ» по адресу: Орловская область, Ливенский район, с. Здоровец, ул. Молодежная, д. 1-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образования администрации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1782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лагоустройство детской игровой площадки дошкольной группы МБОУ «Троицкая СОШ» по адресу: Орловская область, Ливенский район, с. Троицкое, ул. Быкова, д. 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образования администрации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1782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лагоустройство детской игровой площадки дошкольной группы МБОУ «Росстанская СОШ» по адресу: Орловская область, Ливенский район, д. Росстани, м-н Совхозный, д. 1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образования администрации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1782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лагоустройство детской игровой площадки дошкольной группы МБОУ «Сахзаводская СОШ» по адресу: Орловская область, Ливенский район, пос. Сахзаводской, пл. Комсомольская, д. 3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образования администрации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1782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5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лагоустройство спортивной площадки МБОУ «Сосновская ООШ» по адресу: Орловская область, Ливенский район, с. Сосновское, ул. Центральная, д. 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образования администрации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1782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лагоустройство спортивной площадки МБОУ «Воротынская ООШ» по адресу: Орловская область, Ливенский район, с. Воротынск, ул. Школьная, д. 5-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образования администрации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1782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2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лагоустройство детской спортивно-игровой площадки вблизи многоквартирных домов: с. Козьминка, ул. Молодежная, д. 1, 2, 3, 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, администрации сельских посел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1782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2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лагоустройство детской спортивно-игровой площадки вблизи многоквартирных домов: п. Совхозный, ул. Школьная, д. 2, 4, 6, 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Администрация Ливенского района, Управление муниципального имущества и жилищно-коммунального хозяйства администрации Ливенского района, администрации сельских посел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1782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лагоустройство детской спортивно-игровой площадки вблизи многоквартирных домов: с. Успенское, ул. Павлова, д. 11, 12, 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, администрации сельских посел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1782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лагоустройство детской спортивно-игровой площадки вблизи многоквартирных домов: п. Набережный, д. 14, 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, администрации сельских посел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1782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2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лагоустройство детской спортивно-игровой площадки вблизи многоквартирного дома: п. Сахзаводской, пл. Комсомольская, д. 2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, администрации сельских посел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1782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2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лагоустройство детской спортивно-игровой площадки в п. Ямской, ул. Заречна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, администрации сельских посел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1782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2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емонт пешеходной дорожки в п. Нагорны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1782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61,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61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2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емонт пешеходной дорожки в д. Росстани мкр. Совхозный, вдоль многоквартирных домов N 6, 7, 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1782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79,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79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2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емонт пешеходной дорожки в п. Сахзаводской к многоквартирному дому N 28 пл. Комсомольская и детскому са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1782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51,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51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лагоустройство общественной территории в д. Семенихино, ул. Школьна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, администрации сельских посел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1782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3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лагоустройство общественной территории в с. Никольское, ул. Советская, д. 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, администрации сельских посел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1782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3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лагоустройство детской спортивно-игровой площадки вблизи многоквартирных домов: с. Вязовая Дубрава, ул. Новая, д. 8, д. 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, администрации сельских посел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1782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3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лагоустройство общественной территории в с. Навесное, ул. Паркова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, администрации сельских посел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1782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3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лагоустройство детской спортивно-игровой площадки вблизи многоквартирных домов: с. Казанское, ул. Максима Горького, д. 31, д. 3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, администрации сельских посел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1782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3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лагоустройство мемориала Курган Славы в Ливенском районе Орловской обла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Администрация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1782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05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05,0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устройство общественных колодце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2782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00,0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2.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устройство общественных колодцев в Навесненском сельском поселен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 жилищно-коммунального хозяйства администрации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2782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2.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устройство общественных колодцев в Казанском сельском поселен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2782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2.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устройство общественных колодцев в Сергиевском сельском поселен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2782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2.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устройство общественных колодцев в Вахновском сельском поселен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2782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устройство площадок накопления твердых коммунальных отход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, Управление муниципального имущества и земельных отношений администрации Ливенского района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9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03, 0602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6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378290, 653037935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44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833,889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40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58,389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35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37935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006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506,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66,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60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66,6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3.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стройство площадок накопления твердых коммунальных отходов в сельских поселениях Ливенского района (в т.ч. подготовка сметной документации с прохождением экспертизы достоверности сметной стоимости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, Управление муниципальног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 имущества и земельных отношений администрации Ливенского района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,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378290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37935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37935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4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44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489,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40,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63,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506,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66,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60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66,6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3.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емонт площадок накопления твердых коммунальных отходов в сельских поселениях Ливенского райо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, администрации сельских поселений, Управление муниципального имущества и земельных отношений администрации Ливенского района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378290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37935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3.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Приобретение контейнеров для раздельного накопления (сбора) твердых коммунальных отходов, в том числе отработанных ртутьсодержащих лам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, Управление муниципального имущества и земельных отношений администрации Ливенского района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605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6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378290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37935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89,889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94,889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95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еализация регионального проекта «Комплексная система обращения с твердыми коммунальными отходами» федерального проекта «Комплексная система обращения с твердыми коммунальными отходами» национального проекта «Экология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6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G2526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,1109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,1109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лагоустройство и содержание мест захоронений (гражданских кладбищ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земельных отношений администрации Лив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5795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44, 5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184,9113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184,9113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/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5.1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лагоустройство и содержание мест захоронений (гражданских кладбищ), в т.ч. устройство и ремонт ограждений, устройство и ремонт площадок накопления ТКО, КГО и урн для мусора, установка емкостей для воды и песка, обустройство туалетов, подготовка сметной документации с прохождением экспертизы достоверности сметной стоимости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земельных отношений администрации Ливенского района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5795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5795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8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8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5.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жбюджетные трансферты администрациям сельских поселений Ливенского района на осуществление части полномочий по содержанию мест захоронений (гражданских кладбищ) и организации ритуальных услуг населению, в т.ч. окашивание, уборка сорной растительности, вырубка кустарников, удаление переросших и сухостойных деревье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5795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54,9113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54,9113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5.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рганизация и оплата сбора и вывоза ТКО и К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5795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3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3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/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6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Реализация инициативных проектов, выдвигаемых для получения финансовой поддержки в рамках проекта «Народный бюджет» в Орловской обла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образования администрации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0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600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1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503,27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503,27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Администрация  Лив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600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6.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 xml:space="preserve">Инициативный проект, отобранный по результатам конкурсного отбора инициативных проектов, выдвигаемых для получения финансовой поддержки в рамках проекта «Народный бюджет» в Орловской области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Администрация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67014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6.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Инициативный проект, отобранный по результатам конкурсного отбора инициативных проектов, выдвигаемых для получения финансовой поддержки в рамках проекта «Народный бюджет» в Орловской области - устройство универсальной спортивной площадки по адресу: Орловская область, Ливенский район, с. Речица, ул. Центральна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образования администрации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3067014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503,27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503,27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946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946" w:hanging="0"/>
        <w:jc w:val="center"/>
        <w:rPr/>
      </w:pPr>
      <w:r>
        <w:rPr>
          <w:rFonts w:cs="Arial" w:ascii="Arial" w:hAnsi="Arial"/>
          <w:sz w:val="24"/>
          <w:szCs w:val="24"/>
        </w:rPr>
        <w:t>Приложение 4 к постановлению</w:t>
      </w:r>
    </w:p>
    <w:p>
      <w:pPr>
        <w:pStyle w:val="Normal"/>
        <w:spacing w:lineRule="auto" w:line="240" w:before="0" w:after="0"/>
        <w:ind w:left="694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Ливенского района</w:t>
      </w:r>
    </w:p>
    <w:p>
      <w:pPr>
        <w:pStyle w:val="Normal"/>
        <w:ind w:left="694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_______________г. №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946" w:hanging="0"/>
        <w:jc w:val="center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иложение 5</w:t>
      </w:r>
    </w:p>
    <w:p>
      <w:pPr>
        <w:pStyle w:val="Normal"/>
        <w:autoSpaceDE w:val="false"/>
        <w:spacing w:lineRule="auto" w:line="240" w:before="0" w:after="0"/>
        <w:ind w:left="6946" w:hanging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 подпрограмме «Благоустройство сельских территорий в Ливенском районе»</w:t>
      </w:r>
    </w:p>
    <w:p>
      <w:pPr>
        <w:pStyle w:val="ConsPlusNormal"/>
        <w:numPr>
          <w:ilvl w:val="0"/>
          <w:numId w:val="0"/>
        </w:numPr>
        <w:ind w:left="6946" w:hanging="0"/>
        <w:jc w:val="center"/>
        <w:outlineLvl w:val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ЛАН 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РЕАЛИЗАЦИИ ПОДПРОГРАММЫ «БЛАГОУСТРОЙСТВО СЕЛЬСКИХ ТЕРРИТОРИЙ В ЛИВЕНСКОМ РАЙОНЕ»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70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41"/>
        <w:gridCol w:w="8"/>
        <w:gridCol w:w="1878"/>
        <w:gridCol w:w="1243"/>
        <w:gridCol w:w="6"/>
        <w:gridCol w:w="1253"/>
        <w:gridCol w:w="13"/>
        <w:gridCol w:w="1554"/>
        <w:gridCol w:w="875"/>
        <w:gridCol w:w="1064"/>
        <w:gridCol w:w="10"/>
        <w:gridCol w:w="1174"/>
        <w:gridCol w:w="678"/>
        <w:gridCol w:w="660"/>
        <w:gridCol w:w="18"/>
        <w:gridCol w:w="1320"/>
        <w:gridCol w:w="6"/>
        <w:gridCol w:w="138"/>
        <w:gridCol w:w="70"/>
      </w:tblGrid>
      <w:tr>
        <w:trPr/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Наименование мероприятия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Исполнитель мероприятия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Срок реализации мероприятия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5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ъемы финансирования (тыс. руб.)</w:t>
            </w:r>
          </w:p>
        </w:tc>
        <w:tc>
          <w:tcPr>
            <w:tcW w:w="208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начало реализации мероприят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кончание реализации мероприятия</w:t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208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4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Подпрограмма 3 «Благоустройство сельских территорий в Ливенском районе»</w:t>
            </w:r>
          </w:p>
        </w:tc>
        <w:tc>
          <w:tcPr>
            <w:tcW w:w="21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1. Создание и обустройство зон отдыха (в том числе ремонт и обустройство существующих и создание новых парковых зон, аллей, скверов, пешеходных дорожек, тротуаров и т.д.)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, администрации сельских поселений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52,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6,06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403,2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8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949,1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6,5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54,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2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97,6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5,86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1. Обустройство зоны отдыха в с. Сосновка Ливенского района Орловской област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229,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898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9,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31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2. Обустройство зоны отдыха в с. Речица Ливенского района Орловской област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4038,2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5144,1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61,5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932,6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3. Обустройство зоны отдыха в с. Никольское Ливенского района Орловской област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3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3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6,06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2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5,86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4. Подготовка ПСД с прохождением экспертизы о достоверности сметной стоимости на обустройство зоны отдыха в с. Троицкое Ливенского района Орловской област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5. Обустройство зоны отдыха в с. Троицкое Ливенского района Орловской област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3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02,5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7,5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8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6. Обустройство зоны отдыха в пос. Совхозный Ливенского района Орловской област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3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02,5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7,5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8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7. Подготовка СД с прохождением экспертизы о достоверности сметной стоимости для благоустройства детских игровых площадок дошкольных образовательных учреждений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образования администрации Ливенского района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,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,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8. Подготовка СД с прохождением экспертизы о достоверности сметной стоимости для благоустройства детских игровых площадок общеобразовательных учреждений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образования администрации Ливенского района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8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8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9. Подготовка СД с прохождением экспертизы о достоверности сметной стоимости для благоустройства детских игровых площадок, расположенных вдоль многоквартирных домов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Администрация Ливенского района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9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9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10. Подготовка СД с прохождением экспертизы о достоверности сметной стоимости для благоустройства общественных территорий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Администрация Ливенского района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11. Подготовка СД с прохождением экспертизы о достоверности сметной стоимости для ремонта пешеходных дорожек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12. Благоустройство детской игровой площадки дошкольной группы МБОУ «Речицкая СОШ» по адресу: Орловская область, Ливенский район, с. Речица, ул. Центральная, д. 33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образования администрации Ливенского района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13. Благоустройство детской игровой площадки МБДОУ ДС с. Сергиевское по адресу: Орловская область, Ливенский район, с. Сергиевское, ул. Пентюхова, д. 6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образования администрации Ливенского района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5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5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14. Благоустройство детской игровой площадки МБДОУ Детский сад N 8 с. Коротыш по адресу: Орловская область, Ливенский район, с. Коротыш, ул. Овражная, д. 6-а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образования администрации Ливенского района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35,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35,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15. Благоустройство детской игровой площадки дошкольной группы МБОУ «Здоровецкая СОШ» по адресу: Орловская область, Ливенский район, с. Здоровец, ул. Молодежная, д. 1-а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образования администрации Ливенского района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16. Благоустройство детской игровой площадки дошкольной группы МБОУ «Троицкая СОШ» по адресу: Орловская область, Ливенский район, с. Троицкое, ул. Быкова, д. 3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образования администрации Ливенского района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17. Благоустройство детской игровой площадки дошкольной группы МБОУ «Росстанская СОШ» по адресу: Орловская область, Ливенский район, д. Росстани, м-н Совхозный, д. 18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образования администрации Ливенского района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18. Благоустройство детской игровой площадки дошкольной группы МБОУ «Сахзаводская СОШ» по адресу: Орловская область, Ливенский район, пос. Сахзаводской, пл. Комсомольская, д. 36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образования администрации Ливенского района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5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5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19. Благоустройство спортивной площадки МБОУ «Сосновская ООШ» по адресу: Орловская область, Ливенский район, с. Сосновское, ул. Центральная, д. 2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образования администрации Ливенского района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20. Благоустройство спортивной площадки МБОУ «Воротынская ООШ» по адресу: Орловская область, Ливенский район, с. Воротынск, ул. Школьная, д. 5-а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образования администрации Ливенского района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21. Благоустройство детской спортивно-игровой площадки вблизи многоквартирных домов: с. Козьминка, ул. Молодежная, д. 1, 2, 3, 4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, администрации сельских поселений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22. Благоустройство детской спортивно-игровой площадки вблизи многоквартирных домов: п. Совхозный, ул. Школьная, д. 2, 4, 6, 8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Администрация Ливенского района, Управление муниципального имущества и жилищно-коммунального хозяйства администрации Ливенского района, администрации сельских поселений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23. Благоустройство детской спортивно-игровой площадки вблизи многоквартирных домов: с. Успенское, ул. Павлова, д. 11, 12, 13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, администрации сельских поселений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24. Благоустройство детской спортивно-игровой площадки вблизи многоквартирных домов: п. Набережный, д. 14, 15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, администрации сельских поселений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25. Благоустройство детской спортивно-игровой площадки вблизи многоквартирного дома: п. Сахзаводской, пл. Комсомольская, д. 27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, администрации сельских поселений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26. Благоустройство детской спортивно-игровой площадки в п. Ямской, ул. Заречная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, администрации сельских поселений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27. Ремонт пешеходной дорожки в п. Нагорный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61,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61,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28. Ремонт пешеходной дорожки в д. Росстани, мкр. Совхозный, вдоль многоквартирных домов N 6, 7, 8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79,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79,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29. Ремонт пешеходной дорожки в п. Сахзаводской к многоквартирному дому N 28 пл. Комсомольская и детскому саду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51,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51,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30. Благоустройство общественной территории в д. Семенихино, ул. Школьная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, администрации сельских поселений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31. Благоустройство общественной территории в с. Никольское, ул. Советская, д. 1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, администрации сельских поселений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32. Благоустройство детской спортивно-игровой площадки вблизи многоквартирных домов: с. Вязовая Дубрава, ул. Новая, д. 8, д. 10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, администрации сельских поселений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33. Благоустройство общественной территории в с. Навесное, ул. Парковая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, администрации сельских поселений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34. Благоустройство детской спортивно-игровой площадки вблизи многоквартирных домов: с. Казанское, ул. Максима Горького, д. 31, д. 33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, администрации сельских поселений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35. Благоустройство мемориала Курган Славы в Ливенском районе Орловской област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Администрация Ливенского района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05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05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2: Обустройство общественных колодцев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2.1. Обустройство общественных колодцев в Навесненском сельском поселени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2.2. Обустройство общественных колодцев в Казанском сельском поселени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2.3. Обустройство общественных колодцев в Сергиевском сельском поселени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2.4. Обустройство общественных колодцев в Вахновском сельском поселени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3: Обустройство площадок накопления твердых коммунальных отходов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муниципального имущества и земельных отношений администрации Ливенского района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40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58,389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3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40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58,389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3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506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66,6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60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481,6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199,0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6,0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6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66,6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60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66,6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3.1. Устройство площадок накопления твердых коммунальных отходов в сельских поселениях Ливенского района (в т.ч. подготовка сметной документации с прохождением экспертизы достоверности сметной стоимости)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муниципального имущества и земельных отношений администрации Ливенского района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40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63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40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63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99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66,6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60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81,6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99,0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,0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99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66,6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60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6,6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3.2. Ремонт площадок накопления твердых коммунальных отходов в сельских поселениях Ливенского района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, администрации сельских поселен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муниципального имущества и земельных отношений администрации Ливенского района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1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3.3. Приобретение контейнеров для раздельного накопления (сбора) твердых коммунальных отходов, в том числе отработанных ртутьсодержащих ламп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, администрации сельских поселен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муниципального имущества и земельных отношений администрации Ливенского района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1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94,889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9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94,889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9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4: Реализация регионального проекта «Комплексная система обращения с твердыми коммунальными отходами» федерального проекта «Комплексная система обращения с твердыми коммунальными отходами» национального проекта «Экология»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1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1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1,099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0,9282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,0598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,1109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5: Благоустройство и содержание мест захоронений (гражданских кладбищ)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муниципального имущества и земельных отношений администрации Ливе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04,9113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04,9113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8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8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5.1. Благоустройство и содержание мест захоронений (гражданских кладбищ), в т.ч. устройство и ремонт ограждений, устройство и ремонт площадок накопления ТКО, КГО и урн для мусора, установка емкостей для воды и песка, обустройство туалетов, подготовка сметной документации с прохождением экспертизы достоверности сметной стоимост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муниципального имущества и земельных отношений администрации Ливе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8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8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5.2. Межбюджетные трансферты администрациям сельских поселений Ливенского района на осуществление части полномочий по содержанию мест захоронений (гражданских кладбищ) и организации ритуальных услуг населению, в т.ч. окашивание, уборка сорной растительности, вырубка кустарников, удаление переросших и сухостойных деревьев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</w:t>
            </w:r>
            <w:r>
              <w:rPr>
                <w:rFonts w:cs="Arial" w:ascii="Arial" w:hAnsi="Arial"/>
                <w:sz w:val="18"/>
                <w:szCs w:val="18"/>
              </w:rPr>
              <w:t xml:space="preserve"> Управление муниципального имущества и земельных отношений администрации Ливе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на,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54,9113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54,9113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5.3. Организация и оплата сбора и вывоза ТКО и КГО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</w:t>
            </w:r>
            <w:r>
              <w:rPr>
                <w:rFonts w:cs="Arial" w:ascii="Arial" w:hAnsi="Arial"/>
                <w:sz w:val="18"/>
                <w:szCs w:val="18"/>
              </w:rPr>
              <w:t>, Управление муниципального имущества и земельных отношений администрации Ливенского района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3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3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6: Реализация инициативных проектов, выдвигаемых для получения финансовой поддержки в рамках проекта «Народный бюджет» в Орловской област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Администрация Ливенского района, Управление образования администрации Ливенского района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703,27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2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503,27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 xml:space="preserve">Мероприятие 6.1. </w:t>
            </w:r>
            <w:r>
              <w:rPr>
                <w:rFonts w:cs="Arial" w:ascii="Arial" w:hAnsi="Arial"/>
                <w:sz w:val="18"/>
                <w:szCs w:val="18"/>
              </w:rPr>
              <w:t xml:space="preserve">Инициативный проект, отобранный по результатам конкурсного отбора инициативных проектов, выдвигаемых для получения финансовой поддержки в рамках проекта «Народный бюджет» в Орловской области 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Администрация Ливенского района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 xml:space="preserve">Мероприятие 6.2. </w:t>
            </w:r>
            <w:r>
              <w:rPr>
                <w:rFonts w:cs="Arial" w:ascii="Arial" w:hAnsi="Arial"/>
                <w:sz w:val="18"/>
                <w:szCs w:val="18"/>
              </w:rPr>
              <w:t>Инициативный проект, отобранный по результатам конкурсного отбора инициативных проектов, выдвигаемых для получения финансовой поддержки в рамках проекта «Народный бюджет» в Орловской области - устройство универсальной спортивной площадки по адресу: Орловская область, Ливенский район, с. Речица, ул. Центральная</w:t>
            </w:r>
          </w:p>
        </w:tc>
        <w:tc>
          <w:tcPr>
            <w:tcW w:w="1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образования администрации Ливенского района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703,27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2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503,27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40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5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ъемы финансирования (тыс. руб.)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0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1 г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3 г.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4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93,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69,488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29,8893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22,66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0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284,8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8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,9282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48,1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598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2,5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94,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3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29,8893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6,8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0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64,2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5,86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946" w:hanging="0"/>
        <w:jc w:val="center"/>
        <w:rPr/>
      </w:pPr>
      <w:r>
        <w:rPr>
          <w:rFonts w:cs="Arial" w:ascii="Arial" w:hAnsi="Arial"/>
          <w:sz w:val="24"/>
          <w:szCs w:val="24"/>
        </w:rPr>
        <w:t>Приложение 5 к постановлению</w:t>
      </w:r>
    </w:p>
    <w:p>
      <w:pPr>
        <w:pStyle w:val="Normal"/>
        <w:spacing w:lineRule="auto" w:line="240" w:before="0" w:after="0"/>
        <w:ind w:left="694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Ливенского района</w:t>
      </w:r>
    </w:p>
    <w:p>
      <w:pPr>
        <w:pStyle w:val="Normal"/>
        <w:ind w:left="694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_г. №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946" w:hanging="0"/>
        <w:jc w:val="center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иложение 4</w:t>
      </w:r>
    </w:p>
    <w:p>
      <w:pPr>
        <w:pStyle w:val="Normal"/>
        <w:autoSpaceDE w:val="false"/>
        <w:spacing w:lineRule="auto" w:line="240" w:before="0" w:after="0"/>
        <w:ind w:left="6946" w:hanging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 подпрограмме «Современный облик сельских территорий Ливенского района»</w:t>
      </w:r>
    </w:p>
    <w:p>
      <w:pPr>
        <w:pStyle w:val="Normal"/>
        <w:autoSpaceDE w:val="false"/>
        <w:spacing w:lineRule="auto" w:line="240" w:before="0" w:after="0"/>
        <w:ind w:left="6946" w:firstLine="54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СУРСНОЕ ОБЕСПЕЧЕНИЕ</w:t>
      </w:r>
    </w:p>
    <w:p>
      <w:pPr>
        <w:pStyle w:val="ConsPlusTitle"/>
        <w:jc w:val="center"/>
        <w:rPr/>
      </w:pPr>
      <w:r>
        <w:rPr>
          <w:rFonts w:cs="Arial" w:ascii="Arial" w:hAnsi="Arial"/>
          <w:sz w:val="24"/>
          <w:szCs w:val="24"/>
        </w:rPr>
        <w:t>РЕАЛИЗАЦИИ ПОДПРОГРАММЫ «СОВРЕМЕННЫЙ ОБЛИК СЕЛЬСКИХ ТЕРРИТОРИЙ ЛИВЕНСКОГО РАЙОНА»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 СЧЕТ СРЕДСТВ БЮДЖЕТА ЛИВЕНСКОГО РАЙОНА</w:t>
      </w:r>
    </w:p>
    <w:p>
      <w:pPr>
        <w:pStyle w:val="ConsPlus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41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04"/>
        <w:gridCol w:w="2808"/>
        <w:gridCol w:w="1936"/>
        <w:gridCol w:w="614"/>
        <w:gridCol w:w="644"/>
        <w:gridCol w:w="1253"/>
        <w:gridCol w:w="502"/>
        <w:gridCol w:w="1500"/>
        <w:gridCol w:w="681"/>
        <w:gridCol w:w="536"/>
        <w:gridCol w:w="585"/>
        <w:gridCol w:w="585"/>
        <w:gridCol w:w="585"/>
        <w:gridCol w:w="778"/>
      </w:tblGrid>
      <w:tr>
        <w:trPr/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тус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муниципальной программы, подпрограммы, основного мероприятия муниципальной программы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ственный исполнитель и соисполнители муниципальной программы, главные распорядители средств бюджета Ливенского района (далее также - ГРБС)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(тыс. рублей)</w:t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Б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зП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С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по муниципальной программ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 го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 го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2 го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 го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4 го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5 год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hyperlink w:anchor="P1133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одпрограмма 4</w:t>
              </w:r>
            </w:hyperlink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ременный облик сельских территорий Ливенского райо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муниципального имущества и жилищно-коммунального хозяйства администрации Ливенского района;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образования администрации Ливенского района;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Ливенского района (отдел по делам молодежи, физической культуре и спорту администрации Ливенского района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, 605, 601,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, 0702, 1102, 0701, 04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, 612, 2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7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1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42,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а «Комплексное развитие Крутовского сельского поселения Ливенского района Орловской области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 жилищно-коммунального хозяйства администрации Ливенского района;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Ливенского района (отдел по молодежи, физической культуре и спорту администрации Ливенского района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, 6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, 11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1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, 612, 2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0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6,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универсальной спортивной площадки по адресу: Орловская область, Ливенский район, пос. Сахзаводской, пл. Комсомольская, д. 3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Ливенского района (отдел по делам молодежи, физической культуре и спорту администрации Ливенского района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1793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СД с прохождением экспертизы по объекту: Строительство водопровода с. Крутое, ул. Заречна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 жилищно-коммунального хозяйства администрации Ливенского район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1782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водопровода с. Крутое, ул. Заречна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 жилищно-коммунального хозяйства администрации Ливенского район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1782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-сметной документации с прохождением экспертизы достоверности сметной стоимости на капитальный ремонт участка канализационного коллектора в пос. Сахзаводской Ливенского района Орловской област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 жилищно-коммунального хозяйства администрации Ливенского район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1782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а «Комплексное развитие Вахновского сельского поселения Ливенского района Орловской области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 жилищно-коммунального хозяйства администрации Ливенского район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278290, 65402L2310, 65402793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, 2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0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,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2.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ическое перевооружение котельной д. Росстани по адресу: Орловская область, Ливенский район, д. Росстани, мкр. Совхозны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 жилищно-коммунального хозяйства администрации Ливенского район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2L23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2.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СД с прохождением экспертизы по объекту: Строительство водопроводных сетей в д. Вахново, пер. Почтовый, ул. Центральная, ул. 3-я Сотня, ул. Лесна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 жилищно-коммунального хозяйства администрации Ливенского район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2782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2.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водопроводных сетей в д. Вахново, пер. Почтовый, ул. Центральная, ул. 3-я Сотня, ул. Лесна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 жилищно-коммунального хозяйства администрации Ливенского район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2782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,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2.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-сметной документации, в т.ч. получение технических условий и её согласование, с прохождением экспертизы на прокладку водопровода в д. Росстани, ул. Железнодорожная Ливенского района Орловской област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 жилищно-коммунального хозяйства администрации Ливенского район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2793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а «Комплексное развитие Козьминского сельского поселения Ливенского района Орловской области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Управление  жилищно-коммунального хозяйства администрации Ливенского района, управление образования администрации Ливенского района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, 6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, 11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478290; 6540472310; 65404793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, 2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3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9,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4.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универсальной спортивной площадки по адресу: Орловская область, Ливенский район, пос. Совхозный, Козьминское сельское поселени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образования администрации Ливенского район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4554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4.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СД с прохождением экспертизы по объекту: Строительство водопроводных сетей в п. Совхозны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 жилищно-коммунального хозяйства администрации Ливенского район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4782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,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4.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водопроводных сетей в п. Совхозны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 жилищно-коммунального хозяйства администрации Ливенского район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4782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9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9,0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5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а «Комплексное развитие Коротышского сельского поселения Ливенского района Орловской области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 жилищно-коммунального хозяйства администрации Ливенского района,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, 605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, 0701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5782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, 244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,0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,0</w:t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образования администрации Ливенского района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5.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ректировка ПСД и повторное прохождение госэкспертизы на строительство блочной котельной ТКУ-400 БВ для теплоснабжения с. Коротыш Ливенского района Орловской област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 жилищно-коммунального хозяйства администрации Ливенского район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5782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5.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блочной котельной ТКУ-400 БВ для теплоснабжения с. Коротыш Ливенского района Орловской област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 жилищно-коммунального хозяйства администрации Ливенского район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5782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,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а «Комплексное развитие Речицкого сельского поселения Ливенского района Орловской области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культуры и архивного дела администрации Ливенского района ,Управление жилищно-коммунального хозяйства администрации Ливенского район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, 6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, 08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6782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, 2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2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9,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6.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СД с прохождением экспертизы по объекту: Строительство сетей и сооружений водоснабжения в д. Покровка Первая, д. Сидоровк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6782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6.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сетей и сооружений водоснабжения в д. Покровка Первая, д. Сидоровк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6782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6.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работка СД с прохождением экспертизы по объекту: Текущий ремонт филиала МБУ «ЦРДК» Покровского СДК, расположенного по адресу: Орловская область, Ливенский район, д. Покровка Вторая, ул. Молодежная, д. 1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6782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6.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кущий ремонт филиала МБУ «ЦРДК» Покровского СДК, расположенного по адресу: Орловская область, Ливенский район, д. Покровка Вторая, ул. Молодежная, д. 1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6782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а «Комплексное развитие Здоровецкого сельского поселения Ливенского района Орловской области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7782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, 2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7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7,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7.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СД с прохождением экспертизы по объекту: Реконструкция сетей водоснабжения в д. Мочил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7782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7.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онструкция сетей водоснабжения в д. Мочил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7782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,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а «Комплексное развитие Галического сельского поселения Ливенского района Орловской области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8781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8.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водопроводных сетей в с. Успенское, ул. Мира, ул. Зелена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8781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а «Комплексное развитие Беломестненского сельского поселения Ливенского района Орловской области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муниципального имущества и жилищно-коммунального хозяйства администрации Ливенского район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, 0409, 05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978290, 65409781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, 2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9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9,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9.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СД с прохождением экспертизы по объекту: Строительство водопроводных сетей в д. Барков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9782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,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9.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водопроводных сетей в д. Барков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9782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9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9,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9.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отовка ПСД и прохождение госэкспертизы на строительство улично-дорожной сети уличного освещения п. Ямской Ливенского района Орловской област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9782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,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9.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улично-дорожной сети п. Ямской Ливенского района Орловской област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9782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,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9.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уличного освещения в п. Ямской Ливенского района Орловской област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равление жилищно-коммунального хозяйства администрации Ливенского района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09782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а «Комплексное развитие Дутовского сельского поселения Ливенского района Орловской области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10782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, 2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,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0.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газораспределительных сетей в д. Головищ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10782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,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0.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СД с прохождением экспертизы по объекту: Строительство водопроводных сетей с. Парахино, ул. Парахинска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10782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,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0.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водопроводных сетей с. Парахино, ул. Парахинска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10782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а «Комплексное развитие Навесненского сельского поселения Ливенского района Орловской области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14782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4.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работка СД с прохождением экспертизы по объекту: Текущий ремонт филиала МБУ «ЦРДК» Вязово-Дубравского СДК, расположенного по адресу: Орловская область, Ливенский район, с. Вязовая Дубрава, ул. Центральная, д. 1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14782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4.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кущий ремонт филиала МБУ «ЦРДК» Вязово-Дубравского СДК, расположенного по адресу: Орловская область, Ливенский район, с. Вязовая Дубрава, ул. Центральная, д. 1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14782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а «Комплексное развитие Островского сельского поселения Ливенского района Орловской области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культуры и архивного дела администрации Ливенского района, Управление жилищно-коммунального хозяйства администрации Ливенского район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, 6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, 05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16782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 4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2,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6.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СД с прохождением экспертизы по объекту: Строительство сетей и сооружений водоснабжения в с. Остров, ул. Полевая, ул. Центральная, ул. Садовая, ул. Лесна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 жилищно-коммунального хозяйства администрации Ливенского район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16782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6.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сетей и сооружений водоснабжения в с. Остров, ул. Полевая, ул. Центральная, ул. Садовая, ул. Лесна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 жилищно-коммунального хозяйства администрации Ливенского район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16782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6.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работка СД с прохождением экспертизы по объекту: Текущий ремонт филиала МБУ «ЦРДК» Островского СДК, расположенного по адресу: Орловская область, Ливенский район, с. Остров, ул. Центральная, д. 2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16782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6.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кущий ремонт филиала МБУ «ЦРДК» Островского СДК, расположенного по адресу: Орловская область, Ливенский район, с. Остров, ул. Центральная, д. 2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16782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8" w:hanging="0"/>
        <w:jc w:val="center"/>
        <w:rPr/>
      </w:pPr>
      <w:r>
        <w:rPr>
          <w:rFonts w:cs="Arial" w:ascii="Arial" w:hAnsi="Arial"/>
          <w:sz w:val="24"/>
          <w:szCs w:val="24"/>
        </w:rPr>
        <w:t>Приложение 6 к постановлению</w:t>
      </w:r>
    </w:p>
    <w:p>
      <w:pPr>
        <w:pStyle w:val="Normal"/>
        <w:spacing w:lineRule="auto" w:line="240" w:before="0" w:after="0"/>
        <w:ind w:left="708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Ливенского района</w:t>
      </w:r>
    </w:p>
    <w:p>
      <w:pPr>
        <w:pStyle w:val="Normal"/>
        <w:ind w:left="708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_____г. №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8" w:hanging="0"/>
        <w:jc w:val="center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иложение 5</w:t>
      </w:r>
    </w:p>
    <w:p>
      <w:pPr>
        <w:pStyle w:val="Normal"/>
        <w:autoSpaceDE w:val="false"/>
        <w:spacing w:lineRule="auto" w:line="240" w:before="0" w:after="0"/>
        <w:ind w:left="7088" w:hanging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к подпрограмме «Современный облик сельских территорий </w:t>
      </w:r>
      <w:r>
        <w:rPr>
          <w:rFonts w:cs="Arial" w:ascii="Arial" w:hAnsi="Arial"/>
          <w:sz w:val="24"/>
          <w:szCs w:val="24"/>
        </w:rPr>
        <w:t>Ливенского района»</w:t>
      </w:r>
    </w:p>
    <w:p>
      <w:pPr>
        <w:pStyle w:val="ConsPlusNormal"/>
        <w:numPr>
          <w:ilvl w:val="0"/>
          <w:numId w:val="0"/>
        </w:numPr>
        <w:ind w:left="7088" w:hanging="0"/>
        <w:jc w:val="center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ЛАН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РЕАЛИЗАЦИИ ПОДПРОГРАММЫ «СОВРЕМЕННЫЙ ОБЛИК СЕЛЬСКИХ ТЕРРИТОРИЙ ЛИВЕНСКОГО РАЙОНА»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70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54"/>
        <w:gridCol w:w="1881"/>
        <w:gridCol w:w="1251"/>
        <w:gridCol w:w="1255"/>
        <w:gridCol w:w="1570"/>
        <w:gridCol w:w="875"/>
        <w:gridCol w:w="1075"/>
        <w:gridCol w:w="1176"/>
        <w:gridCol w:w="678"/>
        <w:gridCol w:w="678"/>
        <w:gridCol w:w="1302"/>
        <w:gridCol w:w="26"/>
        <w:gridCol w:w="118"/>
        <w:gridCol w:w="70"/>
      </w:tblGrid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Наименование мероприяти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Исполнитель мероприятия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Срок реализации мероприятия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5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ъемы финансирования (тыс. руб.)</w:t>
            </w:r>
          </w:p>
        </w:tc>
        <w:tc>
          <w:tcPr>
            <w:tcW w:w="188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начало реализации мероприят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кончание реализации мероприятия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188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8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Подпрограмма «Современный облик сельских территорий Ливенского района»</w:t>
            </w:r>
          </w:p>
        </w:tc>
        <w:tc>
          <w:tcPr>
            <w:tcW w:w="18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1. Реализация проекта «Комплексное развитие Крутовского сельского поселения Ливенского района Орловской области»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; администрация Ливенского района (отдел по делам молодежи, физической культуре и спорту администрации Ливенского района)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3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94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927,3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78,4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2,5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94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76,4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1. Устройство универсальной спортивной площадки по адресу: Орловская область, Ливенский район, пос. Сахзаводской, пл. Комсомольская, д. 36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Администрация Ливенского района (отдел по молодежи, физической культуре и спорту администрации Ливенского района)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3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3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94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94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2. Разработка ПСД с прохождением экспертизы по объекту: Строительство водопровода с. Крутое, ул. Заречна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3. Строительство водопровода с. Крутое, ул. Заречна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527,3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78,4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2,5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6,4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.4. Разработка проектно-сметной документации с прохождением экспертизы достоверности сметной стоимости на капитальный ремонт участка канализационного коллектора в пос. Сахзаводской Ливенского района Орловской област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2. Реализация проекта «Комплексное развитие Вахновского сельского поселения Ливенского района Орловской области»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367,7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907,4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39,7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20,6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2.1. Техническое перевооружение котельной д. Росстани по адресу: Орловская область, Ливенский район, д. Росстани, мкр. Совхозный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872,3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728,7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3,6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2.2. Разработка ПСД с прохождением экспертизы по объекту: Строительство водопроводных сетей в д. Вахново, пер. Почтовый, ул. Центральная, ул. 3-я Сотня, ул. Лесна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5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5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2.3. Строительство водопроводных сетей в д. Вахново, пер. Почтовый, ул. Центральная, ул. 3-я Сотня, ул. Лесна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45,4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907,4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11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27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 xml:space="preserve">Мероприятие 2.4. </w:t>
            </w:r>
            <w:r>
              <w:rPr>
                <w:rFonts w:cs="Arial" w:ascii="Arial" w:hAnsi="Arial"/>
                <w:sz w:val="18"/>
                <w:szCs w:val="18"/>
              </w:rPr>
              <w:t>Разработка проектно-сметной документации, в т.ч. получение технических условий и её согласование, с прохождением экспертизы на прокладку водопровода в д. Росстани, ул. Железнодорожная Ливенского района Орловской област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4. Реализация проекта «Комплексное развитие Козьминского сельского поселения Ливенского района Орловской области»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образования администрации Ливенского район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427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7681,6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427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3628,6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44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809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 xml:space="preserve">Мероприятие 4.1. </w:t>
            </w:r>
            <w:r>
              <w:rPr>
                <w:rFonts w:cs="Arial" w:ascii="Arial" w:hAnsi="Arial"/>
                <w:sz w:val="18"/>
                <w:szCs w:val="18"/>
              </w:rPr>
              <w:t>Благоустройство универсальной спортивной площадки по адресу: Орловская область, Ливенский район, пос. Совхозный, Козьминское сельское поселение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образования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427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427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4.2. Разработка ПСД с прохождением экспертизы по объекту: Строительство водопроводных сетей в п. Совхозный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50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50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4.3. Строительство водопроводных сетей в п. Совхозный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6181,6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3628,6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44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09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5. Реализация проекта «Комплексное развитие Коротышского сельского поселения Ливенского района Орловской области»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435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166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4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55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5.1. Корректировка ПСД и повторное прохождение госэкспертизы на строительство блочной котельной ТКУ-400 БВ для теплоснабжения с. Коротыш Ливенского района Орловской област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5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5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5.2. Строительство блочной котельной ТКУ-400 БВ для теплоснабжения с. Коротыш Ливенского района Орловской област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400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166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14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0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6. Реализация проекта «Комплексное развитие Речицкого сельского поселения Ливенского района Орловской области»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; Управление культуры и архивного дел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3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781,8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968,8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4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13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09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6.1. Разработка ПСД с прохождением экспертизы по объекту: Строительство сетей и сооружений водоснабжения в д. Покровка Первая, д. Сидоровк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6.2. Строительство сетей и сооружений водоснабжения в д. Покровка Первая, д. Сидоровк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181,8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968,8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4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9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6.3. Разработка СД с прохождением экспертизы по объекту: Текущий ремонт филиала МБУ «ЦРДК» Покровского СДК, расположенного по адресу: Орловская область, Ливенский район, д. Покровка Вторая, ул. Молодежная, д. 18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6.4. Текущий ремонт филиала МБУ «ЦРДК» Покровского СДК, расположенного по адресу: Орловская область, Ливенский район, д. Покровка Вторая, ул. Молодежная, д. 18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7. Реализация проекта «Комплексное развитие Здоровецкого сельского поселения Ливенского района Орловской области»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495,4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907,4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11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77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7.1. Разработка ПСД с прохождением экспертизы по объекту: Реконструкция сетей водоснабжения в д. Мочилы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5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5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7.2. Реконструкция сетей водоснабжения в д. Мочилы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545,4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907,4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11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27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8. Реализация проекта «Комплексное развитие Галического сельского поселения Ливенского района Орловской области»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20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498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42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6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8.1. Строительство водопроводных сетей в с. Успенское, ул. Мира, ул. Зелена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20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498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42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6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9. Реализация проекта «Комплексное развитие Беломестненского сельского поселения Ливенского района Орловской области»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6881,7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5973,7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999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909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9.1. Разработка ПСД с прохождением экспертизы по объекту: Строительство водопроводных сетей в д. Барково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0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0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9.2. Строительство водопроводных сетей в д. Барково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181,7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2798,7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74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09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9.3. Подготовка ПСД и прохождение госэкспертизы на строительство улично-дорожной сети уличного освещения п. Ямской Ливенского района Орловской област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50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50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9.4. Строительство улично-дорожной сети п. Ямской Ливенского района Орловской област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000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415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85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9.5. Строительство уличного освещения в п. Ямской Ливенского района Орловской област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000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025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75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10. Реализация проекта «Комплексное развитие Дутовского сельского поселения Ливенского района Орловской области»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6240,4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5226,4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75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39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0.1. Строительство газораспределительных сетей в д. Головище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045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651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92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0.2. Разработка ПСД с прохождением экспертизы по объекту: Строительство водопроводных сетей с. Парахино, ул. Парахинска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5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45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0.3. Строительство водопроводных сетей с. Парахино, ул. Парахинска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745,4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575,4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3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7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14. Реализация проекта «Комплексное развитие Навесненского сельского поселения Ливенского района Орловской области»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9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9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4.1. Разработка СД с прохождением экспертизы по объекту: Текущий ремонт филиала МБУ «ЦРДК» Вязово-Дубравского СДК, расположенного по адресу: Орловская область, Ливенский район, с. Вязовая Дубрава, ул. Центральная, д. 13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.4. Текущий ремонт филиала МБУ «ЦРДК» Вязово-Дубравского СДК, расположенного по адресу: Орловская область, Ливенский район, с. Вязовая Дубрава, ул. Центральная, д. 13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сновное мероприятие 16. Реализация проекта «Комплексное развитие Островского сельского поселения Ливенского района Орловской области»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9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586,3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59,3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5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9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892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6.1. Разработка ПСД с прохождением экспертизы по объекту: Строительство сетей и сооружений водоснабжения в с. Остров, ул. Полевая, ул. Центральная, ул. Садовая, ул. Лесна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5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75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Мероприятие 16.2. Строительство сетей и сооружений водоснабжения в с. Остров, ул. Полевая, ул. Центральная, ул. Садовая, ул. Лесна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836,3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559,3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35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42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6.3. Разработка СД с прохождением экспертизы по объекту: Текущий ремонт филиала МБУ «ЦРДК» Островского СДК, расположенного по адресу: Орловская область, Ливенский район, с. Остров, ул. Центральная, д. 25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9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16.4. Текущий ремонт филиала МБУ «ЦРДК» Островского СДК, расположенного по адресу: Орловская область, Ливенский район, с. Остров, ул. Центральная, д. 25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4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5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ъемы финансирования (тыс. руб.)</w:t>
            </w:r>
          </w:p>
        </w:tc>
        <w:tc>
          <w:tcPr>
            <w:tcW w:w="14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1 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3 г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4 г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4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31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927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94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512,2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427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708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62,2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31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94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42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DA2C08A49F2378DB6ACC651AA03E4F1848EDCD89112A81E8EE94CDB2C3C6E3830774894170985145AB4C5229F8F8C54CBCF9BB80F245C3250E7F4v4r4I" TargetMode="External"/><Relationship Id="rId4" Type="http://schemas.openxmlformats.org/officeDocument/2006/relationships/hyperlink" Target="consultantplus://offline/ref=8DA2C08A49F2378DB6ACC651AA03E4F1848EDCD89112A81E8EE94CDB2C3C6E3830774894170985145ABDC6239F8F8C54CBCF9BB80F245C3250E7F4v4r4I" TargetMode="External"/><Relationship Id="rId5" Type="http://schemas.openxmlformats.org/officeDocument/2006/relationships/hyperlink" Target="consultantplus://offline/ref=64E4763FA86DEE81C2DF5B94AE04E78E6CFB1721FE4B859321C4491A36268F0AEC2FB61CDD0AAAF60475AEBB191EA524A6ADCD33D6E34BB941F3ADK7cAL" TargetMode="External"/><Relationship Id="rId6" Type="http://schemas.openxmlformats.org/officeDocument/2006/relationships/hyperlink" Target="consultantplus://offline/ref=A77CDFCCFEE54E8ADD54B2D21CBEAEDC471D7F1A19B7224A4FCFF032957DFBC6D5F650A52ED2E22D1DDABBD626D4A33E62CD2966485117A483D64AE0a2H" TargetMode="External"/><Relationship Id="rId7" Type="http://schemas.openxmlformats.org/officeDocument/2006/relationships/hyperlink" Target="consultantplus://offline/ref=8DA2C08A49F2378DB6ACC651AA03E4F1848EDCD89112A81E8EE94CDB2C3C6E3830774894170985145ABDC6239F8F8C54CBCF9BB80F245C3250E7F4v4r4I" TargetMode="External"/><Relationship Id="rId8" Type="http://schemas.openxmlformats.org/officeDocument/2006/relationships/hyperlink" Target="consultantplus://offline/ref=8DA2C08A49F2378DB6ACC651AA03E4F1848EDCD89112A81E8EE94CDB2C3C6E3830774894170985145ABDC6239F8F8C54CBCF9BB80F245C3250E7F4v4r4I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2:26:00Z</dcterms:created>
  <dc:creator>User</dc:creator>
  <dc:description/>
  <cp:keywords/>
  <dc:language>en-US</dc:language>
  <cp:lastModifiedBy>User</cp:lastModifiedBy>
  <cp:lastPrinted>2022-08-22T12:10:00Z</cp:lastPrinted>
  <dcterms:modified xsi:type="dcterms:W3CDTF">2022-08-22T09:17:00Z</dcterms:modified>
  <cp:revision>120</cp:revision>
  <dc:subject/>
  <dc:title/>
</cp:coreProperties>
</file>