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 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ЛИВЕН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ДОРОВЕЦКИЙ  СЕЛЬСКИЙ СОВЕТ НАРОДНЫХ ДЕПУТАТ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 марта 2022 года                                                               №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д. Здоровецкие Высел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right="396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назначении публичных слушаний по проекту решения Здоровецкого сельского Совета народных депутатов «Об итогах исполнения бюджета Здоровецкого сельского поселения  за 2021г.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Рассмотрев проект решения  Здоровецкого сельского Совета народных депутатов Ливенского района Орловской области:  «Об итогах исполнения бюджета Здоровецкого сельского поселения Ливенского района Орловской области за 2021 год»,  в соответствии с ч. 3 ст. 14 Федерального закона Российской Федерации от 06.10.2003 года №131-ФЗ «Об общих принципах организации местного самоуправления в Российской Федерации», Уставом  Здоровецкого сельского поселения, положением о проведении публичных слушаний в Здоровецком сельском поселении, утвержденным постановлением Здоровецкого сельского Совета народных депутатов от 24.11.2005.  № 02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доровецкий сельский Совет народных 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1. Провести публичные слушания по проекту решения  Здоровецкого сельского Совета народных депутатов Ливенского района Орловской области:  «Об итогах исполнения бюджета Здоровецкого сельского поселения Ливенского района Орловской области за 2021 год»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(далее по тексту - Публичные 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Назначить дату, время и место проведения Публичных слушаний: 11 апреля 2022 года в 17-00 часов по адресу: Орловская область, Ливенский район, д. Здоровецкие Выселки,      ул. Центральная д. 71, администрац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Утвердить перечень информации, подлежащей опубликовани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  проект решения  Здоровецкого сельского Совета народных депутатов Ливенского района Орловской области  «Об итогах исполнения бюджета Здоровецкого сельского поселения Ливенского района Орловской области за  2021 год» (прилагается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4. Установить следующий порядок  приема   и учета предложений от граждан по проекту решения  Здоровецкого сельского Совета народных депутатов Ливенского района Орловской области:  «Об итогах исполнения бюджета Здоровецкого сельского поселения Ливенского района Орловской области за 2021 год»     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. Прием предложений от граждан Здоровецкого сельского поселения осуществлять строго в письменном виде после опубликования проекта решения Здоровецкого сельского Совета народных депутатов Ливенского района Орловской области:  «Об итогах исполнения бюджета Здоровецкого сельского поселения Ливенского района Орловской области за 2021 год» в срок  до 14.04.2022 года включительн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рием и учет предложений от граждан Здоровецкого сельского поселения принимается по адресу: Орловская область, Ливенский район, д. Здоровецкие Выселки, ул.Центральная, д. 71, по рабочим дням  с 10.00 часов  до 16.00 часов (перерыв с 13.00 часов до 14.00 часов), телефон для справок: 8 (48677) 2-10-11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</w:rPr>
        <w:t>5. Ответственность за подготовку материалов для проведения публичных слушаний возложить на Зубцову М.В. - начальника отдела по планированию, финансам, бухгалтерскому учету и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Данное распоряжение подлежит официальному опубликованию в Информационном бюллетене Здоровец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tabs>
          <w:tab w:val="clear" w:pos="708"/>
          <w:tab w:val="left" w:pos="669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Здоровецкого сельского </w:t>
      </w:r>
    </w:p>
    <w:p>
      <w:pPr>
        <w:pStyle w:val="Normal"/>
        <w:tabs>
          <w:tab w:val="clear" w:pos="708"/>
          <w:tab w:val="left" w:pos="669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  <w:tab/>
        <w:t xml:space="preserve">              Н.М. Богатых</w:t>
      </w:r>
    </w:p>
    <w:p>
      <w:pPr>
        <w:pStyle w:val="Heading"/>
        <w:ind w:right="-1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Heading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7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Название Знак"/>
    <w:basedOn w:val="Style14"/>
    <w:qFormat/>
    <w:rPr>
      <w:sz w:val="32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2:00Z</dcterms:created>
  <dc:creator> </dc:creator>
  <dc:description/>
  <cp:keywords/>
  <dc:language>en-US</dc:language>
  <cp:lastModifiedBy>user2</cp:lastModifiedBy>
  <cp:lastPrinted>2016-04-05T13:33:00Z</cp:lastPrinted>
  <dcterms:modified xsi:type="dcterms:W3CDTF">2022-03-30T12:16:00Z</dcterms:modified>
  <cp:revision>57</cp:revision>
  <dc:subject/>
  <dc:title/>
</cp:coreProperties>
</file>