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Heading"/>
        <w:ind w:right="-1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right="-1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проекту решения «О внесении изменений 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 Ливенского районного Совета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от 23 декабря 2021 г. № 5/45-Р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«О бюджете Ливенского района на 2022 год и на плановый период 2023 и 2024 годов» с обоснованием предлагаемых изменений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right="-143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ий проект решения «О внесении изменений в решение Ливенского районного Совета народных депутатов от 23 декабря 2021 г. № 5/45-РС «О бюджете Ливенского района на 2022 год и на плановый период 2023 и 2024 годов» подготовлен в связи увеличением объема неналоговых доходов, уточнением целевых безвозмездных поступлений от других бюджетов бюджетной системы и прочих безвозмездных поступлений в бюджет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вносимых изменений объем доходов бюджета Ливенского района в 2022 год увеличится на 6790,012 тыс. рублей и составит 681012,295 тыс. рублей, по расходам бюджет увеличится на 6150,179 тыс. руб. сумму и составит 715899,917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налоговые доходы в части доходов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средств по указанному имуществу увеличатся на 2150,833 тыс. руб. и 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увеличатся на 226,000 тыс.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евые безвозмездные поступления из бюджетов иных уровней скорректированы в общем объеме в сторону увеличения на сумму 4363,179</w:t>
      </w:r>
      <w:r>
        <w:rPr/>
        <w:t xml:space="preserve"> тыс. руб. по следующим направлениям (в тыс. руб.)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84"/>
      </w:tblGrid>
      <w:tr>
        <w:trPr>
          <w:trHeight w:val="738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005</w:t>
            </w:r>
          </w:p>
        </w:tc>
      </w:tr>
      <w:tr>
        <w:trPr>
          <w:trHeight w:val="72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9,084</w:t>
            </w:r>
          </w:p>
        </w:tc>
      </w:tr>
      <w:tr>
        <w:trPr>
          <w:trHeight w:val="546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65,9000</w:t>
            </w:r>
          </w:p>
        </w:tc>
      </w:tr>
      <w:tr>
        <w:trPr>
          <w:trHeight w:val="78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умму поправок включены прочие безвозмездные поступления в размере  50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в расходной части бюджета произведена следующим образ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в целом увеличены ассигнования  на 2197,59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(+2194,448 тыс. руб.) – средства бюджета район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(+3,142 тыс. руб.) - средства областного бюдже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(+2160,000 тыс. руб.) на организацию временного социально-бытового обустройства лиц, вынужденно покинувших территорию Украины и временно пребывающих на территории Ливенского района Орловской области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(+129,448) тыс. руб. на оказание материальной помощи в связи с пожаром за счёт средств резервного фонда админист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(+3,142 тыс. руб.) перераспределены ассигнования с ведомства «Управление муниципального имущества и жилищно-коммунального хозяйства администрации Ливенского района Орловской области»  на ведомство  «Администрация Ливенского района Орловской области» в части исполнения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меньшение расходов предусматривается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(-95,000 тыс. руб.) в связи с внесением изменений в муниципальную программу «Противодействие экстремизму и профилактика терроризма на территории Ливенского района на 2020-2022 годы» перераспределены ассигнования на ведомство «Управление муниципального имущества и жилищно-коммунального хозяйства администрации Ливенского района Орловской области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 по предложению ГРБС произведено внутреннее перераспределение средств.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 xml:space="preserve">Управлению культуры и архивного дела администрации Ливенского района Орловской  области  </w:t>
      </w:r>
      <w:r>
        <w:rPr>
          <w:rFonts w:cs="Arial" w:ascii="Arial" w:hAnsi="Arial"/>
          <w:sz w:val="24"/>
          <w:szCs w:val="24"/>
        </w:rPr>
        <w:t>увеличены  ассигнования на 5939,079 тыс. руб., в том числе;</w:t>
      </w:r>
    </w:p>
    <w:p>
      <w:pPr>
        <w:pStyle w:val="Normal"/>
        <w:tabs>
          <w:tab w:val="clear" w:pos="720"/>
          <w:tab w:val="center" w:pos="545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-(+710,000 тыс. руб.) - средства бюджета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(+463,418 тыс. руб.) - средства областного бюдже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(+4685,661 тыс. руб.) - средства федерального бюджет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(+80,000 тыс. руб.) - средства бюджетов сельских посел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autoSpaceDE w:val="false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(+ 5149,084 тыс. руб.)  на приобретение передвижных многофункциональных культурных центров (автоклубы) для обслуживания сельского населения в рамках реализации национального проекта «Культура»,  в том числе, 463,418 тыс.руб. средства областного бюджета и 4685,666 тыс.руб. средства федерального бюдже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(+660,000 тыс. руб.) на реализацию программы наказов избирателей депутатам Ливенского районного Совета народных депутатов Орловской области на 2022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(+50,000 тыс. руб.) на мероприятия по проведению ремонта и благоустройства воинских захоронений, братских могил и памятных знаков на территории района, за счет спонсор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(+80,000 тыс. руб.) на выполнение переданных полномочий из бюджетов сельских поселений по организации досуга и обеспечению жителей поселений услугами организаций культуры, согласно доведенных иных межбюджетных трансферто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Уменьшены расходы на 0,005 тыс. руб. средства федерального бюджета на ремонт здания филиала МБУ «ЦРДК» Речицкого СДК в рамках реализации национального проекта «Культура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 по предложению ГРБС произведено внутреннее перераспределение сред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Управлению образования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меньшены ассигнования  на 145,900 тыс. руб.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(+720,000 тыс. руб.) – средства бюджета района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(-865,900 тыс. руб.) - средства областного бюдж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ост обязательств  предусматривае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(+720,000 тыс. руб.) на реализацию программы наказов избирателей депутатам Ливенского районного Совета народных депутатов Орловской области на 2022 год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меньшение расходов 865,900 тыс. руб. (областные средства) предусматривается на обеспечение питанием учащихся муниципальных общеобразовательных организаций в рамках заключенного соглашения с Департаментом образования Орловской области о предоставлении субсидии бюджету района.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 по предложению ГРБС произведено внутреннее перераспределение сред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Управлению финансов администрации Ливенского района Орловской области  </w:t>
      </w:r>
      <w:r>
        <w:rPr>
          <w:rFonts w:cs="Arial" w:ascii="Arial" w:hAnsi="Arial"/>
          <w:sz w:val="24"/>
          <w:szCs w:val="24"/>
        </w:rPr>
        <w:t>уменьшены ассигнования на 2229,448 тыс. руб. (средства бюджета района)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кращение обязательств  предусматривае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-849,448 тыс. руб.) за счет принятых нормативно-правовых актов района по расходованию средств резервного фонда администрации района 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(-1380,000 тыс.руб.) в связи с утверждением программы наказов избирателей депутатам Ливенского районного Совета народных депутато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 по предложению ГРБС произведено внутреннее перераспределение средств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о исполнение изменений в решение Ливенского районного Совета народных депутатов от 29 января 2015 N 39/455-РС "Об утверждении структуры администрации Ливенского района" (от 23 декабря 2021 года № 5/56-РС), внесены изменения в ведомственную структуру расходов бюджета Ливенского района. В связи с учреждением нового отраслевого (функционального) органа администрации Ливенского района с правом юридического лица – управление жилищно-коммунального хозяйства администрации Ливенского района Орловской области  добавлен новый код ведомства 608 и переименован код ведомства 609  на «Управление муниципального имущества и земельных отношений администрации Ливенского района Орловской области»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оме того, во исполнение обращения Управления муниципального имущества и жилищно-коммунального хозяйства (Управление муниципального имущества и земельных отношений администрации Ливенского района)  в адрес Главы Ливенского района, перераспределены бюджетные ассигнования с Управления муниципального имущества и земельных отношений администрации Ливенского района (частично по 2022 году) в пользу нового юридического лица - Управления жилищно-коммунального хозяйства администрации Ливенского района Орловской области в соответствии с закреплёнными за ним полномочиями. Перераспределение произведено и по плановому периоду 2023 и 2024 годов  (-50226,240 тыс.руб.) и (-49403,581 тыс.руб.) соответствен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правлению муниципального имущества и земельных отношений администрации Ливенского района Орловской области  (Управлению муниципального имущества и жилищно-коммунального хозяйства администрации Ливенского района Орловской области) сокращены ассигнования на 26982,020 тыс. руб., 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-26978,878 тыс. руб.) – средства бюджета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+1097,613 тыс. руб.) - средства областного бюдже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(-1100,755 тыс. руб.) - средства федерального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(+ 297,000 тыс. руб.) на выполнение работ по обследованию строительных конструкции производственных зданий (котельных) согласно обращения  управления муниципального имущества и жилищно-коммунального хозяйства от 08 апреля 2022 года в рамках муниципальной программы «Об энергосбережении и повышении энергетической эффективности в Ливенском районе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(+95,000 тыс. руб.) в связи с внесением изменений в муниципальную программу «Противодействие экстремизму и профилактика терроризма на территории Ливенского района на 2020-2022 годы» с ведомства администрации Ливенского района Орловской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(+1100,755 тыс. руб.) средства областного бюджета в связи с уточнением кодов бюджетной классифик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кращение обязательств  предусматривае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(-3,142 тыс. руб.) перераспределены ассигнования на ведомство  «Администрация Ливенского района Орловской области» в части исполнения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(- 1100,755 тыс. руб.) средства федерального бюджета в связи с уточнением кодов бюджетной классифик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(-27370,878 тыс.руб) перераспределены ассигнования в пользу нового юридического лица на ведомство  608 - Управление жилищно-коммунального хозяйства администрации Ливенского района Орловской обла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 по предложению ГРБС произведено внутреннее перераспределение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ефицит бюджета на 2022 год снизится на сумму 639,833 тыс. руб. и составит 34887,622 тыс. руб. Уменьшение источников финансирования дефицита бюджета Ливенского района обеспечено доходами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средств по указанному имуществ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доходов и расходов бюджета Ливенского района в плановом периоде 2023 и 2024 годов уменьшится на 1366,800 тыс. руб. и на 1314,100 тыс. руб. по каждому из годов соответственно. Снижение обусловлено уменьшением поступлений прочих субсидии бюджетам муниципальных район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параметры бюджета планового периода по доходам в 2023 году составят 628796,806 тыс. руб., в 2024 году – 624677,583 тыс. руб.; объем расходов бюджета Ливенского района в 2023 году составит 642796,806 тыс. руб., в 2024 году – 639177,583 тыс. руб.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right="-2" w:hanging="0"/>
        <w:jc w:val="center"/>
        <w:rPr/>
      </w:pPr>
      <w:r>
        <w:rPr>
          <w:rFonts w:cs="Arial" w:ascii="Arial" w:hAnsi="Arial"/>
          <w:szCs w:val="24"/>
        </w:rPr>
        <w:t>И.о. начальника управления финансов</w:t>
        <w:tab/>
        <w:tab/>
        <w:tab/>
        <w:tab/>
        <w:t>Т.И. Гранк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46:00Z</dcterms:created>
  <dc:creator>Клиент</dc:creator>
  <dc:description/>
  <cp:keywords/>
  <dc:language>en-US</dc:language>
  <cp:lastModifiedBy>User</cp:lastModifiedBy>
  <cp:lastPrinted>2022-04-08T10:49:00Z</cp:lastPrinted>
  <dcterms:modified xsi:type="dcterms:W3CDTF">2022-04-29T12:26:00Z</dcterms:modified>
  <cp:revision>32</cp:revision>
  <dc:subject/>
  <dc:title>РОССИЙСКАЯ  ФЕДЕРАЦИЯ</dc:title>
</cp:coreProperties>
</file>