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2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Схему территориального планирования Ливенского района Орловской области, утвержденную решением Ливенского районного Совета народных депутатов от 21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8/439-РС «Об утверждении Схемы территориального планирования Ливенского района Орловской области»</w:t>
      </w:r>
    </w:p>
    <w:p>
      <w:pPr>
        <w:pStyle w:val="ConsPlusNormal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/>
          <w:kern w:val="0"/>
          <w:sz w:val="24"/>
          <w:szCs w:val="24"/>
        </w:rPr>
      </w:r>
    </w:p>
    <w:p>
      <w:pPr>
        <w:pStyle w:val="ConsPlusNormal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</w:r>
    </w:p>
    <w:p>
      <w:pPr>
        <w:pStyle w:val="ConsPlusNormal"/>
        <w:ind w:firstLine="709"/>
        <w:jc w:val="both"/>
        <w:rPr>
          <w:rFonts w:eastAsia="Arial"/>
          <w:color w:val="FF0000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>В целях внесения изменений в Схему территориального планирования  Ливенского района Орловской области в части</w:t>
      </w:r>
      <w:r>
        <w:rPr>
          <w:rFonts w:eastAsia="Arial"/>
          <w:color w:val="FF0000"/>
          <w:kern w:val="0"/>
          <w:sz w:val="24"/>
          <w:szCs w:val="24"/>
        </w:rPr>
        <w:t xml:space="preserve"> </w:t>
      </w:r>
      <w:r>
        <w:rPr>
          <w:rFonts w:eastAsia="Arial"/>
          <w:kern w:val="0"/>
          <w:sz w:val="24"/>
          <w:szCs w:val="24"/>
        </w:rPr>
        <w:t>приведения в соответствии с требованиями действующего законодательства состава и содержания документов, приведения границ населенных пунктов, а так же функционального и территориального зонирования (с учетом унификации их состава) в соответствии со сложившейся градостроительной ситуацией с учетом данных государственного кадастра недвижимости, в том числе отображения сибиреязвенных скотомогильников с местоположением: Российская Федерация, Орловская область, Ливенский район, Здоровецкое с/п, с. Здоровец, д. Здоровецкие Выселки, Крутовское с/п, д. Моногарово, Речицкое с/п, с. Теличье, Козьминское с/п, с. Грязцы, руководствуясь статьями 20, 21 Градостроительного кодекса Российской Федерации, статьей 3 Закона Орловской области от 20 декабря 2019 года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FF0000"/>
          <w:kern w:val="0"/>
          <w:sz w:val="24"/>
          <w:szCs w:val="24"/>
        </w:rPr>
      </w:pPr>
      <w:r>
        <w:rPr>
          <w:rFonts w:eastAsia="Arial" w:cs="Arial" w:ascii="Arial" w:hAnsi="Arial"/>
          <w:color w:val="FF0000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</w:t>
      </w:r>
      <w:r>
        <w:rPr>
          <w:rFonts w:eastAsia="Arial" w:cs="Arial" w:ascii="Arial" w:hAnsi="Arial"/>
        </w:rPr>
        <w:t xml:space="preserve">внесение изменений в Схему территориального планирования Ливенского района Орловской области, утвержденную решением Ливенского районного Совета народных депутатов от 21 декабря 2010 года № 38/439-РС «Об утверждении Схемы территориального планирования Ливенского района Орловской области» (газета «Ливенский край» № 41 от 24 декабря 2010 года), </w:t>
      </w:r>
      <w:r>
        <w:rPr>
          <w:rFonts w:cs="Arial" w:ascii="Arial" w:hAnsi="Arial"/>
          <w:lang w:eastAsia="ru-RU"/>
        </w:rPr>
        <w:t xml:space="preserve">в редакции решений Ливенского районного Совета народных депутатов от 20 декабря 2016 года № 5/55-РС (газета «Ливенский </w:t>
      </w:r>
      <w:r>
        <w:rPr>
          <w:rFonts w:eastAsia="Arial" w:cs="Arial" w:ascii="Arial" w:hAnsi="Arial"/>
        </w:rPr>
        <w:t>край» № 35 от 21 декабря 2016 года)</w:t>
      </w:r>
      <w:r>
        <w:rPr>
          <w:rFonts w:cs="Arial" w:ascii="Arial" w:hAnsi="Arial"/>
          <w:lang w:eastAsia="ru-RU"/>
        </w:rPr>
        <w:t xml:space="preserve">, от 20 декабря 2019 года №38/470-РС (газета «Ливенский </w:t>
      </w:r>
      <w:r>
        <w:rPr>
          <w:rFonts w:eastAsia="Arial" w:cs="Arial" w:ascii="Arial" w:hAnsi="Arial"/>
        </w:rPr>
        <w:t>край» № 24 от 24 декабря 2019 года),     от 17 июля 2020 года № 44/529-РС (газета «Ливенский край» № 13 от 21 июля 2020 года), от 27 мая 2021 года № 52/617-РС (газета «Ливенский край» № 12 от 4 июня 2021 года) 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Схему территориального планирования Ливенского района Орловской области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                                                                     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1-05-13T15:26:00Z</cp:lastPrinted>
  <dcterms:modified xsi:type="dcterms:W3CDTF">2022-11-10T07:42:00Z</dcterms:modified>
  <cp:revision>48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