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17 июля 2012 года № 11/122-РС «Об утверждении Положения «О порядке владения, пользования и распоряжения муниципальным имуществом Ливенского района»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rPr>
          <w:rFonts w:cs="Arial" w:ascii="Arial" w:hAnsi="Arial"/>
        </w:rPr>
        <w:t>В связи с изменением структуры администрации Ливенского района</w:t>
      </w:r>
      <w:r>
        <w:rPr>
          <w:rFonts w:cs="Arial" w:ascii="Arial" w:hAnsi="Arial"/>
          <w:spacing w:val="-4"/>
        </w:rPr>
        <w:t xml:space="preserve"> и приведением нормативного правового акта в соответствие с действующим законодательством</w:t>
      </w:r>
      <w:r>
        <w:rPr>
          <w:rFonts w:cs="Arial" w:ascii="Arial" w:hAnsi="Arial"/>
        </w:rPr>
        <w:t xml:space="preserve">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решению Ливенского районного Совета народных депутатов от 17 июля 2012 года №11/122-РС «Об утверждении Положения «О порядке владения, пользования и распоряжения муниципальным имуществом Ливенского района» (газета «Ливенский край» № 22 от 27 июля 2012 года) (в редакции решений Ливенского районного Совета народных депутатов от 27 мая 2014 года № 32/367-РС (газета «Ливенский край» № 22 от 29 мая 2014 года), от 5 декабря 2014 года № 37/412-РС (газета «Ливенский край» № 46 от 10 декабря 2014 года), от 20 марта 2015 года № 42/502-РС (газета «Ливенский край» № 12 от 24 марта 2015 года), от 2 марта 2017 года № 7/74-РС (газета «Ливенский край» № 4 от 9 марта 2017 года), от 31 января 2019 года № 28/344-РС (газета «Ливенский край» №1 от 12 февраля 2019 года), от 27 июня 2019 года № 33/423-РС (газета «Ливенский край» №11 от 3 июля 2019 года)) следующие изменения: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абзаце пятом пункта 1.3. раздела 1 слова «Управление муниципального имущества и жилищно-коммунального хозяйства администрации Ливенского района Орловской области» заменить словами «управление муниципального имущества и земельных отношений администрации Ливенского района Орловской области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одпункте 8.3.1. пункта 8.3. раздела 8 слова «решением Ливенского районного Совета народных депутатов от 31 октября 2013 года № 25/264-РС «Об утверждении Порядка передачи подарков, полученных лицами, замещающими муниципальные должности, должности муниципальной службы в органах местного самоуправления Ливенского района Орловской области, в связи с протокольными мероприятиями, служебными командировками и другими официальными мероприятиями»» заменить словами «решением Ливенского районного Совета народных депутатов от 24 марта 2016 года №54/643-РС «Об утверждении Положения о сообщении лицами, замещающими муниципальные должности, должности муниципальной службы в органах местного самоуправления Ливенского района Орлов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е и оценке подарка, реализации (выкупа) и зачислении средств, вырученных от его реализации»»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  <w:lang w:eastAsia="ru-RU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Председатель Ливенского районного</w:t>
      </w:r>
    </w:p>
    <w:p>
      <w:pPr>
        <w:pStyle w:val="Text1cl"/>
        <w:spacing w:before="0" w:after="0"/>
        <w:ind w:firstLine="567"/>
        <w:jc w:val="left"/>
        <w:rPr>
          <w:rFonts w:cs="Arial"/>
        </w:rPr>
      </w:pPr>
      <w:r>
        <w:rPr>
          <w:rFonts w:cs="Arial" w:ascii="Arial" w:hAnsi="Arial"/>
        </w:rPr>
        <w:t>Совета народных депутатов                                                             М.Н. Сав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А.И. Шолохов</w:t>
      </w:r>
    </w:p>
    <w:p>
      <w:pPr>
        <w:pStyle w:val="Text1cl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headerReference w:type="default" r:id="rId3"/>
      <w:type w:val="nextPage"/>
      <w:pgSz w:w="11906" w:h="16838"/>
      <w:pgMar w:left="1418" w:right="848" w:gutter="0" w:header="284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ext1cl">
    <w:name w:val="text1cl"/>
    <w:basedOn w:val="Normal"/>
    <w:qFormat/>
    <w:pPr>
      <w:widowControl w:val="false"/>
      <w:spacing w:before="144" w:after="288"/>
      <w:jc w:val="center"/>
    </w:pPr>
    <w:rPr>
      <w:rFonts w:ascii="Liberation Serif;Times New Roman" w:hAnsi="Liberation Serif;Times New Roman" w:eastAsia="Lucida Sans Unicode" w:cs="Mangal;Courier New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11:00Z</dcterms:created>
  <dc:creator>USER</dc:creator>
  <dc:description/>
  <cp:keywords/>
  <dc:language>en-US</dc:language>
  <cp:lastModifiedBy>user</cp:lastModifiedBy>
  <cp:lastPrinted>2022-05-18T11:46:00Z</cp:lastPrinted>
  <dcterms:modified xsi:type="dcterms:W3CDTF">2022-05-18T08:48:00Z</dcterms:modified>
  <cp:revision>67</cp:revision>
  <dc:subject/>
  <dc:title> </dc:title>
</cp:coreProperties>
</file>