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РУТОВСКО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ПРОЕКТ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_____________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>№ ______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Крутое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Крут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______ 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______ 2022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Крут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Крутовского сельского поселения Ливенского района Орловской области 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ab/>
        <w:t>1.1. в статье 6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1) в пункте 9 части 1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2. </w:t>
      </w:r>
      <w:r>
        <w:rPr>
          <w:rFonts w:eastAsia="Arial" w:cs="Arial" w:ascii="Arial" w:hAnsi="Arial"/>
        </w:rPr>
        <w:t>в статье 15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часть 5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Arial" w:cs="Arial" w:ascii="Arial" w:hAnsi="Arial"/>
        </w:rPr>
        <w:t xml:space="preserve">«5. </w:t>
      </w:r>
      <w:r>
        <w:rPr>
          <w:rFonts w:cs="Arial" w:ascii="Arial" w:hAnsi="Arial"/>
          <w:lang w:eastAsia="ru-RU"/>
        </w:rPr>
        <w:t>Порядок организации и проведения публичных слушаний определяется нормативным правовым актом сельск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интернет-странице сельского поселения официального сайта администрации Ливенского района Орловской области в информационно-телекоммуникационной сети «Интернет»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lang w:eastAsia="ru-RU"/>
        </w:rPr>
        <w:t xml:space="preserve">Нормативным правовым актом сельского Совета народных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часть 6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 xml:space="preserve"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3. часть 2 статьи 29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«2. Организация и осуществление видов муниципального контроля регулируются </w:t>
      </w:r>
      <w:r>
        <w:rPr>
          <w:rFonts w:cs="Arial" w:ascii="Arial" w:hAnsi="Arial"/>
          <w:lang w:eastAsia="ru-RU"/>
        </w:rPr>
        <w:t xml:space="preserve">Федеральным </w:t>
      </w:r>
      <w:hyperlink r:id="rId2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 решение вступает в силу в порядке, определенном Уставом Крутовского сельского поселения Ливенского района Орловской област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</w:t>
        <w:tab/>
        <w:tab/>
        <w:t xml:space="preserve">                   В.Н. 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8B93C152B0DE66BFBD2EAE3E2C7186DCF39A8706745D1D08C605F0E69255EDAC415849F10A9DA78946866D8S1eF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56:00Z</dcterms:created>
  <dc:creator>user</dc:creator>
  <dc:description/>
  <dc:language>en-US</dc:language>
  <cp:lastModifiedBy>User</cp:lastModifiedBy>
  <cp:lastPrinted>2019-06-26T09:13:00Z</cp:lastPrinted>
  <dcterms:modified xsi:type="dcterms:W3CDTF">2022-01-21T13:56:00Z</dcterms:modified>
  <cp:revision>2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