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бличных нормативных обязательств, подлежащих исполнению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а счет средств бюджета Здоровецкого сельского поселения и расчеты по ним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2023</w:t>
      </w:r>
      <w:r>
        <w:rPr/>
        <w:t xml:space="preserve"> год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71"/>
        <w:gridCol w:w="4454"/>
        <w:gridCol w:w="2037"/>
        <w:gridCol w:w="1980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я за выслугу лет муниципальным служащим Здоровецкого сельского поселения Ливенского района Орловской области</w:t>
            </w:r>
          </w:p>
        </w:tc>
        <w:tc>
          <w:tcPr>
            <w:tcW w:w="11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ол-во получателей (оценка) получающих пенсию  за выслугу лет муниципальным служащим (чел.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мма ежемесячной выплаты  пенсии за выслугу лет муниципальным служащим Здоровецкого сельского поселения согласно решению Здоровецкого сельского Совета народных депутатов от </w:t>
            </w:r>
            <w:r>
              <w:rPr>
                <w:sz w:val="22"/>
                <w:szCs w:val="22"/>
              </w:rPr>
              <w:t>28.02.2013 №9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«Об утверждении положения о порядке и условиях назначения и выплаты пенсии за выслугу лет муниципальным служащим  органов местного самоуправления Здоровецкого сельского по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сяцев за период с 01.01.202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 31.12.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выпла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.)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 фиксированн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808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2:00Z</dcterms:created>
  <dc:creator>user</dc:creator>
  <dc:description/>
  <cp:keywords/>
  <dc:language>en-US</dc:language>
  <cp:lastModifiedBy>umbrella</cp:lastModifiedBy>
  <cp:lastPrinted>2019-11-13T13:02:00Z</cp:lastPrinted>
  <dcterms:modified xsi:type="dcterms:W3CDTF">2022-11-09T14:56:00Z</dcterms:modified>
  <cp:revision>16</cp:revision>
  <dc:subject/>
  <dc:title>Перечень</dc:title>
</cp:coreProperties>
</file>