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Здоровецкого сельского поселения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4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Здоровецкого сельского поселения Ливенского района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мма ежемесячной выплаты  пенсии за выслугу лет муниципальным служащим Здоровецкого сельского поселения согласно решению Здоровецкого сельского Совета народных депутатов от </w:t>
            </w:r>
            <w:r>
              <w:rPr/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Здоровец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808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9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2-11-09T14:56:00Z</dcterms:modified>
  <cp:revision>14</cp:revision>
  <dc:subject/>
  <dc:title>Перечень</dc:title>
</cp:coreProperties>
</file>