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2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Генеральный план и Правила землепользования и застройки Речиц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ab/>
        <w:t>В целях внесения изменений в Генеральный план и Правила землепользования и застройки Речицкого сельского поселения Ливенского района Орловской области в части приведения в соответствии с требованиями действующего законодательства состава и содержания документов, приведения границ населенных пунктов, а так же функционального и территориального зонирования (с учетом унификации их состава) в соответствии со сложившейся градостроительной ситуацией с учетом данных государственного кадастра недвижимости, приведения в соответствие с Классификатором видов разрешенного использования земельных участков, утвержденным приказом Росреестра от 10 ноября 2020 года N П/0412 "Об утверждении классификатора видов разрешенного использования земельных участков", описания местоположения границ населенных пунктов и территориальных зон, в том числе отображения сибиреязвенных скотомогильников с местоположением: Российская Федерация, Орловская область, Ливенский район, Речицкое с/п, с. Теличье, руководствуясь статьями 24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14 от 14 сентября 2022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№ 8/4641 от 16 сентября 2022 года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Генеральный план и </w:t>
      </w:r>
      <w:r>
        <w:rPr>
          <w:rFonts w:cs="Arial" w:ascii="Arial" w:hAnsi="Arial"/>
        </w:rPr>
        <w:t>Правила землепользования и застройки Речицкого сельского поселения Ливенского района Орловской области, утвержденные решением Речицкого сельского поселения Ливенского района Орловской области, утвержденные решением Речицкого сельского Совета народных депутатов от 18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11-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я </w:t>
      </w:r>
      <w:r>
        <w:rPr>
          <w:rFonts w:cs="Arial" w:ascii="Arial" w:hAnsi="Arial"/>
        </w:rPr>
        <w:t>Ливенского районного Совета народных депутатов от 21 июня 2017 года № 12/142-РС (газета «Ливенский край» от 22 июня 2017 года № 17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от 31 марта 2022 года № 7/112-РС (газета «Ливенский край» от 6 апреля 2022 года № 4) </w:t>
      </w:r>
      <w:r>
        <w:rPr>
          <w:rFonts w:eastAsia="Arial" w:cs="Arial" w:ascii="Arial" w:hAnsi="Arial"/>
        </w:rPr>
        <w:t>согласно приложению 1 и приложению 2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Генеральный план и Правила </w:t>
      </w:r>
      <w:r>
        <w:rPr>
          <w:rFonts w:cs="Arial" w:ascii="Arial" w:hAnsi="Arial"/>
        </w:rPr>
        <w:t>землепользования и застройки Речиц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о: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овано:</w:t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О.Б. Семених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2022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 В.А. Фирс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___» _____________  2022 г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33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правового обеспечения деятельности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Р.В. Ильич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2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остоянной депутатск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В.И. Своро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2 г.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нт (архитектор)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С.А. Алифа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2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по организации работы Ливенского районного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 Е.И. Цеделёнк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2 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2-10-19T08:06:00Z</cp:lastPrinted>
  <dcterms:modified xsi:type="dcterms:W3CDTF">2022-11-21T11:29:00Z</dcterms:modified>
  <cp:revision>64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