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»_________ 2022 года №______                           Принято на _____  заседании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                                    Ливенского районного Совета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3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4 и 2025 годов </w:t>
      </w:r>
    </w:p>
    <w:p>
      <w:pPr>
        <w:pStyle w:val="Normal"/>
        <w:ind w:right="56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Рассмотрев прогноз социально-экономического развития Ливенского района на 2023 год и плановый период 2024 и 2025 годов, основные направления бюджетной и налоговой политики Ливенского района на 2023 - 2025 годы, внесенный главой Ливенского района проект бюджета Ливенского района на 2023 год и на плановый период 2024 и 2025 годов и заключение Контрольно-счетной палаты Ливенского района</w:t>
      </w:r>
    </w:p>
    <w:p>
      <w:pPr>
        <w:pStyle w:val="Normal"/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 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 прогноз социально-экономического развития Ливенского района на 2023 год и плановый период 2024 и 2025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сновные направления бюджетной и налоговой политики Ливенского района на 2023-2025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3 год – в сумме 725149,995 тыс. руб. и на плановый период: 2024 год – в сумме 647794,151 тыс. руб. и 2025 год – в сумме 653708,198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Ливенского района на 2023 год – в сумме 736387,134 тыс. руб. и на плановый период: 2024 год – в сумме 663794,151 тыс. руб., в том числе условно утвержденные расходы в сумме 8200,000 тыс. руб. и  2025 год – в сумме 669708,198 тыс. руб., в том числе условно утвержденные расходы в сумме </w:t>
      </w:r>
      <w:r>
        <w:rPr>
          <w:rFonts w:eastAsia="Calibri" w:cs="Arial" w:ascii="Arial" w:hAnsi="Arial"/>
          <w:color w:val="000000"/>
          <w:szCs w:val="24"/>
        </w:rPr>
        <w:t>15500,000 тыс. руб.</w:t>
      </w:r>
      <w:r>
        <w:rPr>
          <w:rFonts w:eastAsia="Calibri" w:cs="Arial" w:ascii="Arial" w:hAnsi="Arial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3 год</w:t>
      </w:r>
      <w:r>
        <w:rPr>
          <w:rFonts w:cs="Arial" w:ascii="Arial" w:hAnsi="Arial"/>
          <w:szCs w:val="24"/>
        </w:rPr>
        <w:t xml:space="preserve"> в сумме 11237,139 тыс. руб. </w:t>
      </w:r>
      <w:r>
        <w:rPr>
          <w:rFonts w:eastAsia="Calibri" w:cs="Arial" w:ascii="Arial" w:hAnsi="Arial"/>
          <w:szCs w:val="24"/>
        </w:rPr>
        <w:t>на плановый период: 2024 год – в сумме 16000,000 тыс. руб. и 2025 год – в сумме 1600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В соответствии с пунктом 2 статьи 184.1 Бюджетного кодекса Российской Федерации утвердить нормативы распределения отдельных налоговых и неналоговых доходов в бюджет Ливенского района на 2023 год и на плановый период 2024 и 2025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 Утвердить прогнозируемое поступление доходов в бюджет Ливенского района на 2023 год и на плановый период 2024 и 2025 годов согласно </w:t>
      </w:r>
      <w:hyperlink r:id="rId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2 к настоящему решению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Arial" w:ascii="Arial" w:hAnsi="Arial"/>
          <w:szCs w:val="24"/>
        </w:rPr>
        <w:t>5. Утвердить объем межбюджетных трансфертов, получаемых из других бюджетов бюджетной системы Российской Федерации на 2023 год – в сумме 442558,905 тыс. руб., на 2024 год – в сумме 355923,321тыс. руб., на 2025 год – в сумме 363289,138 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Утвердить общий объем бюджетных ассигнований на исполнение публичных нормативных обязательств на 2023 год в сумме 12953,432 тыс. руб., на плановый период 2024 год - в сумме 13251,732 тыс. руб. и 2025 год - в сумме 13476,03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7. Утвердить в пределах общего объема расходов, утвержденных пунктом 2 настоящего решения, распределение бюджетных ассигнований по разделам и подразделам классификации расходов бюджета Ливенского района на 2023 год и на плановый период 2024 и 2025 годов согласно </w:t>
      </w:r>
      <w:hyperlink r:id="rId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8. Утвердить в пределах общего объема расходов, утвержденных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, видов расходов классификации расходов бюджета Ливенского района на 2023 год и на плановый период 2024 и 2025 годов согласно </w:t>
      </w:r>
      <w:hyperlink r:id="rId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9. Утвердить в пределах общего объема расходов, утвержденных пунктом 2 настоящего решения, ведомственную структуру расходов бюджета Ливенского района на 2023 год и на плановый период 2024 и 2025 годов согласно </w:t>
      </w:r>
      <w:hyperlink r:id="rId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0. Утвердить в пределах общего объема расходов, утвержденных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 на 2023 год и на плановый период 2024 и 2025 годов согласно </w:t>
      </w:r>
      <w:hyperlink r:id="rId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3 год – в сумме 40591,718 тыс. руб., на 2024 год – в сумме 41422,086 тыс. руб., на 2025 год – в сумме 42809,24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Прогнозируемое поступление доходов и распределение бюджетных ассигнований Дорожного фонда Ливенского района утвердить на 2023 год и на плановый период 2024 и 2025 годов согласно </w:t>
      </w:r>
      <w:hyperlink r:id="rId8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12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общий объем средств резервного фонда администрации Ливенского района на 2023 год в сумме 1400,000 тыс. руб. и на плановый период: 2024 год - в сумме 1400,000 тыс. руб. и 2025 год - в сумме 400,000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3. Субсидии юридическим лицам независимо от организационно-правовой формы, индивидуальным предпринимателям и физическим лицам - производителям товаров (работ, услуг), иные межбюджетные трансферты, предусмотренные настоящим решением, предоставляются в порядках, установленных соответственно администрацией Ливенского района и Ливенским районным Советом народных депута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4. 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,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5. 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6. Получатель средств бюджета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в размере 100% от суммы договора (муниципального контракта) – по договорам (муниципальным 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ивенского района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оведении олимпиад школьников, о приобретении авиа-и железнодорожных билетов, билетов для проезда городским и пригородным транспортом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Ливенского района от несчастных случаев, на оплату расходов, связанных со служебными командировками лиц, замещающих муниципальные должности и лиц, замещающих должности муниципальной службы Ливенского района с последующим документальным подтверждением по фактически произведенным расход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) по договорам (муниципальным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Ливенского района в размере, установленном правовыми актами администрации Ливенского района Орловской области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) по договорам (муниципального контракта), за исключением договоров (муниципальных контрактов), определенных в подпунктах 1 и 2 пункта 16, в размере, установленном правовыми актами администрации Ливенского района Орловской област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7. Установленные</w:t>
      </w:r>
      <w:r>
        <w:rPr>
          <w:rFonts w:cs="Arial" w:ascii="Arial" w:hAnsi="Arial"/>
          <w:szCs w:val="24"/>
        </w:rPr>
        <w:t xml:space="preserve"> нормативными правовыми актами Российской Федерации, Орловской области,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8. Установить в соответствии с пунктом 17.1 главы 3.1 решения Ливенского районного Совета народных депутатов от 30 апреля 2015 года № 43/519-РС «О бюджетном процессе в Ливенском районе» следующие дополнительные основания для внесения в 2023 году и в плановом периоде 2024 и 2025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) перераспределение бюджетных ассигнований, предусмотренных на реализацию решения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ерераспределение бюджетных ассигнований Дорожного фонда Ливенского района 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) перераспределение бюджетных ассигнований в пределах, предусмотренных настоящим решением на реализацию муниципальных программ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 и их софинансирования из бюджета Ливенского района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5) 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7)</w:t>
      </w:r>
      <w:r>
        <w:rPr>
          <w:rFonts w:eastAsia="Calibri" w:cs="Arial" w:ascii="Arial" w:hAnsi="Arial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)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9) перераспределение бюджетных ассигнований, предусмотренных настоящим решением по целевой статье «Реализация инициативных проектов», между главными распорядителями бюджетных средств, разделами, подразделами в соответствии с принятыми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) увеличение бюджетных ассигнований в соответствии со статьями 75.1, 78.2 Федерального закона от 10 января 2002 года № 7-ФЗ «Об охране окружающей среды» в объеме фактически поступивших в бюджет Ливенского района доход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9. Установить, что в 2023 году и в плановом периоде 2024 и 2025 годов в сводную бюджетную роспись бюджета Ливенского района могут быть внесены изменения без внесения изменений в решение о бюджете на увеличение (уменьшение) бюджетных ассигнований текущего финансового год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оответствии с </w:t>
      </w:r>
      <w:hyperlink r:id="rId9">
        <w:r>
          <w:rPr>
            <w:rStyle w:val="InternetLink"/>
            <w:sz w:val="24"/>
            <w:szCs w:val="24"/>
          </w:rPr>
          <w:t>пунктом 5 статьи 1</w:t>
        </w:r>
      </w:hyperlink>
      <w:r>
        <w:rPr>
          <w:sz w:val="24"/>
          <w:szCs w:val="24"/>
        </w:rPr>
        <w:t xml:space="preserve">79.4. и </w:t>
      </w:r>
      <w:hyperlink r:id="rId10">
        <w:r>
          <w:rPr>
            <w:rStyle w:val="InternetLink"/>
            <w:sz w:val="24"/>
            <w:szCs w:val="24"/>
          </w:rPr>
          <w:t>абзацем десят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по расходам Дорожного фонда Ливенского района в объеме, не превышающем остатка не использованных на начало текущего финансового года бюджетных ассигнова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в соответствии с </w:t>
      </w:r>
      <w:hyperlink r:id="rId11">
        <w:r>
          <w:rPr>
            <w:rStyle w:val="InternetLink"/>
            <w:rFonts w:cs="Arial" w:ascii="Arial" w:hAnsi="Arial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Ливенского района, источником финансового обеспечения которых являются данные межбюджетные трансферт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3) в соответствии с правовыми актами Губернатора Орловской области, Правительства Орловской области и (или) соглашениями (договорами), предусматривающими предоставление межбюджетных трансфертов или безвозмездных поступлений бюджету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 Установить, что неиспользованные по состоянию на 1 января 2023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порядке, установленном управлением финансов администрации Лив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1.</w:t>
      </w:r>
      <w:r>
        <w:rPr>
          <w:rFonts w:eastAsia="Calibri" w:cs="Arial" w:ascii="Arial" w:hAnsi="Arial"/>
          <w:szCs w:val="24"/>
        </w:rPr>
        <w:t xml:space="preserve"> Установить, что в соответствии со статьей 242.26 Бюджетного кодекса Российской Федерации в 2023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расчеты по договорам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, на сумму более 30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авансы и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Ливенского района, а также расчёты по контрактам (договорам), заключаемым в целях исполнения указанных муниципальных контрактов (договоров) на сумму более 30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2. Утвердить объем межбюджетных трансфертов, предоставляемых другим бюджетам бюджетной системы Российской Федерации на 2023 год – в сумме 33572,968 тыс. руб., на 2024 год – в сумме 20731,300 тыс. руб. и на 2025 год – в сумме 20596,3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3. Утвердить объем дотаций на выравнивание бюджетной обеспеченности сельских поселений Ливенского района на 2023 год – в сумме 12415,100 тыс. руб., на 2024 год – в сумме 12415,100 тыс. руб. и на 2025 год – в сумме 12415,1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4. Утвердить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 программы Ливенского района «Управление муниципальными финансами Ливенского района » на 2023 год и на плановый период 2024 и 2025 годов согласно </w:t>
      </w:r>
      <w:hyperlink r:id="rId12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5. Утвердить распределение субвенций на 2023 год и на плановый период 2024 и 2025 годов на осуществление первичного воинского учета на территориях, где отсутствуют военные комиссариаты, согласно </w:t>
      </w:r>
      <w:hyperlink r:id="rId1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 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3 год в сумме 6000,000 тыс. руб., на 2024 год – в сумме 5063,500 тыс. руб., на 2025 год – в сумме 4818,6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Утвердить распределение первой части </w:t>
      </w:r>
      <w:r>
        <w:rPr>
          <w:rFonts w:cs="Arial" w:ascii="Arial" w:hAnsi="Arial"/>
          <w:szCs w:val="24"/>
        </w:rPr>
        <w:t xml:space="preserve">иных межбюджетных трансфертов между сельскими поселениями Ливенского района на 2023 год и на плановый период 2024 и 2025 годов </w:t>
      </w:r>
      <w:r>
        <w:rPr>
          <w:rFonts w:cs="Arial" w:ascii="Arial" w:hAnsi="Arial"/>
          <w:color w:val="000000"/>
          <w:szCs w:val="24"/>
          <w:lang w:eastAsia="ru-RU"/>
        </w:rPr>
        <w:t>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Cs w:val="24"/>
        </w:rPr>
        <w:t xml:space="preserve"> согласно </w:t>
      </w:r>
      <w:hyperlink r:id="rId1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межбюджетных трансфертов из бюджета Ливенского района бюджетам сельских поселений Ливенского района утверждается решением Ливенского районного Совета народных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7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3 год согласно </w:t>
      </w:r>
      <w:hyperlink r:id="rId1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color w:val="000000"/>
          <w:szCs w:val="24"/>
          <w:lang w:eastAsia="ru-RU"/>
        </w:rPr>
        <w:t>11</w:t>
      </w:r>
      <w:r>
        <w:rPr>
          <w:rFonts w:cs="Arial" w:ascii="Arial" w:hAnsi="Arial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8. Установить, что в 2023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для частичного покрытия дефицитов бюджетов сельских поселений Ливенского района на срок 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ля осуществления мероприятий, связанных с ликвидацией последствий стихийных бедствий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9. 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 предоставляются только при наличии обеспечения исполнения сельским поселением Ливенского района обязательств по возврату кредита, уплате процентов и иных платежей, предусмотренных соответствующим договором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0. Установить плату за пользование указанными в пункте 28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ля осуществления мероприятий, связанных с ликвидацией последствий стихийных бедствий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1. 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2. 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3. Порядок предоставления, использования и возврат сельскими поселениями Ливенского района, указанных в пункте 28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4. Установить в первом чтении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3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4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- в сумме 283,000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35. Утвердить программу муниципальных внутренних заимствований Ливенского района на 2023 год и на плановый период 2024 и 2025 годов согласно </w:t>
      </w:r>
      <w:hyperlink r:id="rId1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2 к настоящему решен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6. Разрешить администрации Ливенского района в пределах утвержденной Программы муниципальных внутренних заимствований Ливенского района принимать решения о привлечении кредитных ресурсов по результатам торг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Установить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4 года – в сумме 20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 1 января 2024 года – в сумме 0 руб.; на 1 января 2025 года – в сумме 36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5 года – в сумме 0 руб.; на 1 января 2026 года – в сумме 52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6 года – в сумме 0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37.</w:t>
      </w:r>
      <w:r>
        <w:rPr>
          <w:rFonts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Утвердить </w:t>
      </w:r>
      <w:r>
        <w:rPr>
          <w:rFonts w:cs="Arial" w:ascii="Arial" w:hAnsi="Arial"/>
          <w:spacing w:val="-6"/>
          <w:szCs w:val="24"/>
        </w:rPr>
        <w:t xml:space="preserve">источники финансирования дефицита бюджета  Ливенского района </w:t>
      </w:r>
      <w:r>
        <w:rPr>
          <w:rFonts w:cs="Arial" w:ascii="Arial" w:hAnsi="Arial"/>
          <w:szCs w:val="24"/>
        </w:rPr>
        <w:t xml:space="preserve">на 2023 год и на плановый период 2024 и 2025 годов согласно </w:t>
      </w:r>
      <w:hyperlink r:id="rId1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3 к настоящему решению</w:t>
      </w:r>
      <w:r>
        <w:rPr>
          <w:rFonts w:cs="Arial" w:ascii="Arial" w:hAnsi="Arial"/>
          <w:spacing w:val="-6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8. Установить, что законодательные и иные нормативные правовые акты, влекущие дополнительные расходы за счет средств бюджета Ливенского района в 2023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на 2023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4 и 2025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9. Настоящее решение вступает в силу с 1 января 2023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4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ab/>
        <w:t>М.Н.Савенк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>А.И.Шолохов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8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9" Type="http://schemas.openxmlformats.org/officeDocument/2006/relationships/hyperlink" Target="consultantplus://offline/ref=00C2739F06BD354F623D626A8E2D1EAC0239A1A6853E801AEA6F45FB60E8CF3AECE83E788DF17521o7uEG" TargetMode="External"/><Relationship Id="rId10" Type="http://schemas.openxmlformats.org/officeDocument/2006/relationships/hyperlink" Target="consultantplus://offline/ref=00C2739F06BD354F623D626A8E2D1EAC0239A1A6853E801AEA6F45FB60E8CF3AECE83E7B88F4o7u0G" TargetMode="External"/><Relationship Id="rId11" Type="http://schemas.openxmlformats.org/officeDocument/2006/relationships/hyperlink" Target="consultantplus://offline/ref=00C2739F06BD354F623D626A8E2D1EAC0239A1A6853E801AEA6F45FB60E8CF3AECE83E7A88FAo7u7G" TargetMode="External"/><Relationship Id="rId12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6:28:00Z</dcterms:created>
  <dc:creator>Юрист</dc:creator>
  <dc:description/>
  <cp:keywords/>
  <dc:language>en-US</dc:language>
  <cp:lastModifiedBy>Trio</cp:lastModifiedBy>
  <cp:lastPrinted>2022-12-14T17:27:00Z</cp:lastPrinted>
  <dcterms:modified xsi:type="dcterms:W3CDTF">2022-12-14T14:27:00Z</dcterms:modified>
  <cp:revision>16</cp:revision>
  <dc:subject/>
  <dc:title>РОССИЙСКАЯ   ФЕДЕРАЦИЯ</dc:title>
</cp:coreProperties>
</file>